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before="280" w:after="280"/>
        <w:ind w:right="-709" w:hanging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rzetargu nieograniczonego na</w:t>
      </w:r>
      <w:bookmarkEnd w:id="0"/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before="280" w:after="280"/>
        <w:ind w:right="-709" w:hanging="0"/>
        <w:rPr>
          <w:rFonts w:ascii="Arial" w:hAnsi="Arial" w:eastAsia="Arial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udowa zielono-niebieskiej infrastruktury na terenie Gminy Czempiń część II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551333639"/>
      <w:bookmarkStart w:id="2" w:name="__Fieldmark__0_3551333639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551333639"/>
      <w:bookmarkStart w:id="4" w:name="__Fieldmark__1_3551333639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* należy skreślić odpowiedni kwadrat,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może być przekazany:</w:t>
        <w:tab/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(1) w postaci elektronicznej opatrzonej kwalifikowanym podpisem elektronicznym przez wykonawcę </w:t>
        <w:tab/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</w:t>
        <w:tab/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/>
        <w:rPr>
          <w:rFonts w:ascii="Arial" w:hAnsi="Arial" w:eastAsia="Arial" w:cs="Arial"/>
          <w:bCs/>
          <w:i/>
          <w:i/>
          <w:sz w:val="22"/>
          <w:szCs w:val="22"/>
        </w:rPr>
      </w:pPr>
      <w:bookmarkStart w:id="6" w:name="_Hlk60047166"/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3" w:top="1731" w:footer="5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6863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617210" cy="56324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FZ.271.1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6:17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6-13T12:40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