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rzetargu nieograniczonego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zielono-niebieskiej infrastruktury na terenie Gminy Czempiń część II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835"/>
        <w:gridCol w:w="1843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plom ukończenia studiów na kierunku architektura krajobrazu potwierdzający wykształcenie wyższe, data uzyskania dyplomu ukończenia studi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ant architektury krajobraz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yplom ukończenia studiów na kierunku architektura krajobrazu potwierdzający wykształcenie wyższe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dyplomu ukończenia studi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ordynator prac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Dokument może być przekazany:</w:t>
        <w:tab/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(1) w postaci elektronicznej opatrzonej kwalifikowanym podpisem elektronicznym przez wykonawcę </w:t>
        <w:tab/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lub 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iCs/>
          <w:sz w:val="22"/>
          <w:szCs w:val="22"/>
        </w:rPr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404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24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135" w:hanging="0"/>
      <w:jc w:val="right"/>
      <w:rPr>
        <w:rFonts w:ascii="Arial" w:hAnsi="Arial" w:cs="Arial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2"/>
      </w:rPr>
      <w:t xml:space="preserve"> 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eastAsia="Arial" w:cs="Arial"/>
        <w:sz w:val="20"/>
        <w:szCs w:val="22"/>
        <w:lang w:eastAsia="en-US"/>
      </w:rPr>
    </w:pPr>
    <w:r>
      <w:rPr>
        <w:rFonts w:cs="Arial" w:ascii="Arial" w:hAnsi="Arial"/>
        <w:b/>
        <w:sz w:val="20"/>
        <w:szCs w:val="22"/>
      </w:rPr>
      <w:t>FZ.271.1.17.2024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Jmichalska</cp:lastModifiedBy>
  <dcterms:modified xsi:type="dcterms:W3CDTF">2024-06-25T12:49:00Z</dcterms:modified>
  <cp:revision>47</cp:revision>
  <dc:subject/>
  <dc:title/>
</cp:coreProperties>
</file>