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>FORMULARZ CENOWY – CZĘŚĆ 1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850"/>
        <w:gridCol w:w="1136"/>
        <w:gridCol w:w="3827"/>
        <w:gridCol w:w="1134"/>
        <w:gridCol w:w="3828"/>
        <w:gridCol w:w="851"/>
        <w:gridCol w:w="1134"/>
        <w:gridCol w:w="1417"/>
      </w:tblGrid>
      <w:tr>
        <w:trPr>
          <w:trHeight w:val="408" w:hRule="atLeast"/>
        </w:trPr>
        <w:tc>
          <w:tcPr>
            <w:tcW w:w="147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Tekstpodstawowy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 xml:space="preserve">Adaptacja pomieszczeń dla potrzeb utworzenia strzelnicy wirtualnej z pracami przygotowawczymi oraz zakup pierwszego wyposażenia strzelnicy wirtualnej zlokalizowanej w budynku dydaktycznym  byłych Warsztatów Szkolnych przy Zespole Szkół Ekonomicznych </w:t>
              <w:br/>
              <w:t>w miejscowości Brzozów (36-200), ul. Prof. W. Pańki 1”</w:t>
            </w:r>
          </w:p>
        </w:tc>
      </w:tr>
      <w:tr>
        <w:trPr>
          <w:trHeight w:val="596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ŚĆ 1:</w:t>
            </w:r>
          </w:p>
        </w:tc>
        <w:tc>
          <w:tcPr>
            <w:tcW w:w="13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8"/>
              </w:rPr>
              <w:t>„</w:t>
            </w:r>
            <w:r>
              <w:rPr>
                <w:b/>
                <w:bCs/>
                <w:sz w:val="22"/>
                <w:szCs w:val="28"/>
              </w:rPr>
              <w:t>Dostawa i montaż strzelnicy wirtualnej zlokalizowanej w budynku dydaktycznym  byłych Warsztatów Szkolnych przy Zespole Szkół Ekonomicznych w miejscowości Brzozów (36-200), ul. Prof. W. Pańki 1”</w:t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sprzętu/wyposażenia: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e parametry i funkcjonaln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ferowany zaznaczyć 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, typ, model oferowanego produktu [podać informacje i parametry sprzętu w zakresie wymaganym w kol. Nr 3]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. </w:t>
              <w:br/>
              <w:t>[zł netto]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[zł netto]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x 7</w:t>
            </w:r>
          </w:p>
        </w:tc>
      </w:tr>
      <w:tr>
        <w:trPr>
          <w:trHeight w:val="174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2" w:hRule="atLeast"/>
        </w:trPr>
        <w:tc>
          <w:tcPr>
            <w:tcW w:w="147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Zakup i montaż wyposażenia wirtualnej strzelnicy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udowa montażowo-transportowa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udowa montażowo-transportowa będąca modułem projekcji oklejona folią ochronną </w:t>
              <w:br/>
              <w:t>w kamuflażu odporną na warunki atmosferyczne i promieniowanie UV. Moduł wyposażony w kółka transportowe/uchwyty, zamykany na klucz celem uniemożliwienia uzyskania dostępu przez osoby nieupoważnione do obsługi strzelnicy, posiadająca  kabel zasilający w energię elektryczną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udowa umożliwiająca dostęp i  demontaż wewnętrznych komponentów, celem ich naprawy /wymiany po ustaniu warunków gwarancj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ł projek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w skład którego wchodzą następujące elementy projekcyjn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Laptop gamingowy z systemem operacyjnym kompatybilnym z oprogramowaniem wirtualnej strzelnicy*:</w:t>
            </w:r>
          </w:p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parametry minimalne): przekątna ekranu min.15,6’min. rozdzielczość 1920x1080px, procesor  minimum 8-rdzeniowy osiągający min. 17 000 pkt. w testach PassMark CPU Mark wg wyników opublikowanych na stronie https://www.cpubenchmark.net/, karta graficzna – procesor graficzny obsługujący DirectX 12, OpenGL 4.6 posiadający minimum 8 GB pamięci ram, osiągający min. 14 000 pkt. w testach PassMark Videocard wg wyników opublikowanych na stronie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https://www.videocardbenchmark.net/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amięć RAM min. 32 GB, SSD dysk twardy min. 512 GB, wyposażony w interfejs przewodow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hernet, interfejsy radiow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nktem dostępowy WI-FI 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em dostępowym Bluetooth, wraz z klawiaturą bezprzewodową </w:t>
              <w:br/>
              <w:t>z gładzikiem umożliwiająca zdalne kontrolowanie programu strzelni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kpl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..]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Specjalistyczne oprogramowanie systemu wirtualnej strzelnicy dostarczone w najnowszej wersji producenta, spełniające wszystkie] parametry (cechy) użytkowe określone w Ogłoszenia Konkursu Ofert pn. „Strzelnica w powiecie 2024”nr 1/2024/CWCR.</w:t>
            </w:r>
          </w:p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encja dożywotnia na dostarczone urządzenie i oprogramowanie wraz z darmowymi aktualizacjami i rozszerzeniami co pół roku  systemu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Rzutnik/projektor multimedialny (parametry minimalne):</w:t>
            </w:r>
          </w:p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zutnik zamontowany w module projekcji, min. rozdzielczość XGA, jasność ANSI: min. 3400lm, DLP, Kontrast 15000:1, żywotność lampy: 4000h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. Kamera full HD30 FPS zamontowana w module projekcji rejestrująca punkt trafienia wiązką lasera podczerwonego z filtrami selektywnymi, posiadającym możliwość ich demontażu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 Zestaw głośników, moc wyjściowa RMS min. 80 W (2 głośniki szerokopasmowe + 1 niskotonowy) zamontowany w module projekcji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5. Drukarka laserowa, mono z Wi-Fi: </w:t>
            </w:r>
          </w:p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iwany typ nośnika – papier zwykły, etykiety, koperty, obsługiwane formaty nośników: A6, A5, A4, formaty niestandardowe, podajnik papieru – min 150 arkuszy, rodzaje podajników papieru – tacka, odbiornik papieru: min. 100 arkuszy, szybkość druku w mono: min. 18 str. na minutę, minimalna rozdzielczość druku – 600 x 600 dpi, miesięczne obciążenie – min. 8000 stron/miesiąc, maksymalna gramatura papieru – 120 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interfejsy: USB, Wi-Fi, AirPrint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ożliwiająca wydruk osiągniętych wyników strzeleckich zamontowana w module projekcji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aserowe symulatory broni:</w:t>
            </w:r>
          </w:p>
          <w:p>
            <w:pPr>
              <w:pStyle w:val="Normal"/>
              <w:rPr/>
            </w:pPr>
            <w:r>
              <w:rPr/>
              <w:t xml:space="preserve">Replika karabinów/ pistoletów//broń treningowa wyposażona w specjalnie dedykowane do nich bezprzewodowe moduły laserowe </w:t>
            </w:r>
            <w:r>
              <w:rPr>
                <w:shd w:fill="FFFFFF" w:val="clear"/>
              </w:rPr>
              <w:t>(urządzenia laserowe kl.I)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lika karabinu typu msbs GROT z dwoma magazynkami zasilanych green-gaz (GBB - z odrzutem) oraz opakowania transportowe/futerały na karabiny i pasy nośn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kp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lika karabinu typu KBK AKM z dwoma magazynkami zasilanych green-gaz (GBB z odrzutem) oraz opakowania transportowe/futerały na karabiny i pasy nośn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kp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lika karabinu typu KBK AKM  bez odrzutu (o napędzie elektrycznym) oraz opakowania transportowe/futerały na karabiny i pasy nośn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kp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Replika pistoletu typu Glock 17 tactical  z dwoma magazynkami zasilanych green-gaz (GBB - </w:t>
              <w:br/>
              <w:t>z odrzutem) wyposażona w kaburę udową typu SAS z regulacją szerokości i taktyczne mocowanie do pas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kp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eplika pistoletu typu Walther PPQ z dwoma magazynkami zasilanych green-gaz (GBB - z odrzutem) wyposażona w kaburę udową typu SAS z regulacją szerokości i taktyczne mocowanie do pas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kp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plika pistoletu typu Glock 19 bez odrzutu o napędzie elektrycznym wyposażona w kaburę udową typu SAS z regulacją szerokości i taktyczne mocowanie do pas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pl-PL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kp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ny/rozkładany ekran projekcyjny o przekątnej 150 ‘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tabs>
                <w:tab w:val="clear" w:pos="708"/>
                <w:tab w:val="left" w:pos="211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  <w:t>Materiał: PCV / zmywalne płótno poliestrowe do użytku wewnątrz i na zewnątrz pomieszczeń/</w:t>
            </w:r>
          </w:p>
          <w:p>
            <w:pPr>
              <w:pStyle w:val="Standard"/>
              <w:tabs>
                <w:tab w:val="clear" w:pos="708"/>
                <w:tab w:val="left" w:pos="211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  <w:t>Materiał wspornika: stalowe ramki oraz nóżki</w:t>
            </w:r>
          </w:p>
          <w:p>
            <w:pPr>
              <w:pStyle w:val="Standard"/>
              <w:tabs>
                <w:tab w:val="clear" w:pos="708"/>
                <w:tab w:val="left" w:pos="211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  <w:t>Łatwość i szybkość w montażu bez zastosowania dodatkowych narzędzi</w:t>
            </w:r>
          </w:p>
          <w:p>
            <w:pPr>
              <w:pStyle w:val="Standard"/>
              <w:tabs>
                <w:tab w:val="clear" w:pos="708"/>
                <w:tab w:val="left" w:pos="211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  <w:t xml:space="preserve">Wysoka jasność bieli - współczynniku odbicia światła 1.1 </w:t>
            </w:r>
          </w:p>
          <w:p>
            <w:pPr>
              <w:pStyle w:val="Standard"/>
              <w:tabs>
                <w:tab w:val="clear" w:pos="708"/>
                <w:tab w:val="left" w:pos="211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  <w:t>Sposób montażu:  metalowa ramka + stojak</w:t>
            </w:r>
          </w:p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ansport: Walizka/futerał transportowy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kp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  <w:gridCol w:w="1417"/>
      </w:tblGrid>
      <w:tr>
        <w:trPr>
          <w:trHeight w:val="520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Razem:</w:t>
            </w:r>
            <w:r>
              <w:rPr/>
              <w:t xml:space="preserve">  </w:t>
            </w:r>
            <w:r>
              <w:rPr>
                <w:b/>
                <w:bCs/>
                <w:sz w:val="24"/>
                <w:szCs w:val="24"/>
              </w:rPr>
              <w:t>Zakup i montaż wyposażenia wirtualnej strze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986"/>
        <w:gridCol w:w="3827"/>
        <w:gridCol w:w="4962"/>
        <w:gridCol w:w="851"/>
        <w:gridCol w:w="1134"/>
        <w:gridCol w:w="1417"/>
      </w:tblGrid>
      <w:tr>
        <w:trPr>
          <w:trHeight w:val="28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color w:val="99FF66"/>
              </w:rPr>
            </w:pPr>
            <w:r>
              <w:rPr>
                <w:b/>
                <w:bCs/>
                <w:sz w:val="24"/>
                <w:szCs w:val="24"/>
              </w:rPr>
              <w:t>Zakup i montaż wyposażenia dodatkowego wirtualnej strzelnicy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estaw startowy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Zestaw startowy materiałów eksploatacyjnych do replik bro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Zestaw </w:t>
            </w:r>
            <w:r>
              <w:rPr>
                <w:color w:val="000000"/>
              </w:rPr>
              <w:t>butli z gazem - 10 szt.), olej/smar silikonow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ac strzelecki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tabs>
                <w:tab w:val="clear" w:pos="708"/>
                <w:tab w:val="left" w:pos="211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składany (3 segmentowy) wymiary min.  180 x 90 x 5 cm Materac strzelecki składany wykonany z miękkiego i gładkiego przyjaznego dla skóry materiału Poroflex (Skaj). Wkład jest wykonany z pianki R-80. Spełniający wymogi normy EN 12503. Materace posiadają Certyfikat Bezpieczeństwa B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szt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V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Siatka maskująca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atka pokryta powłoką poliakrylową, dzięki której materiał jest odporny na wilgoć oraz promieniowanie UV.</w:t>
            </w:r>
          </w:p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nki montażowe na brzegach siatki.</w:t>
            </w:r>
          </w:p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ne techniczne:</w:t>
            </w:r>
          </w:p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: poliester, poliakryl</w:t>
            </w:r>
          </w:p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y: 3 x 6 m</w:t>
            </w:r>
          </w:p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uflaż: Woodlan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órka strzelec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pórka strzelecka/dwójnóg składany z regulacją wysokości do strzelania w pozycji siedzącej i leżącej, dedykowany do oferowanych rodzajów replik karabin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Ładowarka mikroprocesor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dowarka bezprzewodowego modułu laserowego umożliwiająca podłączenie do  min 8 szt. modułów jednocześnie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lang w:eastAsia="en-US"/>
              </w:rPr>
            </w:pPr>
            <w:r>
              <w:rPr>
                <w:b/>
                <w:bCs/>
                <w:kern w:val="2"/>
                <w:lang w:eastAsia="en-US"/>
              </w:rPr>
              <w:t>Tablice instruktarzow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Tablice instruktarzowe/poglądowe (mobilne) dotyczące szkolenia strzeleckiego i danego systemu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lang w:eastAsia="en-US"/>
              </w:rPr>
            </w:pPr>
            <w:r>
              <w:rPr>
                <w:b/>
                <w:bCs/>
                <w:kern w:val="2"/>
                <w:lang w:eastAsia="en-US"/>
              </w:rPr>
              <w:t>Dostawa i montaż zamykanej metalowej szafy do przechowywania replik broni oraz innego wyposażenia strzelni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szafa na broń długą, metalowa, kolor grafit/szary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wymiary zewnętrzne (wys/szer/gł) – 1350 / 550 / 430 mm (± 100 mm)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certyfikat bezpieczeństwa w klasie S1 zgodnie z normą PN-EN 14450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zamek kluczowy w klasie I (w wyposażeniu 2 klucze 65 mm)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czterostronny system ryglowania (pionowy i poziomy), w tym profil zachodzący od strony zawiasów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piankowy dywanik na dnie sejfu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korpus jednościankowy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drzwi dwuściankowe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wewnętrzne zawiasy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jedna przegroda na środku sejfu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sejf przystosowany do montażu do podłoża lub ściany: co najmniej 2 otwory montażowe na dnie oraz kolejne 2 w ścianie tylnej sejfu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przestawne uchwyty na broń odpowiednie do repliki karabinu – min. 6 szt., repliki pistoletu – min. 6 szt.,</w:t>
            </w:r>
          </w:p>
          <w:p>
            <w:pPr>
              <w:pStyle w:val="Normal"/>
              <w:numPr>
                <w:ilvl w:val="0"/>
                <w:numId w:val="2"/>
              </w:numPr>
              <w:ind w:left="211" w:hanging="211"/>
              <w:rPr/>
            </w:pPr>
            <w:r>
              <w:rPr/>
              <w:t>co najmniej 2 półki o regulowanej wysokości oraz min. 4 pojemników do wieszania na drzwi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ąt otwarcia drzwi – 90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ica informacyj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Tablica informacyjna o dofinansowaniu strzelnicy z budżetu MON zgodna treścią </w:t>
              <w:br/>
              <w:t>i wymiarami z „Wytycznymi w zakresie wypełniania obowiązków informacyjnych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kpl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  <w:gridCol w:w="1417"/>
      </w:tblGrid>
      <w:tr>
        <w:trPr>
          <w:trHeight w:val="520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Razem:</w:t>
            </w:r>
            <w:r>
              <w:rPr/>
              <w:t xml:space="preserve">  </w:t>
            </w:r>
            <w:r>
              <w:rPr>
                <w:b/>
                <w:bCs/>
                <w:sz w:val="24"/>
                <w:szCs w:val="24"/>
              </w:rPr>
              <w:t>Zakup i montaż wyposażenia dodatkowego wirtualnej strze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8"/>
        <w:gridCol w:w="2684"/>
        <w:gridCol w:w="1030"/>
      </w:tblGrid>
      <w:tr>
        <w:trPr>
          <w:trHeight w:val="314" w:hRule="atLeast"/>
        </w:trPr>
        <w:tc>
          <w:tcPr>
            <w:tcW w:w="110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32"/>
              </w:rPr>
              <w:t>Razem CZĘŚĆ Nr 1 [Poz. I-IX]: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32"/>
              </w:rPr>
              <w:t>wartość [zł netto]: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[…..]</w:t>
            </w:r>
          </w:p>
        </w:tc>
      </w:tr>
      <w:tr>
        <w:trPr>
          <w:trHeight w:val="314" w:hRule="atLeast"/>
        </w:trPr>
        <w:tc>
          <w:tcPr>
            <w:tcW w:w="110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szCs w:val="32"/>
              </w:rPr>
              <w:t>podatek VAT 23 % [zł]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[…..]</w:t>
            </w:r>
          </w:p>
        </w:tc>
      </w:tr>
      <w:tr>
        <w:trPr>
          <w:trHeight w:val="314" w:hRule="atLeast"/>
        </w:trPr>
        <w:tc>
          <w:tcPr>
            <w:tcW w:w="110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32"/>
              </w:rPr>
              <w:t>wartość [zł brutto]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[…..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e dokumenty załączone do oferty:</w:t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090"/>
        <w:gridCol w:w="1843"/>
        <w:gridCol w:w="5386"/>
      </w:tblGrid>
      <w:tr>
        <w:trPr>
          <w:trHeight w:val="45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7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e dokument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znaczyć TAK/NIE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acja zgodności 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lub równoważny) dla wyrobu wprowadzanego lub udostępnianego na rynku Europejskiego Obszaru Gospodarczego potwierdzającą zgodność wyrobu z wymaganiami zawartymi w przepisach dyrektywy Nowego Podejścia w zakresach dyrektyw odpowiadających konstrukcji wyrobu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rtyfikat zgod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dmiotowego wyrobu z wymaganiami oferty określonymi w pkt V ust12 ppkt 3) lit. od a) do m) dla konkursu „Strzelnica w Powiecie 2024” nr 1/2024/CWCR, wydanym przez organizację posiadającą status jednostki certyfikującej wyroby akredytowanej w odniesieniu do PN-EN ISO/IEC 17065 lub równoważnej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rtyfik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stytutu badawczego nadzorowanego przez PCA, potwierdzający wyposażenie sprzętu w urządzenia laserowe klasy I emitujące wiązkę światła w pasmie niewidzialnym wg normy PN-EN 60825-1:2014 lub równoważnej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 i rękojmi wynosi:</w:t>
      </w:r>
    </w:p>
    <w:tbl>
      <w:tblPr>
        <w:tblW w:w="89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964"/>
      </w:tblGrid>
      <w:tr>
        <w:trPr>
          <w:trHeight w:val="451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gwarancji: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znaczyć odpowiednie [X]</w:t>
            </w:r>
          </w:p>
        </w:tc>
      </w:tr>
      <w:tr>
        <w:trPr>
          <w:trHeight w:val="332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miesięcy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ważniony przedstawiciel Wykonawcy w kwestiach dotyczących wykonania umowy: ………………………  </w:t>
      </w:r>
      <w:r>
        <w:rPr/>
        <w:t xml:space="preserve">[…..]  </w:t>
      </w:r>
      <w:r>
        <w:rPr>
          <w:sz w:val="22"/>
          <w:szCs w:val="22"/>
        </w:rPr>
        <w:t>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amacje należy składać na adres e-mail: ………………………  </w:t>
      </w:r>
      <w:r>
        <w:rPr/>
        <w:t xml:space="preserve">[…..]  </w:t>
      </w:r>
      <w:r>
        <w:rPr>
          <w:sz w:val="22"/>
          <w:szCs w:val="22"/>
        </w:rPr>
        <w:t>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6"/>
        <w:gridCol w:w="7406"/>
      </w:tblGrid>
      <w:tr>
        <w:trPr>
          <w:trHeight w:val="357" w:hRule="atLeast"/>
        </w:trPr>
        <w:tc>
          <w:tcPr>
            <w:tcW w:w="7406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740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740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do reprezentacji Wykonawcy/podmiotu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[…..] – miejsca przewidziane w formularzu do uzupełnienia przez Wykonawcę, należy wypełnić wszystkie</w:t>
      </w:r>
      <w:r>
        <w:rPr/>
        <w:t>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</w:rPr>
        <w:t>W kolumnie Nr 5 [Nazwa, typ, model oferowanego produktu] należy podać informacje i parametry sprzętu w zakresie wymaganym w kol. Nr 3</w:t>
      </w:r>
    </w:p>
    <w:sectPr>
      <w:headerReference w:type="default" r:id="rId3"/>
      <w:footerReference w:type="default" r:id="rId4"/>
      <w:type w:val="nextPage"/>
      <w:pgSz w:orient="landscape" w:w="16838" w:h="11906"/>
      <w:pgMar w:left="993" w:right="1134" w:gutter="0" w:header="284" w:top="734" w:footer="303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6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6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.1 – Formularz cenowy –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ideocard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9:53:00Z</dcterms:created>
  <dc:creator>Waldek Duda</dc:creator>
  <dc:description/>
  <cp:keywords/>
  <dc:language>en-US</dc:language>
  <cp:lastModifiedBy>WalDud</cp:lastModifiedBy>
  <cp:lastPrinted>2024-08-08T08:14:00Z</cp:lastPrinted>
  <dcterms:modified xsi:type="dcterms:W3CDTF">2024-08-08T06:15:00Z</dcterms:modified>
  <cp:revision>15</cp:revision>
  <dc:subject/>
  <dc:title/>
</cp:coreProperties>
</file>