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 wykonanie zadania pn.:</w:t>
      </w:r>
      <w:r>
        <w:rPr>
          <w:bCs/>
          <w:sz w:val="20"/>
          <w:szCs w:val="24"/>
        </w:rPr>
        <w:t xml:space="preserve"> </w:t>
      </w:r>
      <w:r>
        <w:rPr>
          <w:b/>
          <w:bCs/>
          <w:szCs w:val="24"/>
        </w:rPr>
        <w:t xml:space="preserve">„Adaptacja pomieszczeń dla potrzeb utworzenia strzelnicy wirtualnej z pracami przygotowawczymi oraz zakup pierwszego wyposażenia strzelnicy wirtualnej zlokalizowanej w budynku dydaktycznym  byłych Warsztatów Szkolnych przy Zespole Szkół Ekonomicznych </w:t>
        <w:br/>
        <w:t>w miejscowości Brzozów (36-200), ul. Prof. W. Pańki 1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5.2024</w:t>
      </w:r>
      <w:r>
        <w:rPr>
          <w:szCs w:val="24"/>
        </w:rPr>
        <w:t>], ja/my niżej podpisany/i, działając w imieniu i na rzecz wyżej wymienionego Wykonawcy/Wykonawców, oferujemy wykonanie przedmiotu zamówienia zgodnie z wymogami Specyfikacji warunków zamówienia za cenę: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ĘŚĆ Nr 1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2"/>
                <w:szCs w:val="28"/>
              </w:rPr>
              <w:t>Dostawa i montaż strzelnicy wirtualnej zlokalizowanej w budynku dydaktycznym  byłych Warsztatów Szkolnych przy Zespole Szkół Ekonomicznych w miejscowości Brzozów (36-200), ul. Prof. W. Pańki 1</w:t>
            </w:r>
            <w:r>
              <w:rPr>
                <w:b/>
                <w:sz w:val="24"/>
                <w:szCs w:val="24"/>
              </w:rPr>
              <w:t>”:</w:t>
            </w:r>
          </w:p>
        </w:tc>
      </w:tr>
      <w:tr>
        <w:trPr>
          <w:trHeight w:val="21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z podatkiem VAT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, tj.: 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ĘŚĆ Nr 2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2"/>
                <w:szCs w:val="28"/>
              </w:rPr>
              <w:t>Adaptacja pomieszczeń dla potrzeb utworzenia strzelnicy wirtualnej zlokalizowanej w budynku dydaktycznym byłych Warsztatów Szkolnych przy Zespole Szkół Ekonomicznych w miejscowości Brzozów (36-200), ul. Prof. W. Pańki 1</w:t>
            </w:r>
            <w:r>
              <w:rPr>
                <w:b/>
                <w:sz w:val="24"/>
                <w:szCs w:val="24"/>
              </w:rPr>
              <w:t>”:</w:t>
            </w:r>
          </w:p>
        </w:tc>
      </w:tr>
      <w:tr>
        <w:trPr>
          <w:trHeight w:val="21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z podatkiem VAT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, tj.: 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W odniesieniu do części, na którą Wykonawca nie składa oferty, całą sekcję przeznaczoną do podania jej wartości należy usunąć z formularza. Analogicznie należy postąpić w oświadczeniu składanym poniżej w ofercie, dotyczącym terminu wykonania zamówienia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poznaliśmy się ze Specyfikacją warunków zamówienia</w:t>
      </w:r>
      <w:r>
        <w:rPr>
          <w:szCs w:val="24"/>
        </w:rPr>
        <w:t xml:space="preserve"> oraz wyjaśnieniami, i zmianami specyfikacji przekazanymi przez Zamawiającego, i uznajemy się za związanych określonymi </w:t>
        <w:br/>
        <w:t>w nich postanowieniami, i zasadami postępowa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Przedmiot zamówienia zobowiązujemy się wykonać w terminie określonym w Specyfikacji warunków zamówienia, tj. w terminie: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 xml:space="preserve"> – </w:t>
      </w:r>
      <w:r>
        <w:rPr>
          <w:b/>
          <w:sz w:val="24"/>
        </w:rPr>
        <w:t xml:space="preserve">do </w:t>
      </w:r>
      <w:r>
        <w:rPr>
          <w:sz w:val="24"/>
        </w:rPr>
        <w:t xml:space="preserve">[…...] </w:t>
      </w:r>
      <w:r>
        <w:rPr>
          <w:b/>
          <w:sz w:val="24"/>
        </w:rPr>
        <w:t>dni</w:t>
      </w:r>
      <w:r>
        <w:rPr>
          <w:sz w:val="24"/>
        </w:rPr>
        <w:t>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 xml:space="preserve"> – </w:t>
      </w:r>
      <w:r>
        <w:rPr>
          <w:b/>
          <w:sz w:val="24"/>
        </w:rPr>
        <w:t xml:space="preserve">do </w:t>
      </w:r>
      <w:r>
        <w:rPr>
          <w:sz w:val="24"/>
        </w:rPr>
        <w:t xml:space="preserve">[…...] </w:t>
      </w:r>
      <w:r>
        <w:rPr>
          <w:b/>
          <w:sz w:val="24"/>
        </w:rPr>
        <w:t>dni</w:t>
      </w:r>
      <w:r>
        <w:rPr>
          <w:sz w:val="24"/>
        </w:rPr>
        <w:t>;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od dnia zawarcia umowy w sprawie udzielenia zamówienia publicznego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Przedmiot zamówienie zrealizujemy </w:t>
      </w:r>
      <w:r>
        <w:rPr>
          <w:b/>
        </w:rPr>
        <w:t>sami</w:t>
      </w:r>
      <w:r>
        <w:rPr>
          <w:vertAlign w:val="superscript"/>
        </w:rPr>
        <w:t xml:space="preserve">3) </w:t>
      </w:r>
      <w:r>
        <w:rPr>
          <w:b/>
        </w:rPr>
        <w:t>/ przy udziale niżej wymienionych podwykonawców</w:t>
      </w:r>
      <w:r>
        <w:rPr>
          <w:vertAlign w:val="superscript"/>
        </w:rPr>
        <w:t>3)</w:t>
      </w:r>
      <w:r>
        <w:rPr>
          <w:szCs w:val="24"/>
        </w:rPr>
        <w:t>, (jeżeli dotyczy wypełnić poniższą tabelę):</w:t>
      </w:r>
    </w:p>
    <w:p>
      <w:pPr>
        <w:pStyle w:val="TextBody"/>
        <w:spacing w:lineRule="auto" w:line="276"/>
        <w:ind w:left="426" w:hanging="0"/>
        <w:jc w:val="both"/>
        <w:rPr/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2"/>
        <w:gridCol w:w="4111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ego zamówienia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[jeżeli jest już znany na etapie składania ofert]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...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</w:tr>
    </w:tbl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,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Akceptujemy warunki płatności określone przez Zamawiającego w Specyfikacji warunków zamówienia, a w przypadku przyznania Nam zamówienia, należność wynikającą z jego realizacji prosimy uregulować przelewem, 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b/>
          <w:sz w:val="24"/>
          <w:szCs w:val="24"/>
        </w:rPr>
        <w:t xml:space="preserve"> 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8-08T08:11:00Z</cp:lastPrinted>
  <dcterms:modified xsi:type="dcterms:W3CDTF">2024-08-08T06:13:00Z</dcterms:modified>
  <cp:revision>285</cp:revision>
  <dc:subject/>
  <dc:title>RR</dc:title>
</cp:coreProperties>
</file>