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/Konsorcjum (wskazać lidera) 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1, poz. 1129, z późn. zmianami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1, poz. 1129, z późn. zmianami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 xml:space="preserve">            </w:t>
      </w:r>
      <w:r>
        <w:rPr>
          <w:rFonts w:cs="Garamond" w:ascii="Garamond" w:hAnsi="Garamond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5/24  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5/24  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20</Words>
  <Characters>5729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09-21T08:36:00Z</cp:lastPrinted>
  <dcterms:modified xsi:type="dcterms:W3CDTF">2024-02-13T10:25:00Z</dcterms:modified>
  <cp:revision>93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