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/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 xml:space="preserve">p/t </w:t>
      </w:r>
      <w:r>
        <w:rPr>
          <w:b/>
          <w:sz w:val="22"/>
          <w:szCs w:val="22"/>
        </w:rPr>
        <w:t>„</w:t>
      </w:r>
      <w:r>
        <w:rPr>
          <w:b/>
        </w:rPr>
        <w:t>Serwis i przeglądy techniczne aparatury medycznej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oferujemy wykonanie przedmiotu zamówienia określonego w </w:t>
      </w:r>
      <w:r>
        <w:rPr>
          <w:b/>
          <w:sz w:val="22"/>
          <w:szCs w:val="22"/>
        </w:rPr>
        <w:t>pakiec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r ......</w:t>
      </w:r>
      <w:r>
        <w:rPr>
          <w:sz w:val="22"/>
          <w:szCs w:val="22"/>
        </w:rPr>
        <w:t xml:space="preserve"> 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(słownie: ...................................................................................  ....................................................................................................................................................),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>zgodnie z dołączonym Zestawieniem asortymentowo-cenowym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  <w:t>(powtórzyć tyle razy ile potrzeba - jeżeli oferta dotyczy kilku pakietów)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  <w:tab/>
        <w:t xml:space="preserve">Oświadczamy, że przedmiot oferty spełnia wszystkie wymagania Zamawiającego określone w </w:t>
        <w:tab/>
        <w:t xml:space="preserve">specyfikacji warunków zamówienia i wzorze umowy i jesteśmy świadomi, że jeżeli przedmiot </w:t>
        <w:tab/>
        <w:t xml:space="preserve">oferty nie spełniałaby minimalnych wymagań Zamawiającego  -  oferta zostanie odrzucona na </w:t>
        <w:tab/>
        <w:t>podstawie art. 226 ust. 1 pkt 5) ustawy jako niezgodna z warunkam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3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4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Oświadczamy, że uważamy się związani ofertą </w:t>
      </w:r>
      <w:r>
        <w:rPr>
          <w:b/>
          <w:sz w:val="22"/>
          <w:szCs w:val="22"/>
        </w:rPr>
        <w:t>do dnia .........................................r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>(mikroprzedsiębiorca   lub   mały przedsiębiorca   lub   średni przedsiębiorc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y z dnia 6 marca 2018 r. Prawo Przedsiębiorców (tekst jednolity </w:t>
      </w:r>
      <w:r>
        <w:rPr>
          <w:rStyle w:val="H1"/>
          <w:sz w:val="22"/>
          <w:szCs w:val="22"/>
        </w:rPr>
        <w:t>Dz. U. z 2023 poz. 16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 przypadku udzielenia nam zamówienia płatności przelewane będą na nasze konto firmowe: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W przypadku udzielenia nam zamówienia osobą odpowiedzialną za realizację umowy ze strony Wykonawcy (wskazaną w § 17 ust. 4 umowy) będzie:  ............................................................ , 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tel. ........................ , e-mail: ...............................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 xml:space="preserve">9. </w:t>
        <w:tab/>
        <w:t>W przypadku udzielenia nam zamówienia przyjmowanie zgłoszeń serwisowych (§ 17 ust. 5):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 -</w:t>
        <w:tab/>
        <w:t>tel.</w:t>
        <w:tab/>
        <w:t xml:space="preserve">..................................... </w:t>
        <w:tab/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ab/>
        <w:t>-</w:t>
        <w:tab/>
        <w:t>e-mail: .............................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obowiązku </w:t>
        <w:tab/>
        <w:t xml:space="preserve">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obowiązku </w:t>
        <w:tab/>
        <w:t xml:space="preserve">podatkowego zgodnie z przepisami o podatku od towarów i usług. Powyższy obowiązek </w:t>
        <w:tab/>
        <w:t xml:space="preserve">podatkowy będzie dotyczył: …………………..………… objętych przedmiotem zamówienia, </w:t>
        <w:tab/>
        <w:t>a ich wartość netto (bez kwoty podatku) będzie wynosiła ……………........…………… zł.</w:t>
      </w:r>
    </w:p>
    <w:p>
      <w:pPr>
        <w:pStyle w:val="Normal"/>
        <w:ind w:left="357" w:hanging="35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11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  <w:tab/>
        <w:t>W przypadku wykonawców występujących wspólnie - powtórzyć dla każdego wspólnika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ab/>
        <w:t>2</w:t>
      </w:r>
      <w:r>
        <w:rPr>
          <w:sz w:val="22"/>
          <w:szCs w:val="22"/>
        </w:rPr>
        <w:t>)</w:t>
        <w:tab/>
      </w:r>
      <w:r>
        <w:rPr/>
        <w:t>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t>Nr sprawy:  190-PN-23</w:t>
      <w:tab/>
      <w:tab/>
      <w:t>Załącznik nr 1</w:t>
    </w:r>
  </w:p>
  <w:p>
    <w:pPr>
      <w:pStyle w:val="Header"/>
      <w:rPr/>
    </w:pPr>
    <w:r>
      <w:rPr>
        <w:rStyle w:val="PageNumber"/>
        <w:sz w:val="16"/>
      </w:rPr>
      <w:tab/>
      <w:tab/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1ZnakZnakZnak1ZnakZnak">
    <w:name w:val=" Znak1 Znak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57:00Z</dcterms:created>
  <dc:creator>EWA</dc:creator>
  <dc:description/>
  <cp:keywords/>
  <dc:language>en-US</dc:language>
  <cp:lastModifiedBy>EK</cp:lastModifiedBy>
  <cp:lastPrinted>2021-05-24T11:00:00Z</cp:lastPrinted>
  <dcterms:modified xsi:type="dcterms:W3CDTF">2023-11-20T10:22:00Z</dcterms:modified>
  <cp:revision>8</cp:revision>
  <dc:subject/>
  <dc:title>Zał</dc:title>
</cp:coreProperties>
</file>