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-100 Gliwice, ul. Zygmunta Starego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INFORMACJ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Serwis i przeglądy techniczne aparatury medycznej”</w:t>
      </w:r>
      <w:r>
        <w:rPr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z 2022 poz. 1233, z późn.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, dn. 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ieczątka i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190-PN-23</w:t>
      <w:tab/>
      <w:tab/>
      <w:t>Załącznik nr 4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7:00Z</dcterms:created>
  <dc:creator>Harasymowicz Artur</dc:creator>
  <dc:description/>
  <cp:keywords/>
  <dc:language>en-US</dc:language>
  <cp:lastModifiedBy>EK</cp:lastModifiedBy>
  <cp:lastPrinted>2021-05-24T11:02:00Z</cp:lastPrinted>
  <dcterms:modified xsi:type="dcterms:W3CDTF">2023-11-20T10:26:00Z</dcterms:modified>
  <cp:revision>10</cp:revision>
  <dc:subject/>
  <dc:title>______________________________________________________________</dc:title>
</cp:coreProperties>
</file>