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Wstęp</w:t>
        <w:tab/>
        <w:t>2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1.</w:t>
        <w:tab/>
        <w:t>Przedmiot SST</w:t>
        <w:tab/>
        <w:t>2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2.</w:t>
        <w:tab/>
        <w:t>Zakres stosowania SST</w:t>
        <w:tab/>
        <w:t>2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3.</w:t>
        <w:tab/>
        <w:t>Zakres robót objętych SST</w:t>
        <w:tab/>
        <w:t>2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4.</w:t>
        <w:tab/>
        <w:t>Podstawowe określenia</w:t>
        <w:tab/>
        <w:t>2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5.</w:t>
        <w:tab/>
        <w:t>Ogólne wymagania dotyczące robót</w:t>
        <w:tab/>
        <w:t>2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6.</w:t>
        <w:tab/>
        <w:t>Zakres robót i ich utrzymanie podczas realizacji</w:t>
        <w:tab/>
        <w:t>2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7.</w:t>
        <w:tab/>
        <w:t>Zasady kontroli i odbioru robót</w:t>
        <w:tab/>
        <w:t>3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1.8.</w:t>
        <w:tab/>
        <w:t>Powiązania prawne i odpowiedzialność wobec prawa</w:t>
        <w:tab/>
        <w:t>3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Materiały</w:t>
        <w:tab/>
        <w:t>4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2.1.</w:t>
        <w:tab/>
        <w:t>Ogólne wymagania dotyczące materiałów</w:t>
        <w:tab/>
        <w:t>4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2.2.</w:t>
        <w:tab/>
        <w:t>Rodzaje materiałów do wykonania remontu</w:t>
        <w:tab/>
        <w:t>4</w:t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Sprzęt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Ogólne wymagania dotyczące sprzętu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3.2.</w:t>
        <w:tab/>
        <w:t>Maszyny do przygotowania nawierzchni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3.3.</w:t>
        <w:tab/>
        <w:t>Sprzęt do wykonania remontu cząstkowego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  <w:tab/>
        <w:t>Transport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4.1.</w:t>
        <w:tab/>
        <w:t>Wymagania ogólne dotyczące transportu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4.2.</w:t>
        <w:tab/>
        <w:t>Transport mieszanki mineralno-asfaltowej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4.3.</w:t>
        <w:tab/>
        <w:t>Transport emulsji</w:t>
        <w:tab/>
        <w:t>5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>Wykonanie robót</w:t>
        <w:tab/>
        <w:t>6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5.1.</w:t>
        <w:tab/>
        <w:t>Przygotowanie nawierzchni do naprawy</w:t>
        <w:tab/>
        <w:t>6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5.2.</w:t>
        <w:tab/>
        <w:t>Naprawa ubytków nawierzchni i wybojów mieszanką mineralno – asfaltową</w:t>
        <w:tab/>
        <w:t>6</w:t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</w:t>
        <w:tab/>
        <w:t>Kontrola jakości robót</w:t>
        <w:tab/>
        <w:t>6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6.1.</w:t>
        <w:tab/>
        <w:t>Badania przed rozpoczęciem robót</w:t>
        <w:tab/>
        <w:t>6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6.2.</w:t>
        <w:tab/>
        <w:t>Badania i kontrola przy wbudowywaniu mieszanki mineralno – asfaltowej</w:t>
        <w:tab/>
        <w:t>7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6.3.</w:t>
        <w:tab/>
        <w:t>Badania odbiorcze</w:t>
        <w:tab/>
        <w:t>7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  <w:tab/>
        <w:t>Obmiar robót</w:t>
        <w:tab/>
        <w:t>7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7.1.</w:t>
        <w:tab/>
        <w:t>Wymagania ogólne</w:t>
        <w:tab/>
        <w:t>7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7.2.</w:t>
        <w:tab/>
        <w:t>Jednostka obmiaru robót</w:t>
        <w:tab/>
        <w:t>7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Odbiór robót</w:t>
        <w:tab/>
        <w:t>7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8.1.</w:t>
        <w:tab/>
        <w:t>Odbiór robót ulegających zakryciu</w:t>
        <w:tab/>
        <w:t>7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8.2.</w:t>
        <w:tab/>
        <w:t>Obiór ostateczny</w:t>
        <w:tab/>
        <w:t>8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>Podstawa płatności</w:t>
        <w:tab/>
        <w:t>8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9.1.</w:t>
        <w:tab/>
        <w:t>Ustalenia ogólne</w:t>
        <w:tab/>
        <w:t>8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9.2.</w:t>
        <w:tab/>
        <w:t>Cena jednostki obmiarowej</w:t>
        <w:tab/>
        <w:t>8</w:t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</w:t>
        <w:tab/>
        <w:t>Przepisy związane</w:t>
        <w:tab/>
        <w:t>8</w:t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 – 05.03.17 Remont cząstkowy nawierzchni bitumicz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  <w:tab/>
        <w:t>Wstęp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</w:t>
        <w:tab/>
        <w:t>Przedmiot S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są wymagania dotyczące remontu cząstkowego nawierzchni bitumicznej oraz odbioru wykonanych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</w:t>
        <w:tab/>
        <w:t>Zakres stosowania SS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czegółowa Specyfikacja Techniczna jest stosowana jako dokument przetargowy i kontraktowy przy realizacji robót związanych z </w:t>
      </w:r>
      <w:r>
        <w:rPr>
          <w:b/>
          <w:bCs/>
          <w:sz w:val="24"/>
          <w:szCs w:val="24"/>
        </w:rPr>
        <w:t>„remontem cząstkowym nawierzchni bitumicznych dróg powiatowych na terenie Powiatu Puckiego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</w:t>
        <w:tab/>
        <w:t>Zakres robót objętych S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 których dotyczy niniejsza SST obejmuje wszystkie czynności związane z wykonaniem i odbiore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Remontu cząstkowego nawierzchni bitumicznej mieszankami mineralno – asfaltowymi na gorąco przy średniej głębokości ubytków i wybojów 4 cm na powierzchn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 </w:t>
      </w:r>
      <w:r>
        <w:rPr>
          <w:b/>
          <w:bCs/>
          <w:sz w:val="24"/>
          <w:szCs w:val="24"/>
          <w:lang w:val="pl-PL"/>
        </w:rPr>
        <w:t>15</w:t>
      </w:r>
      <w:r>
        <w:rPr>
          <w:b/>
          <w:bCs/>
          <w:sz w:val="24"/>
          <w:szCs w:val="24"/>
        </w:rPr>
        <w:t xml:space="preserve"> 0</w:t>
      </w:r>
      <w:r>
        <w:rPr>
          <w:b/>
          <w:sz w:val="24"/>
          <w:szCs w:val="24"/>
        </w:rPr>
        <w:t>00 m²</w:t>
      </w:r>
      <w:r>
        <w:rPr>
          <w:sz w:val="24"/>
          <w:szCs w:val="24"/>
        </w:rPr>
        <w:t xml:space="preserve"> w pełnym zakresie technologicznym z frezowaniem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 OD SŁAWOSZYNO  </w:t>
      </w:r>
      <w:r>
        <w:rPr>
          <w:b/>
          <w:sz w:val="24"/>
          <w:szCs w:val="24"/>
          <w:lang w:val="pl-PL"/>
        </w:rPr>
        <w:t>1 5</w:t>
      </w:r>
      <w:r>
        <w:rPr>
          <w:b/>
          <w:bCs/>
          <w:sz w:val="24"/>
          <w:szCs w:val="24"/>
        </w:rPr>
        <w:t>00</w:t>
      </w:r>
      <w:r>
        <w:rPr>
          <w:b/>
          <w:sz w:val="24"/>
          <w:szCs w:val="24"/>
        </w:rPr>
        <w:t xml:space="preserve"> Mg tj. </w:t>
      </w:r>
      <w:r>
        <w:rPr>
          <w:b/>
          <w:sz w:val="24"/>
          <w:szCs w:val="24"/>
          <w:lang w:val="pl-PL"/>
        </w:rPr>
        <w:t xml:space="preserve"> 15</w:t>
      </w:r>
      <w:r>
        <w:rPr>
          <w:b/>
          <w:sz w:val="24"/>
          <w:szCs w:val="24"/>
        </w:rPr>
        <w:t xml:space="preserve"> 000 m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Remontu cząstkowego nawierzchni bitumicznej mieszankami mineralno – asfaltowymi na gorąco przy średniej głębokości ubytków i wybojów 5 cm na powierzchni ca </w:t>
      </w:r>
      <w:r>
        <w:rPr>
          <w:b/>
          <w:bCs/>
          <w:sz w:val="24"/>
          <w:szCs w:val="24"/>
        </w:rPr>
        <w:t>2 4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²  </w:t>
      </w:r>
      <w:r>
        <w:rPr>
          <w:sz w:val="24"/>
          <w:szCs w:val="24"/>
        </w:rPr>
        <w:t>w niepełnym zakresie technologicznym</w:t>
        <w:tab/>
      </w:r>
      <w:r>
        <w:rPr>
          <w:b/>
          <w:sz w:val="24"/>
          <w:szCs w:val="24"/>
        </w:rPr>
        <w:t xml:space="preserve"> </w:t>
        <w:br/>
      </w:r>
      <w:r>
        <w:rPr>
          <w:b/>
          <w:bCs/>
          <w:sz w:val="24"/>
          <w:szCs w:val="24"/>
        </w:rPr>
        <w:t>- OD SŁAWOSZYN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pl-PL"/>
        </w:rPr>
        <w:t>300</w:t>
      </w:r>
      <w:r>
        <w:rPr>
          <w:b/>
          <w:bCs/>
          <w:sz w:val="24"/>
          <w:szCs w:val="24"/>
        </w:rPr>
        <w:t xml:space="preserve"> Mg </w:t>
      </w:r>
      <w:r>
        <w:rPr>
          <w:b/>
          <w:sz w:val="24"/>
          <w:szCs w:val="24"/>
        </w:rPr>
        <w:t xml:space="preserve">  tj.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pl-PL"/>
        </w:rPr>
        <w:t>2 400</w:t>
      </w:r>
      <w:r>
        <w:rPr>
          <w:b/>
          <w:sz w:val="24"/>
          <w:szCs w:val="24"/>
        </w:rPr>
        <w:t xml:space="preserve">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</w:t>
        <w:tab/>
        <w:t>Podstawowe określeni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Remont cząstkowy nawierzchni bitumicznej - </w:t>
      </w:r>
      <w:r>
        <w:rPr>
          <w:sz w:val="24"/>
          <w:szCs w:val="24"/>
        </w:rPr>
        <w:t>zbiorcze określenie obejmujące różne zabiegi techniczne do natychmiastowego wykonania związane z usuwaniem uszkodzeń zagrażających bezpieczeństwu ruchu, jak również zabiegi, o małym zakresie (obejmujące małe powierzchnie) bez istotnego przywracania wartości użytkowych, lecz hamujące proces powiększania się powstałych uszkodzeń bądź ich skutków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.2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Ubytek – </w:t>
      </w:r>
      <w:r>
        <w:rPr>
          <w:sz w:val="24"/>
          <w:szCs w:val="24"/>
        </w:rPr>
        <w:t>wykruszenie materiału mineralno - bitumicznego na głębokość nie większą niż grubość warstwy ścieralnej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Wybój – </w:t>
      </w:r>
      <w:r>
        <w:rPr>
          <w:sz w:val="24"/>
          <w:szCs w:val="24"/>
        </w:rPr>
        <w:t>wykruszenie materiału mineralno - bitumicznego na głębokość większą niż grubość warstwy ścieralnej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Pozostałe określenia podstawowe są zgodne z obowiązującymi polskimi normam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</w:t>
        <w:tab/>
        <w:t>Ogólne wymagania dotycząc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robót jest odpowiedzialny za jakość wykonania oraz za zgodność ze Specyfikacją Techniczną i poleceniami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6.</w:t>
        <w:tab/>
        <w:t>Zakres robót i ich utrzymanie podczas realizacj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6.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Zakres robót.</w:t>
      </w:r>
    </w:p>
    <w:p>
      <w:pPr>
        <w:pStyle w:val="Normal"/>
        <w:jc w:val="both"/>
        <w:rPr/>
      </w:pPr>
      <w:r>
        <w:rPr>
          <w:sz w:val="24"/>
          <w:szCs w:val="24"/>
        </w:rPr>
        <w:t>Ustalenia zawarte w niniejszej SST dotyczą prowadzenia robót  związanych z remontem cząstkowym nawierzchni bitumicznej dróg powiatowych na terenie powiatu wejherowskiego</w:t>
      </w:r>
      <w:r>
        <w:rPr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6.2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Utrzymanie robót podczas real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powinien utrzymać  roboty do czasu ostatecznego lub częściowego odbior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</w:t>
        <w:tab/>
        <w:t>Zakres kontroli i odbioru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1.</w:t>
        <w:tab/>
        <w:t>Inspektor  nadzo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pektor nadzoru jest upoważniony do inspekcji wszystkich robót i kontroli wszystkich materiałów dostarczonych na budowę lub na niej produkowanych, włączając przygotowanie i produkcję materiał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pektor nadzoru odrzuci wszystkie te materiały i roboty, które nie spełniają wymagań jakościowych określonych w Specyfi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2.</w:t>
        <w:tab/>
        <w:t>Zgodność robót ze Specyfikacj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szystkie wykonane roboty i dostarczone materiały powinny być zgodne                             z wymaganiami określonymi w S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Cechy materiałów powinny być jednorodne i wykazywać bliską zgodność z określonymi wymaganiami, albo wartościami średnimi określonego przedziału tolerancji. Przedział tolerancji określa się w celu uwzględnienia przypadkowych, małych odchyleń od wartości docelowych, które są nieuniknione ze względów praktycznych . Jeżeli została określona wartość minimalna lub wartość maksymalna albo obie te wartości, to roboty powinny być prowadzone w taki sposób, aby cechy materiałów lub robót nie znajdowały się w przeważającej mierze w pobliżu wartości gran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 przypadku, gdy materiały nie są w pełni zgodne z SST i wpłynęło to na nie zadawalającą jakość robót, to takie materiały powinny być odrzuc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3.</w:t>
        <w:tab/>
        <w:t>Koordynacja dokumentów kontrolnych.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SST i wszystkie dodatkowe dokumenty dostarczone Wykonawcy przez Zamawiającego są istotnymi elementami kontraktu i jakiekolwiek wymagania występujące w jednym</w:t>
      </w:r>
      <w:r>
        <w:rPr/>
        <w:t xml:space="preserve"> </w:t>
      </w:r>
      <w:r>
        <w:rPr>
          <w:sz w:val="24"/>
          <w:szCs w:val="24"/>
        </w:rPr>
        <w:t>jest tak samo wiążące, jak gdyby występowało ono we wszystkich dokument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ykonawca nie może wykorzystać na swoją korzyść jakichkolwiek wyraźnych błędów lub braków w Specyfikacji. W przypadku gdy Wykonawca wykryje takie błędy lub braki, to powinien natychmiast powiadomić o tym inspektora nadzoru. Inspektor nadzoru wprowadzi niezbędne zmiany lub uzupeł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8.</w:t>
        <w:tab/>
        <w:t>Powiązania prawne i odpowiedzialność wobec praw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8 1.</w:t>
        <w:tab/>
        <w:t>Utrzymanie ruchu publicznego przez budow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Dla zapewnienia ruchu publicznego będzie wykorzystana część jezdni, na której nie będą prowadzone robo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 czasie wykonywania robót Wykonawca ustawi i będzie obsługiwał wymagane znaki drogowe i elementy zabezpieczenia ruchu pojaz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Utrzymanie ruchu publicznego przez teren budowy nie podlega odrębnej zapłacie i przyjmuje się, że jest włączone w cenę kontrak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8.2.</w:t>
        <w:tab/>
        <w:t>Wymagania dotyczące bezpieczeństwa i higieny pra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Podczas realizacji robót Wykonawca powinien przestrzegać wszystkich przepisów dotyczących bezpieczeństwa i higieny pracy. W szczególności Wykonawca ma obowiązek zadbać, aby personel nie wykonywał pracy w warunkach niebezpiecznych, szkodliwych dla zdrowia, oraz nie spełniających odpowiednich wymagań sanitar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ykonawca powinien zapewnić wszelkie urządzenia zabezpieczające oraz sprzęt dla ochrony życia i zdrowia osób zatrudnionych na terenie budowy oraz dla zapewnienia bezpieczeństw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ykonawca powinien zapewnić i utrzymać w odpowiednim stanie urządzenia socjalne dla potrzeb personelu prowadzącego roboty objęte kontraktem. Uznaje się, że wszelkie koszty związane z wypełnieniem wymagań określonych w pkt. 1.9.3. nie podlegają odrębnej zapłacie i są automatycznie uwzględnione w stawce jednostkowej robót objętych kontrak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  <w:tab/>
        <w:t>Materiał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</w:t>
        <w:tab/>
        <w:t>Ogólne wymagania dotyczące materiał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użyte do robót powinny być zaakceptowane przez inspektora nadzor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</w:t>
        <w:tab/>
        <w:t>Rodzaje materiałów do wykonania remontu cząstkoweg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1.</w:t>
        <w:tab/>
        <w:t>Mieszanka mineralno - asfaltowa wytwarzana i wbudowywana na gorąco (beton asfalto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ton asfaltowy wytwarzany wg. OST-D-05.03.05 powinien mieć uziarnienie dostosowane do głębokości uszkodzenia ( po jego oczyszczeniu z luźnych cząstek nawierzchni i zanieczyszczeń obcych ), przy czym największe ziarna w mieszance betonu asfaltowego powinny  się mieścić w przedziale  1/3  - 1/4 przy głębokości uszkodzenia do 80 mm. Przy głębszych uszkodzeniach należy  zastosować odpowiednio dwie lub trzy warstwy wbudowane oddzielnie. Recepta na mieszankę mineralno - asfaltową musi być zaakceptowana przez inspektora nadzor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2.</w:t>
        <w:tab/>
        <w:t>Lepiszcze</w:t>
      </w:r>
    </w:p>
    <w:p>
      <w:pPr>
        <w:pStyle w:val="Tekstpodstawowywcity31"/>
        <w:ind w:left="0" w:right="0" w:hanging="0"/>
        <w:jc w:val="both"/>
        <w:rPr/>
      </w:pPr>
      <w:r>
        <w:rPr/>
        <w:t>Do remontu cząstkowego nawierzchni bitumicznych należy stosować emulsję asfaltową kationową szybkorozpadową niemodyfikowaną klasy Kl – 50, Kl-60, K1-65, K1-70, odpowiadające wymaganiom podanym w EmA-99. Można stosować tylko emulsje asfaltowe posiadające aprobatę techniczną, wydaną przez uprawnioną jednostkę</w:t>
      </w:r>
    </w:p>
    <w:p>
      <w:pPr>
        <w:pStyle w:val="Tekstpodstawowywcity31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lica 3. Wymagania dla drogowych emulsji kationowych niemodyfikowa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01"/>
        <w:gridCol w:w="1881"/>
      </w:tblGrid>
      <w:tr>
        <w:trPr>
          <w:trHeight w:val="143" w:hRule="atLeast"/>
          <w:cantSplit w:val="true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6"/>
              <w:jc w:val="both"/>
              <w:rPr/>
            </w:pPr>
            <w:r>
              <w:rPr/>
              <w:t>Badane właściwości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emulsji</w:t>
            </w:r>
          </w:p>
        </w:tc>
      </w:tr>
      <w:tr>
        <w:trPr>
          <w:trHeight w:val="142" w:hRule="atLeast"/>
          <w:cantSplit w:val="true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1 - 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1 – 7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lepiszcza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64 do 66</w:t>
            </w:r>
          </w:p>
        </w:tc>
        <w:tc>
          <w:tcPr>
            <w:tcW w:w="18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69 do 7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kość wg Englera wg PN-C-04014, ºE, nie mni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kość BTA Ø 4 mm (s), nie mni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rodność, % # 0,63 mm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rodność, % # 0,16 mm, nie więc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wałość, % 0,63 mm po 4 tyg., nie więc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ymentacja, % nie mni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zepność do kruszywa, %, nie mni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ks rozpadu, g/100 g, nie więc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składowania emulsji Wykonawca użyje cystern, pojemników, zbiorników lub beczek, Cysterny, pojemniki, zbiorniki i beczki przeznaczone do składowania emulsji powinny być czyste i nie powinny zawierać resztek innych lepiszczy. Przy przechowywaniu asfaltowej emulsji Wykonawca jest zobowiązany przestrzegać następujące zasady:</w:t>
      </w:r>
    </w:p>
    <w:p>
      <w:pPr>
        <w:pStyle w:val="Normal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czas składowania emulsji nie powinien przekraczać 3 miesięcy od daty jej wyprodukowania, temperatura przechowywania emulsji nie powinna być niższa niż + 5ºC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  <w:t>3.</w:t>
        <w:tab/>
        <w:t>Sprzę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</w:t>
        <w:tab/>
        <w:t>Ogólne wymagania do sprzę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Sprzęt powinien być stale utrzymany w dobrym stanie techni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Sprzęt pracujący na drodze na której odbywa się ruch pojazdów powinien być odpowiednio oznakowany (włączone żółte światła błyskow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</w:t>
        <w:tab/>
        <w:t>Maszyny do przygotowania nawierzchni do napra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zecinarka z diamentową tarczą tnącą o mocy conajmniej 10 k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prężarka o wydajności 2-5 m3 powietrza na minutę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szczotki mechaniczne o mocy co najmniej 10kV, do oczyszczania naprawianych miejs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frezarka do nawierzchni bitumicznych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rzęt do wykonania remontu cząstkoweg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 xml:space="preserve">skrapiarki </w:t>
      </w:r>
    </w:p>
    <w:p>
      <w:pPr>
        <w:pStyle w:val="Normal"/>
        <w:jc w:val="both"/>
        <w:rPr/>
      </w:pPr>
      <w:r>
        <w:rPr>
          <w:sz w:val="24"/>
          <w:szCs w:val="24"/>
        </w:rPr>
        <w:t>w zależności od potrzeb wykonawca powinien zapewnić użycie odpowiednich skrapiarek do emulsji asfaltowych. Przy małym zakresie robót mogą to być skrapiark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ałe (zbiornik pojemności 250 – 500 litrów) z ręcznie prowadzoną lancą spryskującą. Podstawowym warunkiem jest zapewnienie stałego (na sekundę) wydatku lepiszcza by ułatwić operatorowi równomierne spryskanie lepiszczem naprawianego miejsca w założonej ilości (l/m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łożenie betonu asfaltowego należy wykonać ręcznie przy użyciu łopat, listwowych ściągaczek i listew profilowych. Do zagęszczenia ułożonego betonu asfaltowego należy użyć lekki walec wibracyjny, średni walec statyczny lub zagęszczarkę pły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  <w:t>Transpor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</w:t>
        <w:tab/>
        <w:t>Wymagania ogólne dotyczące transpor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winny być transportowane w sposób zapewniający zachowanie ich jakości i przydatności d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</w:t>
        <w:tab/>
        <w:t>Transport  mieszanki mineralno – asfal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o transportu mieszanki mineralno - asfaltowej należy używać wyłącznie wywrot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owierzchnię wewnętrzną skrzyni wywrotek przed załadunkiem należy spryskać w niezbędnej ilości środkiem zapobiegającym przyklejaniu się mieszanki mineralno-asfaltow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ieszanka mineralno-asfaltowa musi być przykryta plandekami w czasie transport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rzy naprawie niewielkich powierzchni, należy transportować gorącą mieszankę mineralno – asfaltową w pojemnikach izolowanych ciep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9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port emuls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ysterny samochodowe używane do przewozu emulsji powinny być podzielone przegrodami na komory o pojemności nie większej niż 3 m³, a każda przegroda powinna mieć wykroje przy dnie, aby możliwy był przepływ emulsji między komorami. Wyjątkowo za zgodą Inżyniera, dopuszcza się do transportu emulsji beczki lub inne pojemniki stal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  <w:t>Wykonanie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</w:t>
        <w:tab/>
        <w:t>Przygotowanie nawierzchni do napra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wałość naprawy nawierzchni zależy w bardzo dużym stopniu od dokładności jej oczyszczenia z uszkodzonych fragmentów nawierzchni i innych  zanieczyszczeń.</w:t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zygotowanie uszkodzonego miejsca do naprawy przy pełnym zakresie technologicznym obejmuje wykonanie następujących prac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ionowe obcięcie uszkodzenia w zarysach  zaznaczonych przez Zamawiającego na głębokość umożliwiającą wyrównanie jego dna nadając uszkodzeniu kształt prostej figury geometrycznej np. prostokąt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sunięcie luźnych elementów nawierzch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skucie lub sfrezowanie elementów nawierzchni trwale powiązanych z podbud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sunięcie wody, doprowadzając uszkodzone miejsce do stanu such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okładne oczyszczenie dna i krawędzi uszkodzonego miejsca z luźnych ziaren grysu, żwiru, piasku i pył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rzygotowanie uszkodzonego miejsca do naprawy przy niepełnym zakresie technologicznym obejmuje wykonanie następujących prac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sunięcie luźnych elementów nawierzch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sunięcie wody, doprowadzając uszkodzone miejsce do stanu such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okładne oczyszczenie dna i krawędzi uszkodzonego miejsca z luźnych ziaren grysu, żwiru, piasku i pyłu.</w:t>
      </w:r>
    </w:p>
    <w:p>
      <w:pPr>
        <w:pStyle w:val="Normal"/>
        <w:ind w:left="6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rawa ubytków nawierzchni  i wybojów przy użyciu mieszanki mineralno – </w:t>
      </w:r>
    </w:p>
    <w:p>
      <w:pPr>
        <w:pStyle w:val="Normal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faltowej wytwarzanej i wbudowywanej na gorą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rzygotowaniu uszkodzonego miejsca nawierzchni do naprawy  w/g pkt. 5.1. należy spryskać lub posmarować  dno i boki naprawianego miejsca  szybkorozpadową emulsją asfaltową w ilości ca 0,5 l/m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zankę mineralno - asfaltową należy rozłożyć przy pomocy łopat i listwowych ściągaczek oraz listew profilowych. W żadnym wypadku nie należy zrzucać mieszanki mineralno - asfaltowej z środka transportu bezpośrednio do przygotowanego do naprawy miejsca a następnie  rozgarnia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zanka mineralno - asfaltowa powinna być jednakowo spulchniona na całej powierzchni naprawianego miejsca i ułożona z pewnym nadmiarem by po jego zagęszczeniu naprawiana powierzchnia była równa z powierzchnią sąsiadujących części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óżnice w  poziomie naprawionego miejsca (łaty) i  istniejącej nawierzchni przeznaczonej dla ruchu powyżej 60 km/h nie powinny być  większe od 4 mm pomierzone pod (4 m) łatą profilową lub pomiar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łożoną mieszankę mineralno - asfaltową należy zagęścić walcem lub zagęszczarką płytową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lanie spoin emulsjom po wykonaniu remontu cząstkowego w pełnym oraz niepełnym zakresie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  <w:tab/>
        <w:t>Kontrola jakości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</w:t>
        <w:tab/>
        <w:t>Badania przed rozpoczęciem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należ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kreślić zakres uszkodzeń,</w:t>
      </w:r>
    </w:p>
    <w:p>
      <w:pPr>
        <w:pStyle w:val="Normal"/>
        <w:ind w:left="705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stalić sposób naprawy i szczegółowe wymagania dla materiałów, sprzętu, środków transportowych,</w:t>
      </w:r>
    </w:p>
    <w:p>
      <w:pPr>
        <w:pStyle w:val="Normal"/>
        <w:tabs>
          <w:tab w:val="clear" w:pos="709"/>
          <w:tab w:val="left" w:pos="-4398" w:leader="none"/>
        </w:tabs>
        <w:ind w:left="705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pracować recepty na mieszankę mineralno - asfaltową i uzyskać akceptację inspektora nadzor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05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opracować projekt organizacji ruchu na czas wykonania robót i uzyskać jego zatwierdzenie zgodnie z Rozporządzeniem Ministra Infrastruktury z dnia 23 września 2003r. (Dz.U. nr 177, poz.1729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</w:t>
        <w:tab/>
        <w:t>Badania i kontrole przy wbudowywaniu mieszanki mineralno - asfal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rakcie wykonywania napraw uszkodzeń należy kontrolowa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rzygotowanie naprawianych powierzchni do wbudowania mieszanki mineralno - asfaltowej - codzien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skład wbudowywanej mieszanki mineralno - asfaltowej codziennie jedna próbka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boratorium Wykonawcy.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ilość wbudowanych materiałów n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codzien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równość naprawianych fragmentów - każdy fragment. Różnice między naprawioną powierzchnią (łatą) a sąsiadującymi powierzchniami mierzone łatą profilową lub pomiarową łatą 4 m nie powinny być większe od 4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ochylenie poprzeczne (spadek) warstwy uzupełniającej po zagęszczeniu powinien być zgodny ze spadkiem istniejącej nawierzchni przy czym warstwa ta powinna być wykonana ponad krawędź otaczającej nawierzchni o 1-2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</w:t>
        <w:tab/>
        <w:t>Badania  odbiorc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odbiorze wykonanych remontów cząstkowych wykorzystuje się wyniki badań prowadzonych w trakcie realizacji robót uzupełnionych szczegółowym przeglądem (oceną makroskopową) wszystkich wykonanych napraw. Przeglądu dokonuje inspektor nadzoru w obecności Kierownika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</w:t>
        <w:tab/>
        <w:t>Obmiar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</w:t>
        <w:tab/>
        <w:t>Wymagania ogó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Ilości robót określone w Wycenionym Ślepym Kosztorysie mają charakter szacunkowy i nie będą  przyjmowane jako ostateczne ilości robót podlegające zapłacie. Płatności będą dokonywane na podstawie rzeczywistego obmiaru prowadzonego w czasie postęp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Roboty pomiarowe do obmiaru oraz nieodzowne obliczenia powinny być wykonane w sposób zrozumiały i jednoznac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Obmiary powinny być prowadzone w obecności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bmiar robót podlegających zakryciu przeprowadza się przed ich zakryc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</w:t>
        <w:tab/>
        <w:t>Jednostka obmiaru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Jednostką obmiaru robót przy remoncie ubytków i wybojów mieszankami mineralno bitumicznymi wytwarzanymi i wbudowanymi  na gorąco jest 1 tona wbudowanego betonu asfaltowego wynikająca z przeliczenia  m² wyremontowanej nawierzchni i głębokości uszkodzeń lub wyboj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</w:t>
        <w:tab/>
        <w:t>Odbiór robó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</w:t>
        <w:tab/>
        <w:t>Odbiór  robót  ulegających  zakryc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orowi robót zanikających i ulegających zakryciu podleg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ygotowanie uszkodzonego miejsca nawierzchni (obcięcie krawędzi, oczyszczenie dna i krawędzi, usunięcie wody i luźnych elementów nawierzchni i podbudo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ryskanie dna i boków emulsją asfaltową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.</w:t>
        <w:tab/>
        <w:t>Odbiór  ostateczny.</w:t>
      </w:r>
    </w:p>
    <w:p>
      <w:pPr>
        <w:pStyle w:val="Normal"/>
        <w:jc w:val="both"/>
        <w:rPr/>
      </w:pPr>
      <w:r>
        <w:rPr>
          <w:sz w:val="24"/>
          <w:szCs w:val="24"/>
        </w:rPr>
        <w:t>Na podstawie noty skierowanej przez Wykonawcę do Zamawiającego, informującej o całkowitym zakończeniu robót, Zamawiający dokona odbioru ostatecznego robót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biór ostateczny powinien nastąpić nie później niż w ciągu 14 dni od daty potwierdzenia przez inspektora nadzoru gotowości robót do odbioru. Jeżeli roboty zostały wykonane zgodnie z umową, to zostaną one odebrane. Jeżeli jednak inspekcja końcowa wykaże, że roboty wykonano w sposób nie zadawalający, to Wykonawca niezwłocznie przystąpi do wykonania wszystkich niezbędnych korekt na własny koszt. Korekty te będą wykonane w terminie ustalonym przez Zamawiającego. Po wykonaniu korekty zostanie przeprowadzony powtórny odbiór ostateczny robót. Inspektor nadzoru dokonuje oceny jakościowej i ilościowej na podstawie przedłożonych dokumentów, wyników badań oraz wnikliwej ocenie wizualnej wykonanych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</w:t>
        <w:tab/>
        <w:t>Podstawa płatnośc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1.</w:t>
        <w:tab/>
        <w:t>Ustalenia ogó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odstawą płatności jest stawka jednostkowa, skalkulowana na jednostkę obmiar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Do stawek jednostkowych nie należy wliczać podatku V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Stawka jednostkowa zaproponowana przez Oferenta za daną pozycję w Wycenionym „kosztorysie ofertowym” jest ostateczna i wyklucza możliwość żądania dodatkowej zapłaty za wykonanie robót objętych tą pozycją kosztorysow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</w:t>
        <w:tab/>
        <w:t>Cena jednostki obmiar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i obmiarowej obejmuje ; wartość robocizny, wartość zużytych materiałów z kosztami zakupu i transportem, wartość pracy sprzętu z jego dowozem na budowę i odwozem, koszty oznakowania robót, przeprowadzenie pomiarów i badań laboratoryjnych określonych w specyfikacji technicz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</w:t>
        <w:tab/>
        <w:t>Przepisy związan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1.</w:t>
        <w:tab/>
        <w:t>Norm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PN-B-11112: 1996 Kruszywa mineralne. Kruszywa łamane do nawierzchni drogow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N-S-96025:2000 Drogi samochodowe i lotniskowe. Nawierzchnie asfaltowe. Wymagan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2.</w:t>
        <w:tab/>
        <w:t>Inne dokumen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Ogólne Specyfikacje Techni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 – 05.03.05. Nawierzchnia z betonu asfalt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 – 00.00.00. Wymagania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arunki techniczne. Drogowe kationowe emulsje asfaltowe EmA-99. Informacje, instrukcje. Zeszyt 60 IBDiM, Warszawa 1999.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YSKANY DESTRUKT Z REMONTU W PEŁNYM ZAKRESIE PO UPRZEDNIM UZGODNIENIU Z KIEROWNIKIEM NALEŻY DOSTARCZYĆ NA PLAC SKŁADOWY OBWODU DROGOWEGO W SŁAWOSZYNIE.</w:t>
        <w:tab/>
        <w:t xml:space="preserve"> </w:t>
        <w:br/>
        <w:t>W okresie wyłączonej produkcji masy w otaczarkach wykonawca winien dysponować rajzere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64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95" w:hanging="795"/>
      </w:pPr>
      <w:rPr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95" w:hanging="7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OpenSymbol;Arial Unicode MS" w:hAnsi="OpenSymbol;Arial Unicode MS" w:cs="OpenSymbol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←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7z1">
    <w:name w:val="WW8Num17z1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4z4">
    <w:name w:val="WW8Num4z4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4z7">
    <w:name w:val="WW8Num4z7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8">
    <w:name w:val="WW8Num4z8"/>
    <w:qFormat/>
    <w:rPr/>
  </w:style>
  <w:style w:type="character" w:styleId="WW8Num4z6">
    <w:name w:val="WW8Num4z6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8Num8z8">
    <w:name w:val="WW8Num8z8"/>
    <w:qFormat/>
    <w:rPr/>
  </w:style>
  <w:style w:type="character" w:styleId="WW8Num4z5">
    <w:name w:val="WW8Num4z5"/>
    <w:qFormat/>
    <w:rPr/>
  </w:style>
  <w:style w:type="character" w:styleId="WW8Num8z6">
    <w:name w:val="WW8Num8z6"/>
    <w:qFormat/>
    <w:rPr/>
  </w:style>
  <w:style w:type="character" w:styleId="Domylnaczcionkaakapitu">
    <w:name w:val="Domyślna czcionka akapitu"/>
    <w:qFormat/>
    <w:rPr/>
  </w:style>
  <w:style w:type="character" w:styleId="WW8Num4z3">
    <w:name w:val="WW8Num4z3"/>
    <w:qFormat/>
    <w:rPr/>
  </w:style>
  <w:style w:type="character" w:styleId="WW8Num8z1">
    <w:name w:val="WW8Num8z1"/>
    <w:qFormat/>
    <w:rPr/>
  </w:style>
  <w:style w:type="character" w:styleId="WW8Num8z5">
    <w:name w:val="WW8Num8z5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/>
  </w:style>
  <w:style w:type="character" w:styleId="WW8Num8z7">
    <w:name w:val="WW8Num8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b/>
      <w:b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algun Gothic Semilight" w:cs="Tahoma"/>
      <w:sz w:val="28"/>
      <w:szCs w:val="28"/>
    </w:rPr>
  </w:style>
  <w:style w:type="paragraph" w:styleId="Tekstpodstawowy31">
    <w:name w:val="Tekst podstawowy 31"/>
    <w:basedOn w:val="Normal"/>
    <w:qFormat/>
    <w:pPr>
      <w:jc w:val="center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7"/>
      </w:numPr>
      <w:tabs>
        <w:tab w:val="clear" w:pos="709"/>
        <w:tab w:val="left" w:pos="283" w:leader="none"/>
      </w:tabs>
      <w:ind w:left="566" w:right="0" w:hanging="283"/>
    </w:pPr>
    <w:rPr/>
  </w:style>
  <w:style w:type="paragraph" w:styleId="Tekstpodstawowywcity21">
    <w:name w:val="Tekst podstawowy wcięty 21"/>
    <w:basedOn w:val="Normal"/>
    <w:qFormat/>
    <w:pPr>
      <w:ind w:left="1095" w:right="0" w:hanging="0"/>
    </w:pPr>
    <w:rPr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tabs>
        <w:tab w:val="clear" w:pos="709"/>
        <w:tab w:val="left" w:pos="283" w:leader="none"/>
      </w:tabs>
      <w:ind w:left="283" w:right="0" w:hanging="283"/>
    </w:pPr>
    <w:rPr/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47:00Z</dcterms:created>
  <dc:creator>skoss</dc:creator>
  <dc:description/>
  <dc:language>en-US</dc:language>
  <cp:lastModifiedBy/>
  <cp:lastPrinted>1995-11-21T17:41:00Z</cp:lastPrinted>
  <dcterms:modified xsi:type="dcterms:W3CDTF">2024-01-31T07:2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F384D21EC4171AAF26D5A7AF1C438</vt:lpwstr>
  </property>
  <property fmtid="{D5CDD505-2E9C-101B-9397-08002B2CF9AE}" pid="3" name="KSOProductBuildVer">
    <vt:lpwstr>1045-11.2.0.11486</vt:lpwstr>
  </property>
</Properties>
</file>