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br/>
      </w:r>
      <w:r>
        <w:rPr>
          <w:rFonts w:cs="Arial" w:ascii="Arial" w:hAnsi="Arial"/>
          <w:b/>
          <w:bCs/>
          <w:i/>
          <w:sz w:val="22"/>
          <w:szCs w:val="22"/>
        </w:rPr>
        <w:t>,,Aktualizację oprogramowania operacyjnego Electronic Flight Bag (EFB) dla 42.BLSz w Radomiu w latach 2024 – 2025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Znak sprawy: 38/PN/20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Orzechowska Magdalena</cp:lastModifiedBy>
  <cp:lastPrinted>2021-03-10T13:59:00Z</cp:lastPrinted>
  <dcterms:modified xsi:type="dcterms:W3CDTF">2024-09-11T10:33:00Z</dcterms:modified>
  <cp:revision>7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dbc3500e-80e9-40b5-9866-f1dd1ddd46ff</vt:lpwstr>
  </property>
</Properties>
</file>