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o z kac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da z kacz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da z kaczki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do z kaczki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aczki obejmujący kość - udową,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Udo właściwie umięśnione, prawidłowo wykrwawione i ocieknięte, linie cięcia równe, gładkie, powierzchnia uda czysta, wolna od jakichkolwiek widocznych substancji obcych, zabrudzeń lub krwi; dopuszcza się niewielkie nacięcia skóry i mięśni przy krawędziach cięcia, nie dopuszcza się mięśni i skóry nie związanych ze sob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śni - naturalna, różowa do ciemnoróżowej,  nie dopuszcza się wylewów krwawych </w:t>
              <w:br/>
              <w:t xml:space="preserve">w mięśniach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-  bez przebarwień i uszkodzeń mechanicznych oraz  resztek upierze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mięsa z kaczki,  naturalny, niedopuszczalny zapach obcy oraz zapach  świadczący o nieświeżości lub zepsuciu 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41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2-06-20T06:39:00Z</dcterms:modified>
  <cp:revision>9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7965cd-9043-43d2-9951-5f1fd6365cb9</vt:lpwstr>
  </property>
</Properties>
</file>