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ĘSO Z UDŹCA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sa z udźca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sa z udźca indy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ęso z udźca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bawione kości i skóry mięso z uda indyk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so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, naturalna, różowa do ciemnoróżowej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 oraz zapach świadczący o nieświeżości i zepsuciu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1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2-06-20T06:37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b9d1ff8-9952-4e7c-8164-e72453256180</vt:lpwstr>
  </property>
</Properties>
</file>