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-0.00.00. PODBUDOWA/NAWIERZCH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-0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zxx" w:eastAsia="zxx" w:bidi="zxx"/>
        </w:rPr>
        <w:t>4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.0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zxx" w:eastAsia="zxx" w:bidi="zxx"/>
        </w:rPr>
        <w:t>4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.0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zxx" w:eastAsia="zxx" w:bidi="zxx"/>
        </w:rPr>
        <w:t>2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zxx" w:eastAsia="zxx" w:bidi="zxx"/>
        </w:rPr>
        <w:t>Podbudowa/nawierzchnia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z mieszanek nie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 W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1. Przedmiot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dmiotem niniejszej STWiORB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ykonania i odbioru nawierzchni z kruszywa łamanego w ramach:</w:t>
      </w:r>
    </w:p>
    <w:p>
      <w:pPr>
        <w:pStyle w:val="Standardowytekst"/>
        <w:autoSpaceDE w:val="false"/>
        <w:jc w:val="center"/>
        <w:rPr>
          <w:rFonts w:eastAsia="Times New Roman" w:cs="Times New Roman"/>
          <w:b/>
          <w:b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jc w:val="center"/>
        <w:rPr>
          <w:rFonts w:eastAsia="Times New Roman" w:cs="Times New Roman"/>
          <w:b/>
          <w:b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b/>
          <w:color w:val="auto"/>
          <w:kern w:val="2"/>
          <w:sz w:val="18"/>
          <w:szCs w:val="18"/>
          <w:lang w:val="pl-PL" w:eastAsia="zxx" w:bidi="ar-SA"/>
        </w:rPr>
        <w:t>w km rob. 0+000 – 1+250,60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2. Zakres stosowania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TWiORB jest stosowana jako dokument przetargowy i kontraktowy przy zlecaniu i realizacji robót wymienionych w p. 1.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3. Zakres robót obj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ych STWiORB</w:t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Ustalenia zawarte w niniejszej STWiORB stanow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robót 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z wykonaniem/</w:t>
      </w:r>
      <w:r>
        <w:rPr>
          <w:rFonts w:eastAsia="Times New Roman" w:cs="Times New Roman" w:ascii="Times New Roman" w:hAnsi="Times New Roman"/>
          <w:sz w:val="18"/>
          <w:szCs w:val="18"/>
          <w:lang w:val="zxx" w:eastAsia="zxx" w:bidi="zxx"/>
        </w:rPr>
        <w:t>nawierzchni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z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zanej 0/31,5 mm z </w:t>
      </w:r>
      <w:r>
        <w:rPr>
          <w:rFonts w:eastAsia="Times New Roman" w:cs="Times New Roman" w:ascii="Times New Roman" w:hAnsi="Times New Roman"/>
          <w:sz w:val="18"/>
          <w:szCs w:val="18"/>
          <w:lang w:val="zxx" w:eastAsia="zxx" w:bidi="zxx"/>
        </w:rPr>
        <w:t>kruszywa C50/3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 Okre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4.1. Mieszanka niezwi</w:t>
      </w:r>
      <w:r>
        <w:rPr>
          <w:rFonts w:eastAsia="TimesNewRoman" w:cs="TimesNewRoman" w:ascii="TimesNewRoman" w:hAnsi="TimesNewRoman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zana </w:t>
      </w:r>
      <w:r>
        <w:rPr>
          <w:rFonts w:eastAsia="Times New Roman" w:cs="Times New Roman" w:ascii="Times New Roman" w:hAnsi="Times New Roman"/>
          <w:sz w:val="18"/>
          <w:szCs w:val="18"/>
        </w:rPr>
        <w:t>– ziarnisty materiał, zazwyczaj o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m składzie ziarnowym (od d=0 do D), który jest stosowany do wykonania ulepszonego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 oraz warstw konstrukcji nawierzchni drog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2. Kruszywo łamane </w:t>
      </w:r>
      <w:r>
        <w:rPr>
          <w:rFonts w:eastAsia="Times New Roman" w:cs="Times New Roman" w:ascii="Times New Roman" w:hAnsi="Times New Roman"/>
          <w:sz w:val="18"/>
          <w:szCs w:val="18"/>
        </w:rPr>
        <w:t>– materiał ziarnisty uzyskany przez mechaniczne rozdrobnienie skał litych wg PN-87/B-01100 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3. Kruszywo łamane zwykłe </w:t>
      </w:r>
      <w:r>
        <w:rPr>
          <w:rFonts w:eastAsia="Times New Roman" w:cs="Times New Roman" w:ascii="Times New Roman" w:hAnsi="Times New Roman"/>
          <w:sz w:val="18"/>
          <w:szCs w:val="18"/>
        </w:rPr>
        <w:t>– kruszywo uzyskane w wyniku co najmniej jednokrotnego przekruszenia skał litych i rozsiania na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rakcje lub grupy frakcji, charaktery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iarnami ostrokraw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ziastymi o nieforemnych kształtach, wg PN-87/B-01100.</w:t>
      </w:r>
    </w:p>
    <w:p>
      <w:pPr>
        <w:pStyle w:val="Normal"/>
        <w:autoSpaceDE w:val="false"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1.4.4. </w:t>
      </w:r>
      <w:r>
        <w:rPr>
          <w:rFonts w:eastAsia="Times New Roman" w:cs="Times New Roman" w:ascii="Times New Roman" w:hAnsi="Times New Roman"/>
          <w:sz w:val="18"/>
          <w:szCs w:val="18"/>
        </w:rPr>
        <w:t>Pozostałe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enia podstawowe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godne z 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mi, odpowiednimi polskimi normami oraz z definicjami podanymi w STWiORB D-M-00.00.00 „Wymagania ogólne” pkt 1.4 oraz WT-4 2010 [1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.5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robót podano w STWiORB D-M-00.00.00 „Wymagania ogólne”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materiałów, ich pozyskiwania i składowania, podano w STWiORB D-M 00.00.00 Wymagania ogólne” pkt 2.</w:t>
      </w:r>
    </w:p>
    <w:p>
      <w:pPr>
        <w:pStyle w:val="Tekstost"/>
        <w:bidi w:val="0"/>
        <w:jc w:val="left"/>
        <w:rPr>
          <w:sz w:val="18"/>
          <w:szCs w:val="18"/>
        </w:rPr>
      </w:pPr>
      <w:r>
        <w:rPr>
          <w:sz w:val="18"/>
          <w:szCs w:val="18"/>
        </w:rPr>
        <w:t>Materiałem do wykonania podbudowy z kruszyw łamanych stabilizowanych mechanicznie powinno być kruszywo łamane, uzyskane w wyniku przekruszenia surowca skalnego lub kamieni narzutowych i otoczaków albo ziarn żwiru większych od 8 mm.</w:t>
      </w:r>
    </w:p>
    <w:p>
      <w:pPr>
        <w:pStyle w:val="Tekstos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Kruszywo powinno być jednorodne bez zanieczyszczeń obcych i bez domieszek gliny.</w:t>
      </w:r>
    </w:p>
    <w:p>
      <w:pPr>
        <w:pStyle w:val="Tekstost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2. Wymagania wobec kruszy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  <w:lang w:val="zxx" w:eastAsia="zxx" w:bidi="zxx"/>
        </w:rPr>
      </w:pPr>
      <w:r>
        <w:rPr>
          <w:rFonts w:eastAsia="Times New Roman" w:cs="Times New Roman"/>
          <w:sz w:val="18"/>
          <w:szCs w:val="18"/>
          <w:lang w:val="zxx" w:eastAsia="zxx" w:bidi="zxx"/>
        </w:rPr>
        <w:t xml:space="preserve">Zastosować kruszywo C50/30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  <w:lang w:val="zxx" w:eastAsia="zxx" w:bidi="zxx"/>
        </w:rPr>
      </w:pPr>
      <w:r>
        <w:rPr>
          <w:rFonts w:eastAsia="Times New Roman" w:cs="Times New Roman"/>
          <w:sz w:val="18"/>
          <w:szCs w:val="18"/>
          <w:lang w:val="zxx" w:eastAsia="zxx" w:bidi="zxx"/>
        </w:rPr>
        <w:t>Kategorie procentowych zawartości ziaren o powierzchni przekruszonej lub łamanych oraz ziaren całkowicie zaokrąglonych w kruszywie grubym wg PN-EN 933- 5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nextPage"/>
          <w:pgSz w:w="11905" w:h="16837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sectPr>
          <w:type w:val="continuous"/>
          <w:pgSz w:w="11905" w:h="16837"/>
          <w:pgMar w:left="1134" w:right="1134" w:gutter="0" w:header="0" w:top="1134" w:footer="0" w:bottom="1134"/>
          <w:formProt w:val="tru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3. Wymagania wobec wody do zraszania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zraszania kruszywa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tos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od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nie zawier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składników wpływ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szkodliwie na mieszank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kruszywa, ale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mieszanki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4. Wymagania wobec mieszanek nie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2.4.1. Wymagania ogó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produkowane mieszanki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jednorodnie wymieszane i charakteryz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równomier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 Kruszywa powinny odpowi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om tablicy 1. W mieszankach, które s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produkowane z ró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ych kruszyw,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dy ze składników musi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z tablicy 1. W tabeli 2. przedstawiono zalecane graniczne uziarnienie mieszanki kruszyw 0/31,5:</w:t>
      </w:r>
    </w:p>
    <w:p>
      <w:pPr>
        <w:sectPr>
          <w:type w:val="continuous"/>
          <w:pgSz w:w="11905" w:h="16837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bidi w:val="0"/>
        <w:spacing w:before="0" w:after="120"/>
        <w:jc w:val="left"/>
        <w:rPr/>
      </w:pPr>
      <w:r>
        <w:rPr/>
      </w:r>
    </w:p>
    <w:p>
      <w:pPr>
        <w:sectPr>
          <w:type w:val="continuous"/>
          <w:pgSz w:w="11905" w:h="16837"/>
          <w:pgMar w:left="1134" w:right="1134" w:gutter="0" w:header="0" w:top="1134" w:footer="0" w:bottom="1134"/>
          <w:formProt w:val="tru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Tabela nr 1 - wymagania wobec kruszyw do mieszanek niezwiązanych do warstw podbudowy</w:t>
      </w:r>
    </w:p>
    <w:tbl>
      <w:tblPr>
        <w:tblW w:w="96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1701"/>
        <w:gridCol w:w="1560"/>
        <w:gridCol w:w="114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 w PN-EN 13242: 200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wobec kruszywa do mieszanek niezwiązanych przeznaczonych do zastosowania w warstwie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dniesienie do tablicy w PN-EN 13242:200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y pomocniczej nawierzchni drogi obciążonej ruch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odbudowy zasadniczej nawierzchni drogi obciążonej ruchem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R1-KR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R3-KR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R1-KR2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1-4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estaw sit #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; 2; 4; 5,6; 8; 11,2; 16; 22,4; 31,5; 45; 63; i 90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zestaw podstawowy plus zestaw 1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szystkie frakcje dozwolone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Uziarnienie wg PN-EN 93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c85/15, GF85, GA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c85/15, GF85, GA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c80/20, GF80, GA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gólne granice i tolerancje uziarnienia kruszywa grubego na sitach pośrednich wg PN-EN 93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C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C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C20/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olerancje typowego uziarnienia kruszywa drobnego i kruszywa o ciągłym uziarnieniu wg PN-EN 93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TFNR, GTAN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FNR, GTA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TF10, GTA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ształt kruszywa grubego - wg PN-EN 933-4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) maksymalne wartości wskaźnika płaskości lub b) maksymalne wartości wskaźnika kształ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I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I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I5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ategorie procentowych zawartości ziaren o powierzchni przekruszonej lub łamanych oraz ziaren całkowicie zaokrąglonych w kruszywie grubym wg PN-EN 933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90/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wartość pyłów wg PN-EN 933-1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)  w kruszywie grub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)  w kruszywie grub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ƒDeklar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Jakość pyłów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łaściwość niebadana na pojedynczych frakcjach, a tylko w mieszankach wg wymagań p. 2.2 -2.4 (WT-4 2010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rozdrabnianie wg PN-EN 1097-2, kategoria nie wyż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A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A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A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ścieranie kruszywa grubego wg PN-EN 1097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DEDeklarow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DEDeklar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DEDeklar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Gęstość wg PN-EN 1097-6:2001, rozdział 7,8 albo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Nasiąkliwość wg PN-EN 1097-6:2001, rozdział 7, 8 albo 9 (w zależności od frakcj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cmNR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242**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cmNR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242**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cmNR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242***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iarczany rozpuszczalne w kwasie wg PN-EN 1744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S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S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SN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zawartość siarki wg PN-EN 1744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N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N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N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tała objętość żużla stalowniczego wg PN-EN 1744-1:1998. rozdział 1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V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V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V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ozpad krzemianowy w żużlu wielkopiecowym kawałkowym wg PN-EN 1744-1:1998, p. 19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ozpad żelazawy w żużlu wielkopiecowym kawałkowym wg PN-EN 1744-1:1998, p.1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rozpad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niki rozpuszczalne w wodzie wg PN-EN 1744-3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6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anieczyszczenia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Brak żadnych ciał obcych takich jak drewno, szkło i plastik, mogących pogorszyć wyrób końc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gorzel słoneczna bazaltu wg PN-EN 1367-3, wg PN-EN 1097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B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B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BL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Mrozoodporność na frakcji kruszywa 8/16 wg PN-EN 1367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magmowe i przeobrażone: F4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osadowe: F10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kruszywa z recyklingu: F10 (F25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magmowe i przeobrażone: F4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osadowe: F10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kruszywa z recyklingu: F10 (F25**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magmowe i przeobrażone: F4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skały osadowe: F10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- kruszywa z recyklingu: F10 (F25**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abl. 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 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kład materiał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eklarowa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 C, podrozdział C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Istotne cechy środowiskowe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iększość substancji niebezpiecznych określonych w dyrektywie Rady 76/769/EWG zazwyczaj nie występuję w źródłach kruszywa pochodzenia mineralnego. Jednak w odniesieniu do kruszyw sztucznych i odpadowych należy badać czy zawartość substancji niebezpiecznych nie przekracza wartości dopuszczalnych wg odrębnych przepisów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*) Łączna zawartość pyłów w mieszance powinna się mieścić w wybranych krzywych granicznych wg p. 22.4; 2.2.5; 2.4.5; 2,5,4</w:t>
      </w:r>
    </w:p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**) Pod warunkiem, gdy zawartość w mieszance nie przekracza 50% m/m</w:t>
      </w:r>
    </w:p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***) Do warstw podbudów zasadniczych na drogach obciążonych ruchem KR5 - KR6 dopuszcza się jedynie kruszywa charakteryzujące się odpornością na rozdrabnianie LA≤35,</w:t>
      </w:r>
    </w:p>
    <w:p>
      <w:pPr>
        <w:pStyle w:val="Normal"/>
        <w:bidi w:val="0"/>
        <w:jc w:val="left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  <w:t>****) w przypadku gdy wymaganie nie jest spełnione należy sprawdzić mrozoodporność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ablica 2. Mieszanka niezwiązana 0/31,5 do nawierzchni z kruszywa niezwiązan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2892425"/>
            <wp:effectExtent l="0" t="0" r="0" b="0"/>
            <wp:wrapTopAndBottom/>
            <wp:docPr id="1" name="graf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2.5. 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ródła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materiały 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te do budowy powinny pocho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ylko z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eł uzgodnionych i zatwierdzonych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materiałów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b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wyprzedzeniem,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. Przyjmuje s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materiał musi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starczony do 30 dni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. Wykonawca powinien dostarc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Inspektorowi Nadzoru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e z projektow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rzy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uziarnienia i reprezentatywne próbki materiałów. Materiały z zaproponowanego przez Wykonawc</w:t>
      </w:r>
      <w:r>
        <w:rPr>
          <w:rFonts w:eastAsia="TimesNewRoman" w:cs="TimesNewRoman" w:ascii="TimesNewRoman" w:hAnsi="TimesNewRoman"/>
          <w:sz w:val="18"/>
          <w:szCs w:val="18"/>
        </w:rPr>
        <w:t>ę ź</w:t>
      </w:r>
      <w:r>
        <w:rPr>
          <w:rFonts w:eastAsia="Times New Roman" w:cs="Times New Roman" w:ascii="Times New Roman" w:hAnsi="Times New Roman"/>
          <w:sz w:val="18"/>
          <w:szCs w:val="18"/>
        </w:rPr>
        <w:t>ródła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aakceptowane do wbudowania prze Inspektora Nadzoru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dostarczo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i ewentualne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prowadzonych przez Inspektora Nadzoru wyka</w:t>
      </w:r>
      <w:r>
        <w:rPr>
          <w:rFonts w:eastAsia="TimesNewRoman" w:cs="TimesNewRoman" w:ascii="TimesNewRoman" w:hAnsi="TimesNewRoman"/>
          <w:sz w:val="18"/>
          <w:szCs w:val="18"/>
        </w:rPr>
        <w:t xml:space="preserve">żą </w:t>
      </w:r>
      <w:r>
        <w:rPr>
          <w:rFonts w:eastAsia="Times New Roman" w:cs="Times New Roman" w:ascii="Times New Roman" w:hAnsi="Times New Roman"/>
          <w:sz w:val="18"/>
          <w:szCs w:val="18"/>
        </w:rPr>
        <w:t>zgod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ech materiałowych z wymaganiami. Zatwierdzani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ródła materiałów nie oznacza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 wszystkie materiały z tego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zez Inspektora Nadzoru dopuszczone do wbudowania. Materiały, które nie spełnia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zost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rzuco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 podano w STWIORB D-M-00.00.00 „Wymagania ogólne” pkt.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3.2. Sp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 do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wykonania stabilizacji mechanicznej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tosowa</w:t>
      </w:r>
      <w:r>
        <w:rPr>
          <w:rFonts w:eastAsia="TimesNewRoman" w:cs="TimesNewRoman" w:ascii="TimesNewRoman" w:hAnsi="TimesNewRoman"/>
          <w:sz w:val="18"/>
          <w:szCs w:val="18"/>
        </w:rPr>
        <w:t>ć</w:t>
      </w:r>
      <w:r>
        <w:rPr>
          <w:rFonts w:eastAsia="Times New Roman"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) Mieszarki stacjonarne do wytwarzania mieszanki kruszyw, wypos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 w ur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dzenia doz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od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) Układarki kruszywa do rozkładania materiału,rozściełacz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) Walce ogumione i stalowe wibracyjne lub statyczne d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. W miejscach trudnodo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tosowan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rki płytowe, ubijaki mechaniczne lub małe walce wibracyj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1. Ogólne wymaga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transportu podano w STWIORB D-M-00.00.00 „Wymagania ogólne” pkt.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ransport kruszywa powinien odb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przeciwdział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jego zanieczyszczeniu i rozsegregowaniu. Ruch pojazdów po wyprofilowanym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u drogi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tak zorganizowany aby nie dopu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jego uszkodz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 tworzenia kolein. Przy ruchu po drogach publicznych pojazdy powinny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przepisów ruchu drogowego w odniesieniu do dopuszczalnych obci</w:t>
      </w:r>
      <w:r>
        <w:rPr>
          <w:rFonts w:eastAsia="TimesNewRoman" w:cs="TimesNewRoman" w:ascii="TimesNewRoman" w:hAnsi="TimesNewRoman"/>
          <w:sz w:val="18"/>
          <w:szCs w:val="18"/>
        </w:rPr>
        <w:t>ąż</w:t>
      </w:r>
      <w:r>
        <w:rPr>
          <w:rFonts w:eastAsia="Times New Roman" w:cs="Times New Roman" w:ascii="Times New Roman" w:hAnsi="Times New Roman"/>
          <w:sz w:val="18"/>
          <w:szCs w:val="18"/>
        </w:rPr>
        <w:t>enia osie i innych parametrów technicz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zasady wykonania robót podano w STWiORB D-M-00.00.00 „Wymagania ogólne” pkt.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2. Przygotowanie podł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pod nawierzch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powinno spełn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magania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e w O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wykazuje jakiekolwiek wady to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ne u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e według zasad akceptowanych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tyczona w sposób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jej wykonanie zgodnie z Dokumenta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ojekt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lub według zalec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nspektora Nadzoru z tolerancjam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mi w niniejszej STWiORB. Paliki lub szpilki do kontroli ukształtowania warstw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cz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iej, odpowiednio zamocowane i utrzymywane w czasie robót przez Wykonawc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. Rozmieszczenie palików lub szpilek powinno u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i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c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sznurków lub linek do wytyczenia robót i nie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,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co 10 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3. Wytwarzanie mieszank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eszank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kruszywa o uziarnieniu zgodnym z projektow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rzy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uziarnienia i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ptymalnej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wytwar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mieszarkach stacjonarnych gwarant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otrzymanie jednorodnej mieszanki. Ze wzgl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u na koniecz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pewnienia jednorod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materiału nie dopuszcz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ytwarzania mieszanki przez mieszanie poszczególnych frakcji na drodze. Mieszanka po wyprodukowaniu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d razu transportowana na miejsce wbudowania w sposób przeciwdział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y segregacji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 nadmiernemu wysycha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4. Rozkładanie mieszank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eszanka kruszy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ozkładana w warstwie o jednakowej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, takiej aby jej ostateczna grub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p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u była równa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. Warstwy kruszywa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ozkładane w sposób zapew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wymaganych spadków i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nawierzchnia skład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jednej warstwy kruszywa, to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da 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profilowana i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a z zachowaniem wymaganych spadków i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.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 układania na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ej warstwy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na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po odbiorze poprzedniej warstwy przez Inspektora Nadzoru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5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atychmiast po ko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cowym wyprofilowaniu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przez wałowanie. W miejscach niedo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dla walców warstw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a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rkami płytowymi, małymi walcami wibracyjnymi lub ubijakami mechanicznymi.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warstwy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prawd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edług BN-77/8931-12.[14] lub wyznac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 bada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. W przypadku kontroli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 metod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ci</w:t>
      </w:r>
      <w:r>
        <w:rPr>
          <w:rFonts w:eastAsia="TimesNewRoman" w:cs="TimesNewRoman" w:ascii="TimesNewRoman" w:hAnsi="TimesNewRoman"/>
          <w:sz w:val="18"/>
          <w:szCs w:val="18"/>
        </w:rPr>
        <w:t>ąż</w:t>
      </w:r>
      <w:r>
        <w:rPr>
          <w:rFonts w:eastAsia="Times New Roman" w:cs="Times New Roman" w:ascii="Times New Roman" w:hAnsi="Times New Roman"/>
          <w:sz w:val="18"/>
          <w:szCs w:val="18"/>
        </w:rPr>
        <w:t>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łytowych (VSS), badani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eprowa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g Instrukcj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runtowego Budowli Drogowych i Mostowych –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 2, GDDP 1998 [19].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kontynu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a odkształcenia IO warstwy nie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go od 2,2 tj. E2/E1</w:t>
      </w:r>
      <w:r>
        <w:rPr>
          <w:rFonts w:eastAsia="Symbol" w:cs="Symbol" w:ascii="Symbol" w:hAnsi="Symbol"/>
          <w:sz w:val="18"/>
          <w:szCs w:val="18"/>
        </w:rPr>
        <w:t></w:t>
      </w:r>
      <w:r>
        <w:rPr>
          <w:rFonts w:eastAsia="Times New Roman" w:cs="Times New Roman" w:ascii="Times New Roman" w:hAnsi="Times New Roman"/>
          <w:sz w:val="18"/>
          <w:szCs w:val="18"/>
        </w:rPr>
        <w:t>2,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technologiczna warstwy w czasie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ania powinna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stosowana do metody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i rodzaju stosowanego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. Decyd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m kryterium jest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kruszywa potrzebnego do uzyskania wymaganego poziomu 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. W przypadku 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cia sp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u wibracyjnego zalecana jest 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mniejsza od optymalnej, ustalona na podstawie w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nych prób na poletku d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wiadczalnym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wilgot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 przeznaczonego do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jest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 1% od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ptymalnej kruszywo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rzesus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 sposób naturalny lub uleps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z zastosowanie dodatku spoiw. Sposób osuszenia przewilgoconego kruszywa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akceptowany przez Inspektora Nadzoru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zachodzi taka potrzeba, to zaleca 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nie wilgo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a przez zraszanie wo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5.6. Utrzymanie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do przeprowadzeni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ych napraw warstwy uszkodzonej przez ruch budowlany jak równie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skutek oddziaływania czynników atmosferycznych, takich jak opady deszczu, 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niegu i mróz. 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wstrzym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ruch budowlany po okresie intensywnych opadów deszczu,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w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uszkodzenia podbudow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 KONTROLA JA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1. Ogólne zasady kontroli ja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sady ogólne kontroli ja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robót podano w STWiORB D-M-00.00.00. „Wymagania ogólne” pkt.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ducent powinien prowadz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akład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kontrol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odukcji (ZKP) opis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i C do WT-4 2010 [1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2. Badania przed przy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ieniem do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d prz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eniem do robót Wykonawca powinien wykon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badania kruszyw lub mieszanki przeznaczonych do wykonania robót i przedstaw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niki tych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Inspektorowi Nadzoru, wg zasad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p.2. w celu akceptacji materiałów. Badania te powinny obejm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szystkie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e w p.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 Badania w czas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czasie robót przy budowi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kontrol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od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oni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, nast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p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) uziarnienie kruszywa, zawart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zanieczyszcze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obcych w kruszywie ziaren nieforemnych w kruszywie - co najmniej 1 raz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dziennej działce roboczej z tym, 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maksymalna powierzchnia nawierzchni przypad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a na jedno badanie powinna wyno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600 m2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b) 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eral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, na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k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, odporn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kruszywa na działanie mrozu – przy ka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dej zmianie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pobier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ateriał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óbk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obier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z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 przed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m.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ekazywane Inspektorowi Nadzoru. Badania pełne kruszywa,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ykon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warantu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achowanie ja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ci robót i zawsze w przypadku zmiany 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ródła pobierania materiałów oraz na polecenie Inspektora Nadzoru. Próbki do badania peł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obie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w obec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Inspektora Nadzoru.</w:t>
      </w:r>
    </w:p>
    <w:p>
      <w:pPr>
        <w:pStyle w:val="Normal"/>
        <w:autoSpaceDE w:val="false"/>
        <w:bidi w:val="0"/>
        <w:jc w:val="both"/>
        <w:rPr>
          <w:rFonts w:ascii="TimesNewRoman,Bold" w:hAnsi="TimesNewRoman,Bold" w:eastAsia="TimesNewRoman,Bold" w:cs="TimesNewRoman,Bold"/>
          <w:b/>
          <w:b/>
          <w:bCs/>
          <w:sz w:val="18"/>
          <w:szCs w:val="18"/>
        </w:rPr>
      </w:pP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1. Uziarnienie mieszan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ziarnienie mieszanki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godne z wymaganiami podanymi w pkt 2. Próbk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pobier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w sposób losowy,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 przed jej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m. Wynik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 bi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o przekazywane Inspektorowi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2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enie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warstwy powinno odb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do os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g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wymaganego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a odkształcenia, wg Instrukcj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 Gruntowego Budowli Drogowych i Mostowych – zał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znik 2, GDDP 1998 [19], stosunek modułu odkształcenia wtórnego E2, do pierwotnego E1, nie powinien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y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2,2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3.4. 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kruszywa lub mieszan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a kruszywa przed rozpo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em robót powinny obejmo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ocen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szystki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godnie z tablic</w:t>
      </w:r>
      <w:r>
        <w:rPr>
          <w:rFonts w:eastAsia="TimesNewRoman" w:cs="TimesNewRoman" w:ascii="TimesNewRoman" w:hAnsi="TimesNewRoman"/>
          <w:sz w:val="18"/>
          <w:szCs w:val="18"/>
        </w:rPr>
        <w:t>ą 1</w:t>
      </w:r>
      <w:r>
        <w:rPr>
          <w:rFonts w:eastAsia="Times New Roman" w:cs="Times New Roman" w:ascii="Times New Roman" w:hAnsi="Times New Roman"/>
          <w:sz w:val="18"/>
          <w:szCs w:val="18"/>
        </w:rPr>
        <w:t>. Próbki do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eł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obiera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 sposób losowy w obec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 Badania wykonanej 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adania i pomiary należy wykonać na minimum 25 % powierzchni wykonywanej nawierzchni z kruszywa. C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totliw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i zakres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i pomiarów wykonanej warstwy z kruszywa naturalnego stabilizowanego mechanicznie powinna być zgodna z zaleceniami Inspektora Nadzoru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1. Grub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rub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warstw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sprawd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z wykopanie dołków kontrolnych w połowie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wierzchni. Dopuszczalne odchyłki od projektowanej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ie powinny przekrac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Symbol" w:cs="Symbol" w:ascii="Symbol" w:hAnsi="Symbol"/>
          <w:sz w:val="18"/>
          <w:szCs w:val="18"/>
        </w:rPr>
        <w:t xml:space="preserve">± </w:t>
      </w:r>
      <w:r>
        <w:rPr>
          <w:rFonts w:eastAsia="Times New Roman" w:cs="Times New Roman" w:ascii="Times New Roman" w:hAnsi="Times New Roman"/>
          <w:sz w:val="18"/>
          <w:szCs w:val="18"/>
        </w:rPr>
        <w:t>1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2. Ukształtowanie osi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 </w:t>
      </w:r>
      <w:r>
        <w:rPr>
          <w:rFonts w:eastAsia="Times New Roman" w:cs="Times New Roman" w:ascii="Times New Roman" w:hAnsi="Times New Roman"/>
          <w:sz w:val="18"/>
          <w:szCs w:val="18"/>
        </w:rPr>
        <w:t>nawierzchni w planie nie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prze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a w stosunku do osi projektowanej nie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5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3. R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dne wyso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chylenia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wys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owych nawierzchni od rz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projektowanych nie powinno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+1 cm i -3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4. Rów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łu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mi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łat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4-metrow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 zgodnie z norm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BN-68/8931-04 [15]. 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przeczne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mi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4-metr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ła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 Nierów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wierzchni nie powinny przekracz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15 m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5. Spadki poprzeczne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padki poprzeczne nawierzchni na prostych i łuka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zgodne z dokumenta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projekt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z toleranc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Symbol" w:cs="Symbol" w:ascii="Symbol" w:hAnsi="Symbol"/>
          <w:sz w:val="18"/>
          <w:szCs w:val="18"/>
        </w:rPr>
        <w:t xml:space="preserve">± </w:t>
      </w:r>
      <w:r>
        <w:rPr>
          <w:rFonts w:eastAsia="Times New Roman" w:cs="Times New Roman" w:ascii="Times New Roman" w:hAnsi="Times New Roman"/>
          <w:sz w:val="18"/>
          <w:szCs w:val="18"/>
        </w:rPr>
        <w:t>0,5%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6. Szerok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zerok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nawierzchni nie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ró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si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od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 o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-5 cm i +10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7. Zag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szczenie nawierzchn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nawierzchni nal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co najmniej dwa razy dziennie. Kontrol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a nawierzchni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a wykonywa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dowol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meto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4.8. 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arstw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zy pomiarze płyt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VSS wykonana warstwa powinna spełnia</w:t>
      </w:r>
      <w:r>
        <w:rPr>
          <w:rFonts w:eastAsia="TimesNewRoman" w:cs="TimesNewRoman" w:ascii="TimesNewRoman" w:hAnsi="TimesNewRoman"/>
          <w:sz w:val="18"/>
          <w:szCs w:val="18"/>
        </w:rPr>
        <w:t>ć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wymagania podane w punkcie 6.3.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 Zasady po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wania z wadliwie wykonanymi odcink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1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e uziarnienie i 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kruszywa nie speł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uziarnienia i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anych w odpowiednich punktach niniejszej specyfikacji, zosta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drzucone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kruszywa, nie spełn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tych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zostały wbudowane to 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 na polecenie Inspektora Nadzoru, wymienione przez Wykonawc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na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e, na koszt Wykonawcy i bez jakichkolwiek dodatkowych kosztów poniesionych przez Zamawi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2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e cechy geometry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szystkie powierzchnie które wykazu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ksze odchylenia cech geometrycznych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prawione przez spulchnienie lub zerwanie do gł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b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założonej w Dokumentacji Projektowej. Dodanie nowego materiału bez spulchnienia wykonanej warstwy jest niedopuszczalne. Je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li szeroko</w:t>
      </w:r>
      <w:r>
        <w:rPr>
          <w:rFonts w:eastAsia="TimesNewRoman" w:cs="TimesNewRoman" w:ascii="TimesNewRoman" w:hAnsi="TimesNewRoman"/>
          <w:sz w:val="18"/>
          <w:szCs w:val="18"/>
        </w:rPr>
        <w:t xml:space="preserve">ść </w:t>
      </w:r>
      <w:r>
        <w:rPr>
          <w:rFonts w:eastAsia="Times New Roman" w:cs="Times New Roman" w:ascii="Times New Roman" w:hAnsi="Times New Roman"/>
          <w:sz w:val="18"/>
          <w:szCs w:val="18"/>
        </w:rPr>
        <w:t>warstwy jest mniejsza od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rojektowanej o w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ej ni</w:t>
      </w:r>
      <w:r>
        <w:rPr>
          <w:rFonts w:eastAsia="TimesNewRoman" w:cs="TimesNewRoman" w:ascii="TimesNewRoman" w:hAnsi="TimesNewRoman"/>
          <w:sz w:val="18"/>
          <w:szCs w:val="18"/>
        </w:rPr>
        <w:t xml:space="preserve">ż </w:t>
      </w:r>
      <w:r>
        <w:rPr>
          <w:rFonts w:eastAsia="Times New Roman" w:cs="Times New Roman" w:ascii="Times New Roman" w:hAnsi="Times New Roman"/>
          <w:sz w:val="18"/>
          <w:szCs w:val="18"/>
        </w:rPr>
        <w:t>5 cm i nie zapewnia podparcia warstwom le</w:t>
      </w:r>
      <w:r>
        <w:rPr>
          <w:rFonts w:eastAsia="TimesNewRoman" w:cs="TimesNewRoman" w:ascii="TimesNewRoman" w:hAnsi="TimesNewRoman"/>
          <w:sz w:val="18"/>
          <w:szCs w:val="18"/>
        </w:rPr>
        <w:t>żą</w:t>
      </w:r>
      <w:r>
        <w:rPr>
          <w:rFonts w:eastAsia="Times New Roman" w:cs="Times New Roman" w:ascii="Times New Roman" w:hAnsi="Times New Roman"/>
          <w:sz w:val="18"/>
          <w:szCs w:val="18"/>
        </w:rPr>
        <w:t>cym wy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, to Wykonawca powinien na własny koszt poszerz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arst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zez spulchnienie warstwy na peł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rubo</w:t>
      </w:r>
      <w:r>
        <w:rPr>
          <w:rFonts w:eastAsia="TimesNewRoman" w:cs="TimesNewRoman" w:ascii="TimesNewRoman" w:hAnsi="TimesNew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sz w:val="18"/>
          <w:szCs w:val="18"/>
        </w:rPr>
        <w:t>, do połowy szerok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asa ruchu, do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materiału i powtórnie zag</w:t>
      </w:r>
      <w:r>
        <w:rPr>
          <w:rFonts w:eastAsia="TimesNewRoman" w:cs="TimesNewRoman" w:ascii="TimesNewRoman" w:hAnsi="TimesNewRoman"/>
          <w:sz w:val="18"/>
          <w:szCs w:val="18"/>
        </w:rPr>
        <w:t>ęś</w:t>
      </w:r>
      <w:r>
        <w:rPr>
          <w:rFonts w:eastAsia="Times New Roman" w:cs="Times New Roman" w:ascii="Times New Roman" w:hAnsi="Times New Roman"/>
          <w:sz w:val="18"/>
          <w:szCs w:val="18"/>
        </w:rPr>
        <w:t>ci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warstw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6.5.3. Niewła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wa grub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a wszystkich powierzchniach wadliwych pod wzgl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em grub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, Wykonawca wykona napra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warstwy. Powierzchnie powinny by</w:t>
      </w:r>
      <w:r>
        <w:rPr>
          <w:rFonts w:eastAsia="TimesNewRoman" w:cs="TimesNewRoman" w:ascii="TimesNewRoman" w:hAnsi="TimesNewRoman"/>
          <w:sz w:val="18"/>
          <w:szCs w:val="18"/>
        </w:rPr>
        <w:t xml:space="preserve">ć </w:t>
      </w:r>
      <w:r>
        <w:rPr>
          <w:rFonts w:eastAsia="Times New Roman" w:cs="Times New Roman" w:ascii="Times New Roman" w:hAnsi="Times New Roman"/>
          <w:sz w:val="18"/>
          <w:szCs w:val="18"/>
        </w:rPr>
        <w:t>naprawione przez spulchnienie lub wybranie warstwy na odpowiedni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gł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boko</w:t>
      </w:r>
      <w:r>
        <w:rPr>
          <w:rFonts w:eastAsia="TimesNewRoman" w:cs="TimesNewRoman" w:ascii="TimesNewRoman" w:hAnsi="TimesNewRoman"/>
          <w:sz w:val="18"/>
          <w:szCs w:val="18"/>
        </w:rPr>
        <w:t>ść</w:t>
      </w:r>
      <w:r>
        <w:rPr>
          <w:rFonts w:eastAsia="Times New Roman" w:cs="Times New Roman" w:ascii="Times New Roman" w:hAnsi="Times New Roman"/>
          <w:sz w:val="18"/>
          <w:szCs w:val="18"/>
        </w:rPr>
        <w:t>, zgodnie z decyzj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Inspektora Nadzoru, uzupełnione nowym materiałem o odpowiedni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ach, wyrównane i ponownie 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o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zasady obmiaru robót podano w STWiORB D-M-00.00.00. „Wymagania ogólne” pkt.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ednostk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obmiarow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jest metr kwadratowy [m2] wykonanej nawierzchni 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dbiór podbudowy dokonywany jest na zasadach odbioru robót zanik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i ulegaj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ych zakryciu oraz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zasadach odbioru cz</w:t>
      </w:r>
      <w:r>
        <w:rPr>
          <w:rFonts w:eastAsia="TimesNewRoman" w:cs="TimesNewRoman" w:ascii="TimesNewRoman" w:hAnsi="TimesNewRoman"/>
          <w:sz w:val="18"/>
          <w:szCs w:val="18"/>
        </w:rPr>
        <w:t>ęś</w:t>
      </w:r>
      <w:r>
        <w:rPr>
          <w:rFonts w:eastAsia="Times New Roman" w:cs="Times New Roman" w:ascii="Times New Roman" w:hAnsi="Times New Roman"/>
          <w:sz w:val="18"/>
          <w:szCs w:val="18"/>
        </w:rPr>
        <w:t>ciowego i ko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cowego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D-M-00.00.00. „Wymagania ogólne” pkt.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8.2. Zasady po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owania w przypadku wyst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pienia wad i uster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W przypadku wys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pienia wad i usterek Wykonawca zobo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 jest do ich usuni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cia na własny koszt. Odbiór jest m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liwy po spełnieniu wymag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punkcie 6.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 PODSTAWA PŁAT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1. Ogólne ustalenia dotycz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e podstaw płatno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gólne ustalenia dotycz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e podstaw płat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podano w STWiORB D-M-00.00.00. „Wymagania ogólne” pkt.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ena 1 metra kwadratowego [m2] wykonania podbudowy z mieszanek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ace pomiarowe i roboty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znakowan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koszt zapewnienia niezb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ych czynników produkcj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kup, dostarczenie i składowanie potrzebnych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sprawdzenie i ewentualn</w:t>
      </w:r>
      <w:r>
        <w:rPr>
          <w:rFonts w:eastAsia="TimesNewRoman" w:cs="TimesNewRoman" w:ascii="TimesNewRoman" w:hAnsi="TimesNewRoman"/>
          <w:sz w:val="18"/>
          <w:szCs w:val="18"/>
        </w:rPr>
        <w:t xml:space="preserve">ą </w:t>
      </w:r>
      <w:r>
        <w:rPr>
          <w:rFonts w:eastAsia="Times New Roman" w:cs="Times New Roman" w:ascii="Times New Roman" w:hAnsi="Times New Roman"/>
          <w:sz w:val="18"/>
          <w:szCs w:val="18"/>
        </w:rPr>
        <w:t>napraw</w:t>
      </w:r>
      <w:r>
        <w:rPr>
          <w:rFonts w:eastAsia="TimesNewRoman" w:cs="TimesNewRoman" w:ascii="TimesNewRoman" w:hAnsi="TimesNew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kup kruszywa, przygotowanie mieszanki z kruszywa zgodnie z receptur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dostarczenie mieszanki na miejsce wbud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pracowanie recepty laboratoryjnej wraz z przeprowadzeniem wymaganych bada</w:t>
      </w:r>
      <w:r>
        <w:rPr>
          <w:rFonts w:eastAsia="TimesNewRoman" w:cs="TimesNewRoman" w:ascii="TimesNewRoman" w:hAnsi="TimesNewRoman"/>
          <w:sz w:val="18"/>
          <w:szCs w:val="18"/>
        </w:rPr>
        <w:t>ń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zygotowanie mieszanek zgodnie z recept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oczyszczenie pod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nie mieszank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zag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szczenie rozło</w:t>
      </w:r>
      <w:r>
        <w:rPr>
          <w:rFonts w:eastAsia="TimesNewRoman" w:cs="TimesNewRoman" w:ascii="TimesNewRoman" w:hAnsi="TimesNew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onej warst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rzeprowadzenie pomiarów i bada</w:t>
      </w:r>
      <w:r>
        <w:rPr>
          <w:rFonts w:eastAsia="TimesNewRoman" w:cs="TimesNewRoman" w:ascii="TimesNewRoman" w:hAnsi="TimesNew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laboratoryjnych okre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lonych w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utrzymanie warstwy w czasie robót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koszt utrzymania czyst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a przylegajacym teren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pomiar inwentaryzacji geodezyjn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</w:rPr>
        <w:t>wszystkie inne czynn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nieuj</w:t>
      </w:r>
      <w:r>
        <w:rPr>
          <w:rFonts w:eastAsia="TimesNewRoman" w:cs="TimesNewRoman" w:ascii="TimesNewRoman" w:hAnsi="TimesNew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te a konieczne do wykonania w ramach niniejszej specyfikacj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10. PRZEPISY ZWI</w:t>
      </w:r>
      <w:r>
        <w:rPr>
          <w:rFonts w:eastAsia="TimesNewRoman,Bold" w:cs="TimesNewRoman,Bold" w:ascii="TimesNewRoman,Bold" w:hAnsi="TimesNewRoman,Bold"/>
          <w:b/>
          <w:bCs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 PN-EN 13242 Kruszywa do nie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i zwi</w:t>
      </w:r>
      <w:r>
        <w:rPr>
          <w:rFonts w:eastAsia="TimesNewRoman" w:cs="TimesNewRoman" w:ascii="TimesNewRoman" w:hAnsi="TimesNew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zanych hydraulicznie materiałów stosowanych w obiektach budow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 budownictwie drog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. PN-EN 933-1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Oznaczanie składu ziarnowego. Metoda przesie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 PN-EN 933-4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Cz</w:t>
      </w:r>
      <w:r>
        <w:rPr>
          <w:rFonts w:eastAsia="TimesNewRoman" w:cs="TimesNewRoman" w:ascii="TimesNewRoman" w:hAnsi="TimesNewRoman"/>
          <w:sz w:val="18"/>
          <w:szCs w:val="18"/>
        </w:rPr>
        <w:t xml:space="preserve">ęść </w:t>
      </w:r>
      <w:r>
        <w:rPr>
          <w:rFonts w:eastAsia="Times New Roman" w:cs="Times New Roman" w:ascii="Times New Roman" w:hAnsi="Times New Roman"/>
          <w:sz w:val="18"/>
          <w:szCs w:val="18"/>
        </w:rPr>
        <w:t>4: Oznaczanie kształtu ziarn. Wska</w:t>
      </w:r>
      <w:r>
        <w:rPr>
          <w:rFonts w:eastAsia="TimesNewRoman" w:cs="TimesNewRoman" w:ascii="TimesNewRoman" w:hAnsi="TimesNewRoman"/>
          <w:sz w:val="18"/>
          <w:szCs w:val="18"/>
        </w:rPr>
        <w:t>ź</w:t>
      </w:r>
      <w:r>
        <w:rPr>
          <w:rFonts w:eastAsia="Times New Roman" w:cs="Times New Roman" w:ascii="Times New Roman" w:hAnsi="Times New Roman"/>
          <w:sz w:val="18"/>
          <w:szCs w:val="18"/>
        </w:rPr>
        <w:t>nik kształtu (oryg.)</w:t>
      </w:r>
    </w:p>
    <w:p>
      <w:pPr>
        <w:pStyle w:val="Normal"/>
        <w:autoSpaceDE w:val="false"/>
        <w:bidi w:val="0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4. PN-EN 933-5 Badania geometrycznych wła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w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kruszyw. Oznaczanie procentowej zawarto</w:t>
      </w:r>
      <w:r>
        <w:rPr>
          <w:rFonts w:eastAsia="TimesNewRoman" w:cs="TimesNewRoman" w:ascii="TimesNewRoman" w:hAnsi="TimesNewRoman"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sz w:val="18"/>
          <w:szCs w:val="18"/>
        </w:rPr>
        <w:t>ci ziarn o powierzchniach powstałych w wyniku przekruszenia lub łamania kruszyw grub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5. PN-EN 13285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continuous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  <w:font w:name="TimesNewRoman">
    <w:altName w:val="Bold"/>
    <w:charset w:val="01"/>
    <w:family w:val="auto"/>
    <w:pitch w:val="default"/>
  </w:font>
  <w:font w:name="TimesNewRoman">
    <w:charset w:val="01"/>
    <w:family w:val="roman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 tekst"/>
    <w:basedOn w:val="Normal"/>
    <w:qFormat/>
    <w:pPr>
      <w:ind w:left="-9" w:right="0" w:hanging="0"/>
      <w:jc w:val="center"/>
    </w:pPr>
    <w:rPr>
      <w:rFonts w:ascii="Times New Roman" w:hAnsi="Times New Roman" w:eastAsia="Arial" w:cs="Times New Roman"/>
      <w:b/>
      <w:i w:val="false"/>
      <w:iCs w:val="false"/>
      <w:color w:val="auto"/>
      <w:kern w:val="2"/>
      <w:sz w:val="24"/>
      <w:szCs w:val="24"/>
      <w:lang w:val="pl-PL" w:eastAsia="zxx" w:bidi="ar-SA"/>
    </w:rPr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</TotalTime>
  <Application>LibreOffice/7.4.7.2$Linux_X86_64 LibreOffice_project/40$Build-2</Application>
  <AppVersion>15.0000</AppVersion>
  <Pages>6</Pages>
  <Words>2754</Words>
  <CharactersWithSpaces>20798</CharactersWithSpaces>
  <Paragraphs>30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cp:lastPrinted>2021-06-07T10:11:08Z</cp:lastPrinted>
  <dcterms:modified xsi:type="dcterms:W3CDTF">2022-12-29T08:37:52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