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D.O7.02.25 ZNAKI HEKTOMETROWE JAKO ZABEZPIECZENIE PRZY PRZEPUST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Wst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p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1. Przedmiot S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miotem Szczegółowej Specyfikacji Technicznej Wykonania i Odbioru Robót Budowlanych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konania i odbioru Robo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ustawieniem słupków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 ramach: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udowy drogi w Leśnictwie Ciechanowiec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0 – 1+250,60</w:t>
      </w:r>
    </w:p>
    <w:p>
      <w:pPr>
        <w:pStyle w:val="Normal"/>
        <w:bidi w:val="0"/>
        <w:spacing w:lineRule="auto" w:line="240" w:before="0" w:after="0"/>
        <w:ind w:left="839" w:right="0" w:hanging="839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2. Zakres stosowania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zczegółowa Specyfikacja Techniczna Wykonania i Odbioru Robót Budowlanych (SSTWIORB) jest stosowana jako dokument przetargowy i kontraktowy przy zlecaniu i realizacji Robót wymienionych w p. 1.1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3. Zakres Robót obj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ych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stalenia zawarte w n/n STWIORB dotyc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ustawienia słupków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ako zabezpieczenie przy przepust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4. Okre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enia podstawow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godne z ob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i, odpowiednimi polskimi normami i definicjami podanymi w SSTWIORB D.M.00.00.00 "Wymagania ogólne"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5. Ogólne warunki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wca Robót jest odpowiedzialny za jak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ich wykonania oraz za 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poleceniami Inspektora Nadzoru. Wymagania ogólne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Robót podano w SSTWIORB D.M.00.00.00 '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</w:t>
      </w:r>
      <w:r>
        <w:rPr>
          <w:rFonts w:eastAsia="Times New Roman" w:cs="Times New Roman"/>
          <w:sz w:val="18"/>
          <w:szCs w:val="18"/>
        </w:rPr>
        <w:t>.</w:t>
      </w:r>
      <w:r>
        <w:rPr>
          <w:rFonts w:eastAsia="Times New Roman" w:cs="Times New Roman"/>
          <w:b/>
          <w:bCs/>
          <w:sz w:val="18"/>
          <w:szCs w:val="18"/>
        </w:rPr>
        <w:t>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teriałami stosowanymi przy ustawianiu słupków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słupki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mocowane w sposób zapew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statecz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w obu kierunka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elementy odblaskow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farb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 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Typ słupka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(U-1a,)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podanym w projekcie organizacji ruchu i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 xml:space="preserve">zgodny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 Roz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zeniem Ministra Infrastruktury z dnia 3 lipca 2003 r. „w sprawie szczegółowych warunków technicznych dla zna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sygnałów drogowych oraz u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bezpiecze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stwa ruchu drogowego i warunków ich umieszczania na drogach” Słupki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powinny mie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przekroju kształt trapezu. 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tosowanie słupków o innym kształcie przekroju (np. wypukłe, dwuwypukłe, płaskie) po uzyskaniu zgody Zama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. Wysok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słupka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powinna wynos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koło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100 cm dla słupka U-1a przymocowanego na powierzchni pobocza. Słupki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ywane z tworzyw sztucznych, jak polichlorek winylu, polietylen, kopolimery itp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co do zachowani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łupka w czasie kolizji (najechania samochodu na słupek)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e w specyfikacji producenta, przy czym słupek, w z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od materiału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ego do jego produkcji,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by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, np.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uchylny standardowy, z odchyleniem od pionu do 10 %, powrac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cz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owo do pozycji pionow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samopion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, z odchyleniem od pionu do 3 %, wielokrotnie samoczynnie powrac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do pozycji pi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a słupkach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mieszczone elementy odblaskowe prostok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tne lub równoległoboczne o szer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4 cm i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20 cm barwy czerwonej po stronie czołowej słupka i barwy białej po stronie tylnej w stosunku do nadj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pojazd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1 Wymagania ogólne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ogólne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podano w SSTWIORB D.M.00.00.00 „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1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transportu podano w SSTWIORB D.M.00.00.00 ''Wymagania ogólne"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2. Transport słup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naki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ransportem samochodowym na miejsce wskazane przez Inwestor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 KONTROLA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1. Ogólne zasady kontroli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kontroli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podano w SSTWIORB D(M)- 00.00.00 „ Wymagania ogólne ”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2. Kontrola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 zwi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ych z ustawieniem znaków hektometr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prawdzanie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polega na technicznej i wizualnej ocenie 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u znaków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, tj.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e stał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rganiz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ruchu drogowego i wskazaniam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>Jednost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bmiar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robó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ustawieniem znaków prowa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st 1 szt ( sztuka ) 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 ODBIÓR ROBÓT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dbioru Robót podano w SSTWIORB .M.00.00.00 "Wymagania ogólne"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>Roboty 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 niniejs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STWIORB obejm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odbiór ostateczny, zgodnie z zasadami podanymi w SSTWIORB D.M.00,00.00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  <w:sz w:val="18"/>
          <w:szCs w:val="18"/>
        </w:rPr>
        <w:t>9. PODSTAWA PŁATN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>Płat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a l szt ustawionego znaku hektometrowego zostanie dokonana na podstawie obmiaru i oceny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w oparci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 pomia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 jednostkowa wykonania Robót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zakup i transport słup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wyznaczenie miejsca przeznaczonego do ustawienia słup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ustawienie słup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18"/>
          <w:szCs w:val="18"/>
        </w:rPr>
        <w:t>-u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kowanie teren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  <Pages>2</Pages>
  <Words>562</Words>
  <CharactersWithSpaces>4217</CharactersWithSpaces>
  <Paragraphs>5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22-12-29T08:49:3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