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  <w:t>D-06.02.01. rury HDPE pod zjazd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bidi w:val="0"/>
        <w:spacing w:lineRule="auto" w:line="240" w:before="0" w:after="0"/>
        <w:ind w:left="839" w:right="0" w:hanging="839"/>
        <w:jc w:val="left"/>
        <w:rPr/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sz w:val="18"/>
        </w:rPr>
      </w:pPr>
      <w:r>
        <w:rPr>
          <w:sz w:val="18"/>
        </w:rPr>
        <w:t>Przedmiotem niniejszej Specyfikacji Technicznej Wykonania i Odbioru Robót Budowlanych s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bidi w:val="0"/>
        <w:spacing w:lineRule="auto" w:line="240" w:before="0" w:after="0"/>
        <w:ind w:left="0" w:right="-1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 rur polietylenowych spiralnie karbowanych pod zjazdami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0 – 1+250,60</w:t>
      </w:r>
    </w:p>
    <w:p>
      <w:pPr>
        <w:pStyle w:val="Standardowytekst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pecyfikacji technicznej wykonania i odbioru robót budowlanych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 wykonania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odbioru robót budowlanych  rur polietylenowych spiralnie karbowanych pod zjazda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ecyfikacja techniczna wykonania i odbioru robót budowlanych jest stosowana jako dokument przetargowy i kontraktowy przy zlecaniu i realizacji robót na drog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iniejszej specyfikacji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sad prowadzenia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aniem i odbiorem  rur z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(HDPE), z rur spiralnie karb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. </w:t>
      </w:r>
      <w:r>
        <w:rPr>
          <w:rFonts w:eastAsia="Times New Roman" w:cs="Times New Roman"/>
          <w:sz w:val="18"/>
          <w:szCs w:val="18"/>
        </w:rPr>
        <w:t>Przepust – obiekt wybudowany w formie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obudowy konstrukcyjnej, służący do przepływu małych cieków wodnych pod nasypem korpusu drogowego lub służący do ruchu kołowego i pies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2. </w:t>
      </w:r>
      <w:r>
        <w:rPr>
          <w:rFonts w:eastAsia="Times New Roman" w:cs="Times New Roman"/>
          <w:sz w:val="18"/>
          <w:szCs w:val="18"/>
        </w:rPr>
        <w:t>Przepust rurowy –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a wykonana jest z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3. </w:t>
      </w:r>
      <w:r>
        <w:rPr>
          <w:rFonts w:eastAsia="Times New Roman" w:cs="Times New Roman"/>
          <w:sz w:val="18"/>
          <w:szCs w:val="18"/>
        </w:rPr>
        <w:t>Polietylen HDPE – wysokoudarowa odmiana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charaktery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br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działanie roztworu soli i olejów mineralnych oraz ogranicz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benzy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4. </w:t>
      </w:r>
      <w:r>
        <w:rPr>
          <w:rFonts w:eastAsia="Times New Roman" w:cs="Times New Roman"/>
          <w:sz w:val="18"/>
          <w:szCs w:val="18"/>
        </w:rPr>
        <w:t>Przepust z rur polietylenowych spiralnie karbowanych – przepust rurowy z polietylenu HDPE, którego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a powierzchnia rur jest ukształtowana w formie spiralnego karbu o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i skoku zwoju dostosowanego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y rur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5. </w:t>
      </w:r>
      <w:r>
        <w:rPr>
          <w:rFonts w:eastAsia="Times New Roman" w:cs="Times New Roman"/>
          <w:sz w:val="18"/>
          <w:szCs w:val="18"/>
        </w:rPr>
        <w:t>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 do rur – element służący do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dwóch odcinków rur, przy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6. </w:t>
      </w:r>
      <w:r>
        <w:rPr>
          <w:rFonts w:eastAsia="Times New Roman" w:cs="Times New Roman"/>
          <w:sz w:val="18"/>
          <w:szCs w:val="18"/>
        </w:rPr>
        <w:t xml:space="preserve">Element zaciskowy – opaska zaciskowa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a zacis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dwó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7. </w:t>
      </w:r>
      <w:r>
        <w:rPr>
          <w:rFonts w:eastAsia="Times New Roman" w:cs="Times New Roman"/>
          <w:sz w:val="18"/>
          <w:szCs w:val="18"/>
        </w:rPr>
        <w:t>Pozostałe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mi, odpowiednimi polskimi normami i z definicjami podanym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TWIORB D-M-00.00.00 „Wymagania ogólne”[1] pkt 1.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TWIORB D-M-00.00.00 „Wymagania ogólne” [1]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Times New Roman" w:cs="Times New Roman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ateriałów, ich pozyskiwania i składowania, podano w STWIORB D-M-00.00.00 „Wymagania ogólne” [1]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2. Materiały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1. </w:t>
      </w:r>
      <w:r>
        <w:rPr>
          <w:rFonts w:eastAsia="Times New Roman" w:cs="Times New Roman"/>
          <w:sz w:val="18"/>
          <w:szCs w:val="18"/>
        </w:rPr>
        <w:t>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materiałów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aproba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>ą .</w:t>
      </w:r>
      <w:r>
        <w:rPr>
          <w:rFonts w:eastAsia="Times New Roman" w:cs="Times New Roman"/>
          <w:sz w:val="18"/>
          <w:szCs w:val="18"/>
        </w:rPr>
        <w:t>Materiały do wykonania robót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z ustaleniami dokumentacji projektowej lub STWIORB oraz z aproba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BDi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2. </w:t>
      </w:r>
      <w:r>
        <w:rPr>
          <w:rFonts w:eastAsia="Times New Roman" w:cs="Times New Roman"/>
          <w:sz w:val="18"/>
          <w:szCs w:val="18"/>
        </w:rPr>
        <w:t>Rodzaj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wykonywaniu przepustu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rury polietylenowe HDPE spiralnie karbowane oraz element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ury, jak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zki, paski zaciskowe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maganiom aprobaty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materiał, stan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fundament pod rury i do zasypki przepustu, 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mieszanka kruszywa naturalnego (pospółka)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ymaganiom PN-B-11111:1996 [7], o uziarnieniu 0÷20 mm lub 0÷31,5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ew. ława betonowa pod przepust lub jego cz</w:t>
      </w:r>
      <w:r>
        <w:rPr>
          <w:rFonts w:eastAsia="TimesNewRoman" w:cs="TimesNewRoman"/>
          <w:sz w:val="18"/>
          <w:szCs w:val="18"/>
        </w:rPr>
        <w:t>ęść</w:t>
      </w:r>
      <w:r>
        <w:rPr>
          <w:rFonts w:eastAsia="Times New Roman" w:cs="Times New Roman"/>
          <w:sz w:val="18"/>
          <w:szCs w:val="18"/>
        </w:rPr>
        <w:t>, zgodna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z betonu B 25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materiał do wykonania umocnienia skarp na wlocie i wylocie, 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p. 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brukowca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wymaganiom OST D-06.01.01 [6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betonowej kostki brukowej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om OST D-05.03.23a [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 geosyntetyków (np. geowłóknin, geosiatek, geomat),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aganiom aprobat technicznych i OST D-06.01.01 [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2.3. </w:t>
      </w:r>
      <w:r>
        <w:rPr>
          <w:rFonts w:eastAsia="Times New Roman" w:cs="Times New Roman"/>
          <w:sz w:val="18"/>
          <w:szCs w:val="18"/>
        </w:rPr>
        <w:t>Składowani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ury polietylenowe oraz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 i paski zaciskow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ak, aby nie uległy mechanicznemu uszkodze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łoże, na którym składu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ury,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e, u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oczywanie rury na karbach 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ury. Rur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kła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arstwowo do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x 3,2 m. Rury układane swobodnie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arstwami prostopadł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em siebie. Układa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podpórkami drewnianymi lub metalowymi zapobi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mi przemieszczaniu rur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TWIORB D-M-00.00.00 „Wymagania ogólne” [1] pkt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2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 stosowany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wykonywaniu robót Wykonawca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potrzeb, powinien wyka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rzystania z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stosowanego do przy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metody robót, jak np.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kopar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chwytak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podwoziu g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nicowym o pojem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</w:t>
      </w:r>
      <w:r>
        <w:rPr>
          <w:rFonts w:eastAsia="TimesNewRoman" w:cs="TimesNewRoman"/>
          <w:sz w:val="18"/>
          <w:szCs w:val="18"/>
        </w:rPr>
        <w:t>łyż</w:t>
      </w:r>
      <w:r>
        <w:rPr>
          <w:rFonts w:eastAsia="Times New Roman" w:cs="Times New Roman"/>
          <w:sz w:val="18"/>
          <w:szCs w:val="18"/>
        </w:rPr>
        <w:t>ki 0,4 m3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bijakiem spalinowym, płyt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ibracyjn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walcem lub innym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transportowy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do rozładunku rur, jak lekkim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m d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wigowym, wózkami wid³owymi (rozładunek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te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y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ie)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waga: W czasie rozładunku rur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wrac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w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,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by nie uszko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karbów, np. przez zbyt energiczne wy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anie rur, co powoduje tarcie karbów o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.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 powinien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w dokumentacji projektowej, STWIORB, instrukcjach producentów lub propozycji Wykonawcy 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akceptowany prze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. 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TWIORB D-M-00.00.00 „Wymagania ogólne” [1] pkt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y sypkie i drobne przedmiot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dowolnym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,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zanieczyszczeniem, zmieszaniem z innymi materiałami i nadmiernym zawilgoceniem. Rury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 xml:space="preserve">y </w:t>
      </w:r>
      <w:r>
        <w:rPr>
          <w:rFonts w:eastAsia="TimesNewRoman" w:cs="TimesNewRoman"/>
          <w:sz w:val="18"/>
          <w:szCs w:val="18"/>
        </w:rPr>
        <w:t>ułoż</w:t>
      </w:r>
      <w:r>
        <w:rPr>
          <w:rFonts w:eastAsia="Times New Roman" w:cs="Times New Roman"/>
          <w:sz w:val="18"/>
          <w:szCs w:val="18"/>
        </w:rPr>
        <w:t>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omiernie na całej powierzchni ładunkowej obok siebie i zabezpie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suwani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czas transportu. N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aby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1 m rury wystawało poza obrys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 transportowego. Geosyntetyki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bezpie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nadmiernym zawilgoceniem, ogrzaniem, n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etleniem, chemikaliami, tłuszczami i przedmiotami mog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 je przeb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ub rozci</w:t>
      </w:r>
      <w:r>
        <w:rPr>
          <w:rFonts w:eastAsia="TimesNewRoman" w:cs="TimesNewRoman"/>
          <w:sz w:val="18"/>
          <w:szCs w:val="18"/>
        </w:rPr>
        <w:t>ąć</w:t>
      </w:r>
      <w:r>
        <w:rPr>
          <w:rFonts w:eastAsia="Times New Roman" w:cs="Times New Roman"/>
          <w:sz w:val="18"/>
          <w:szCs w:val="18"/>
        </w:rPr>
        <w:t>. Miesz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ieszalnikami samochodowymi, z czasem transportu nie d</w:t>
      </w:r>
      <w:r>
        <w:rPr>
          <w:rFonts w:eastAsia="TimesNewRoman" w:cs="TimesNewRoman"/>
          <w:sz w:val="18"/>
          <w:szCs w:val="18"/>
        </w:rPr>
        <w:t>łuż</w:t>
      </w:r>
      <w:r>
        <w:rPr>
          <w:rFonts w:eastAsia="Times New Roman" w:cs="Times New Roman"/>
          <w:sz w:val="18"/>
          <w:szCs w:val="18"/>
        </w:rPr>
        <w:t>szym ni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90 min przy temperaturze otoczenia +15°C, 70 min przy +20°C i 30 min przy +30°C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wykonania robót podano w STWIORB D-M-00.00.00 „Wymagania ogólne” [1] pkt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Zasady wykonyw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osób wykonania robót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 W przypadku braku wystar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danych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korzyst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ustal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 xml:space="preserve">podanych w niniejszej specyfikacji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stawowe czyn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rzy wykonywaniu robót 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wykonanie wykopów, np. pod ła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lub w korpusie istnie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drog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wykonanie fundamentu (ławy) pod rury, np. z mieszanki kruszywa naturalnego (pospółki), ew. z betonu pod przepustem lub jego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e rury na ławie w jednym odcinku lub w odcinkach, wyma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kolejnych dwóch rur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wykonanie zasypk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6. umocnienie skarp przy wlocie i wylocie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7. 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em do robót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, na podstawie dokumentacji projektowej, STWIORB lub wskaz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ta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okaliza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usta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ane 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do szczegółowego wytyczenia robót oraz ustalenia danych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un</w:t>
      </w:r>
      <w:r>
        <w:rPr>
          <w:rFonts w:eastAsia="TimesNewRoman" w:cs="TimesNewRoman"/>
          <w:sz w:val="18"/>
          <w:szCs w:val="18"/>
        </w:rPr>
        <w:t xml:space="preserve">ąć </w:t>
      </w:r>
      <w:r>
        <w:rPr>
          <w:rFonts w:eastAsia="Times New Roman" w:cs="Times New Roman"/>
          <w:sz w:val="18"/>
          <w:szCs w:val="18"/>
        </w:rPr>
        <w:t>przeszkody, np. drzewa, krzaki, obiekty, elementy dróg, ogr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td.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odwod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eren budowy w zakresie uzgodnionym 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4. Wykonanie wykop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ie wykopów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 Dobór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i metody wykonani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 rodzajów gruntu,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i odleg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transpor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no wykopu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równane z dokła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co najmniej ± 2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5. Ława pod przepuste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przypadku układania przepustu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na gruncie (np. piaszczystym), kształt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profilowany stosownie do kształtu spodu rury.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grunt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 wymaga roz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a nacisku, to rury przepust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kładane na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ej warstwie podsypki (ławie)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ustalonej w dokumentacji projektowej, z mieszanki kruszywa naturalnego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 uziarnieniu np. 0÷20 mm, bez zanieczysz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. W przypadku wykonywania robót w zimie, gdy dno wykopu jest przemarz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e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syp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g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 0,98 Proctora normalnego. Górna jej warstwa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ównej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karb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u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a, aby karby rury mogły swobodni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 niej zag</w:t>
      </w:r>
      <w:r>
        <w:rPr>
          <w:rFonts w:eastAsia="TimesNewRoman" w:cs="TimesNewRoman"/>
          <w:sz w:val="18"/>
          <w:szCs w:val="18"/>
        </w:rPr>
        <w:t>łębić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dokumentacja projektowa przewiduje pod przepustem ła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lub na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 xml:space="preserve">ci (np. pod wlotem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wylotem), to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z betonu B 25 i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ST D-03.01.01 [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 U</w:t>
      </w:r>
      <w:r>
        <w:rPr>
          <w:rFonts w:eastAsia="TimesNewRoman" w:cs="TimesNewRoman"/>
          <w:b/>
          <w:bCs/>
          <w:sz w:val="18"/>
          <w:szCs w:val="18"/>
        </w:rPr>
        <w:t>łoż</w:t>
      </w:r>
      <w:r>
        <w:rPr>
          <w:rFonts w:eastAsia="Times New Roman" w:cs="Times New Roman"/>
          <w:b/>
          <w:bCs/>
          <w:sz w:val="18"/>
          <w:szCs w:val="18"/>
        </w:rPr>
        <w:t>enie rur przepustu na ław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rury na ław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do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 za niwelowaniu poziomu dna i wytyczeniu osi przepustu.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ur</w:t>
      </w:r>
      <w:r>
        <w:rPr>
          <w:rFonts w:eastAsia="TimesNewRoman" w:cs="TimesNewRoman"/>
          <w:sz w:val="18"/>
          <w:szCs w:val="18"/>
        </w:rPr>
        <w:t xml:space="preserve">ę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jednym odcinku,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a jest dostawa rury o odpowiedni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wy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 asortymentu produkcji 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transportowych. W innych przypadkach, przepust z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ony z dwóch lub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j liczby rur powinien mie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mi poszczególny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Łą</w:t>
      </w:r>
      <w:r>
        <w:rPr>
          <w:rFonts w:eastAsia="Times New Roman" w:cs="Times New Roman"/>
          <w:sz w:val="18"/>
          <w:szCs w:val="18"/>
        </w:rPr>
        <w:t>czenie dwóch odcinków rur polega 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u na ławie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o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n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ce dwóch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dnich 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ów rur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u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w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zce pasków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 zaciskowych i za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e i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ług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owego odcinka rury, mierzona w najkrótszym miejscu nie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niejsza od 1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przypadku gdy przepust ułożono na ławie, po uprzednim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odcinków rur poza ł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należy spraw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kutecz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m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y rurami. Rur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rzepustu po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u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stabiliz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taki sposób, aby nie zmieniła swojego po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w czasie zasypywania przepustu.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do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ego podsyp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spier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. </w:t>
      </w:r>
      <w:r>
        <w:rPr>
          <w:rFonts w:eastAsia="Times New Roman" w:cs="Times New Roman"/>
          <w:sz w:val="18"/>
          <w:szCs w:val="18"/>
        </w:rPr>
        <w:t>Przyc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e skrajnych rur do płaszczyzny skarp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d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m przepustu lub też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na budowie po wykonaniu nasyp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7. Zasypk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a przepustu do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30 cm ponad gór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 xml:space="preserve">ź </w:t>
      </w:r>
      <w:r>
        <w:rPr>
          <w:rFonts w:eastAsia="Times New Roman" w:cs="Times New Roman"/>
          <w:sz w:val="18"/>
          <w:szCs w:val="18"/>
        </w:rPr>
        <w:t>przepust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ruszywa naturalnego o frakcji 0 ÷ 31,5 mm o klasie niejednor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D5 lub piaskiem gruboziarnisty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ywa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równomiernie i równo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 z obu stron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arstwami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ksimum 30 cm,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ymi do 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a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szczenia </w:t>
      </w:r>
      <w:r>
        <w:rPr>
          <w:rFonts w:eastAsia="TimesNewRoman" w:cs="TimesNewRoman"/>
          <w:sz w:val="18"/>
          <w:szCs w:val="18"/>
        </w:rPr>
        <w:t xml:space="preserve">. </w:t>
      </w:r>
      <w:r>
        <w:rPr>
          <w:rFonts w:eastAsia="Times New Roman" w:cs="Times New Roman"/>
          <w:sz w:val="18"/>
          <w:szCs w:val="18"/>
        </w:rPr>
        <w:t>0,95 w strefie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ej przy rur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 xml:space="preserve">i </w:t>
      </w:r>
      <w:r>
        <w:rPr>
          <w:rFonts w:eastAsia="TimesNewRoman" w:cs="TimesNewRoman"/>
          <w:sz w:val="18"/>
          <w:szCs w:val="18"/>
        </w:rPr>
        <w:t xml:space="preserve">. </w:t>
      </w:r>
      <w:r>
        <w:rPr>
          <w:rFonts w:eastAsia="Times New Roman" w:cs="Times New Roman"/>
          <w:sz w:val="18"/>
          <w:szCs w:val="18"/>
        </w:rPr>
        <w:t>0,98 w pozosta³ej stref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ze sprawdzaniem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posadowienia przepustu w celu niedopuszczenia do jego wypychania lub przemieszczania poziomego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 xml:space="preserve">ze zwróceniem uwagi, aby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a ziaren kruszywa, układanego 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na rurze, nie przekraczała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skoku karbu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rznego rury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9. 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b/>
          <w:bCs/>
          <w:sz w:val="18"/>
          <w:szCs w:val="18"/>
        </w:rPr>
        <w:t>czen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 Do robót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ych należą</w:t>
      </w:r>
      <w:r>
        <w:rPr>
          <w:rFonts w:eastAsia="TimesNewRoman" w:cs="TimesNewRoman"/>
          <w:sz w:val="18"/>
          <w:szCs w:val="18"/>
        </w:rPr>
        <w:t xml:space="preserve"> </w:t>
      </w:r>
      <w:r>
        <w:rPr>
          <w:rFonts w:eastAsia="Times New Roman" w:cs="Times New Roman"/>
          <w:sz w:val="18"/>
          <w:szCs w:val="18"/>
        </w:rPr>
        <w:t>prace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e z dostosowaniem wykonanych robót do istnie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arunków terenowych, takie jak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tworzenie przeszkód czasowo usu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ch, np. parkanów, ogr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wierzchni, itp.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uzupełnienia zniszczonej w czasie robót r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n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tj. zatrawienia, krzewów, ew. drze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otoczenie terenu robó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TWIORB D-M-00.00.00 „Wymagania ogólne” [1] pkt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Badania 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prz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em do robót Wykonawca powinien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uzysk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e dokumenty, dopusz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roby budowlane do obrotu i powszechnego stosowania (aprobaty techniczne, certyfikaty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deklaracje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ew. badania materiałów wykonane przez dostawców itp.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ew.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łasne badania wł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ateriałów przeznaczonych do wykonania robót,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 w pkcie 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spraw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chy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 gotowych materiałów z tworzyw i prefabryk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zystkie dokumenty oraz wynik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ykonawca przedstawia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owi do akcept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bmiaru robót podano w STWIORB D-M-00.00.00 „Wymagania ogólne”[1] pkt 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jest m (metr) kompletnego wykonania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TWIORB D-M-00.00.00 „Wymagania ogólne”[1] pkt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uzna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 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TWIORB i wymaganiami Inspektora Nadzoru, 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i wszystkie pomiary i badania z zachowaniem tolerancji wg pkt 6 dały wyniki pozytyw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2. Odbiór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zakry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orowi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zakryciu pod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wykop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ławy fundament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ór tych robót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wymaganiami pktu 8.2 D-M-00.00.00 „Wymagania ogólne” [1] oraz niniejszej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1. 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dano w STWIORB D-M-00.00.00 „Wymagania ogólne” [1] pkt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wykonania 1 m kompletnego przepustu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zygotowanie pod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dostarczenie materiałów i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wykonanie przepustu z wykopem, ł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</w:t>
      </w:r>
      <w:r>
        <w:rPr>
          <w:rFonts w:eastAsia="TimesNewRoman" w:cs="TimesNewRoman"/>
          <w:sz w:val="18"/>
          <w:szCs w:val="18"/>
        </w:rPr>
        <w:t>łoż</w:t>
      </w:r>
      <w:r>
        <w:rPr>
          <w:rFonts w:eastAsia="Times New Roman" w:cs="Times New Roman"/>
          <w:sz w:val="18"/>
          <w:szCs w:val="18"/>
        </w:rPr>
        <w:t>eniem rur, zasypk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mocnieniem skarp według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okumentacji projektowej, STWIORB i specyfikacji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przeprowadze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ymaganych w specyfikacji technicz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– </w:t>
      </w:r>
      <w:r>
        <w:rPr>
          <w:rFonts w:eastAsia="Times New Roman" w:cs="Times New Roman"/>
          <w:sz w:val="18"/>
          <w:szCs w:val="18"/>
        </w:rPr>
        <w:t>odwiezieni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3. Sposób rozliczenia robót tymczasowych i prac towarzysz</w:t>
      </w:r>
      <w:r>
        <w:rPr>
          <w:rFonts w:eastAsia="TimesNewRoman" w:cs="TimesNewRoman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wykonania robót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ch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TWIORB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tymczasowe, któr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trzebne do wykonania robót podstawowych, ale ni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kazywane Zama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mu i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suwane po wykonaniu robót podstaw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race towarzy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, któr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iez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do wykonania robót podstawowych, niezaliczane do robót tymczasowych, jak geodezyjne wytyczenie robót itd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D-M-00.00.00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D-01.00.00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D-02.00.00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D-03.01.01 Przepusty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D-05.03.23a Nawierzchnia z betonowej kostki brukowej dla dróg i ulic oraz placów i chodni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D-06.01.01 Umocnienie powierzchniowe skarp, rowów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7. PN-B-11111:1996 Kruszywa mineralne. Kruszywa naturalne do nawierzchni drogowych.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r i mieszanka</w:t>
      </w:r>
    </w:p>
    <w:p>
      <w:pPr>
        <w:pStyle w:val="Normal"/>
        <w:autoSpaceDE w:val="false"/>
        <w:bidi w:val="0"/>
        <w:jc w:val="both"/>
        <w:rPr>
          <w:rFonts w:ascii="Times New Roman" w:hAnsi="Times New Roman"/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rial Unicode MS" w:cs="Tahoma"/>
        <w:kern w:val="2"/>
        <w:sz w:val="24"/>
        <w:szCs w:val="24"/>
        <w:lang w:val="pl-PL" w:eastAsia="zxx" w:bidi="zxx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  <Pages>4</Pages>
  <Words>1889</Words>
  <CharactersWithSpaces>13945</CharactersWithSpaces>
  <Paragraphs>15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37:13Z</dcterms:created>
  <dc:creator>Z R</dc:creator>
  <dc:description/>
  <dc:language>en-US</dc:language>
  <cp:lastModifiedBy/>
  <cp:lastPrinted>2013-05-31T09:16:00Z</cp:lastPrinted>
  <dcterms:modified xsi:type="dcterms:W3CDTF">2022-12-29T08:45:55Z</dcterms:modified>
  <cp:revision>51</cp:revision>
  <dc:subject/>
  <dc:title/>
</cp:coreProperties>
</file>