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06.2024 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CENTRUM KSZTAŁCENIA ROLNICZEGO W POWIERC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CIE 31, 62 - 600 KOŁO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ZEDMIAR 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EMONT POMIESZCZEŃ W INTERNACIE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POWIERCIE gm. KOŁO działka nr 224/16,  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BUDOWLAN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06.2024 r.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R 4-01, KNR 00-19, KNR 2-02U, KNNR Wacetob 9, KNNR 2, KNR 2-15, KNR 2-02, KNR 4-04, KNR 00-12, KNR 00-23, KNR 2-17, KNR 4-02, KNR 4-03, KNR 00-31, KNR 7-07, KNR 00-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Książka Przedmiar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ONT POKOJU nr 207 - II piętr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- OK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aneli 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Wacetob 9 0309-07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listew przy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4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 : Czyszczenie ościeżnic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9 1023-06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okien  z PCV z obróbką obsadzenia - wym. 237x14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44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0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2 1205-09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13-06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Listwy przyścienne z polichlorku winyl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lakierowanie ścian do wys.1,70 m - lakier bezbarwny matow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0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Malowanie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atki wentylacyjne typ A do przewodów murowanych o obwodzie do 10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wannowej trójdrog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7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rodzika natryskowego z kabiną natry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umywalkowa stojąc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 ścienn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01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tęp z płuczką z porcelany "kompakt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kabiny prysznicowej - materiał Inwesto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dzik naryskowy z tworzywa sztucz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6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gniazd wtyczkowych podtynkowanych podwój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wyłącznik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- wyłącznik hermetyczny w łazien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ONT POKOJU nr 208 - II piętr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- OK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aneli podłog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Wacetob 9 0309-07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listew przy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4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 : Czyszczenie ościeżnic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9 1023-06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okien  z PCV z obróbką obsadzenia - wym. 237x14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44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0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2 1205-09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13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Listwy przyścienne z polichlorku winyl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lakierowanie ścian do wys.1,70 m - lakier bezbarwny matow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0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Malowanie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atki wentylacyjne typ A do przewodów murowanych o obwodzie do 10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wannowej trójdrog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7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rodzika natryskowego z kabiną natry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umywalkowa stojąc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 ścienn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01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tęp z płuczką z porcelany "kompakt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kabiny prysznicowej - materiał Inwesto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dzik naryskowy z tworzywa sztucz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6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gniazd wtyczkowych podtynkowanych podwój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wyłącznik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- wyłącznik hermetyczny w łazien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ONT POKOJU nr 209 - II piętr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- OK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aneli 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Wacetob 9 0309-07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listew przy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4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 : Czyszczenie ościeżnic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9 1023-06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okien  z PCV z obróbką obsadzenia - wym. 237x14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44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0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2 1205-09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13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Listwy przyścienne z polichlorku winyl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lakierowanie ścian do wys.1,70 m - lakier bezbarwny matow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0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Malowanie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atki wentylacyjne typ A do przewodów murowanych o obwodzie do 10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wannowej trójdrog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7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rodzika natryskowego z kabiną natry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umywalkowa stojąc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 ścienn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tęp z płuczką z porcelany "kompakt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kabiny prysznicowej - materiał Inwesto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dzik naryskowy z tworzywa sztucz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6-01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gniazd wtyczkowych podtynkowanych podwój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wyłącznik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- wyłącznik hermetyczny w łazien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ONT POKOJU nr 210 - II piętr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- OK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aneli 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Wacetob 9 0309-07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listew przy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4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 : Czyszczenie ościeżnic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9 1023-06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okien  z PCV z obróbką obsadzenia - wym. 237x14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44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0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2 1205-09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13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Listwy przyścienne z polichlorku winyl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lakierowanie ścian do wys.1,70 m - lakier bezbarwny matow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0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Malowanie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atki wentylacyjne typ A do przewodów murowanych o obwodzie do 10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wannowej trójdrog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7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rodzika natryskowego z kabiną natry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umywalkowa stojąc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 ścienn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01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tęp z płuczką z porcelany "kompakt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kabiny prysznicowej - materiał Inwesto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dzik naryskowy z tworzywa sztucz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6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gniazd wtyczkowych podtynkowanych podwój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wyłącznik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- wyłącznik hermetyczny w łazien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ONT POKOJU nr 211 - II piętr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- OK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aneli 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Wacetob 9 0309-07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listew przy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4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 : Czyszczenie ościeżnic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9 1023-06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okien  z PCV z obróbką obsadzenia - wym. 237x14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44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0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2 1205-09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13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Listwy przyścienne z polichlorku winyl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lakierowanie ścian do wys.1,70 m - lakier bezbarwny matow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0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Malowanie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atki wentylacyjne typ A do przewodów murowanych o obwodzie do 10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wannowej trójdrog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7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rodzika natryskowego z kabiną natry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umywalkowa stojąc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 ścienn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tęp z płuczką z porcelany "kompakt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kabiny prysznicowej - materiał Inwesto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dzik naryskowy z tworzywa sztucz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6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gniazd wtyczkowych podtynkowanych podwój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wyłącznik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- wyłącznik hermetyczny w łazien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ONT POKOJU nr 212 - II piętr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- OK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aneli 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Wacetob 9 0309-07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listew przy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4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 : Czyszczenie ościeżnic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9 1023-06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okien  z PCV z obróbką obsadzenia - wym. 237x14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44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0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2 1205-09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13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Listwy przyścienne z polichlorku winyl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lakierowanie ścian do wys.1,70 m - lakier bezbarwny matow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0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Malowanie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atki wentylacyjne typ A do przewodów murowanych o obwodzie do 10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wannowej trójdrog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7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rodzika natryskowego z kabiną natry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umywalkowa stojąc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 ścienn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tęp z płuczką z porcelany "kompakt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kabiny prysznicowej - materiał Inwesto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dzik naryskowy z tworzywa sztucz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6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gniazd wtyczkowych podtynkowanych podwój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wyłącznik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- wyłącznik hermetyczny w łazien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ONT POKOJU nr 213 - II piętr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- OK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aneli 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Wacetob 9 0309-07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listew przy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4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 : Czyszczenie ościeżnic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9 1023-06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okien  z PCV z obróbką obsadzenia - wym. 237x14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44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0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2 1205-09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13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Listwy przyścienne z polichlorku winyl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lakierowanie ścian do wys.1,70 m - lakier bezbarwny matow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0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Malowanie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atki wentylacyjne typ A do przewodów murowanych o obwodzie do 10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wannowej trójdrog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7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rodzika natryskowego z kabiną natry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umywalkowa stojąc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 ścienn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tęp z płuczką z porcelany "kompakt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kabiny prysznicowej - materiał Inwesto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dzik naryskowy z tworzywa sztucz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6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gniazd wtyczkowych podtynkowanych podwój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wyłącznik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- wyłącznik hermetyczny w łazien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ONT POKOJU nr 214 - II piętr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- OK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aneli 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Wacetob 9 0309-07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listew przypodł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4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 : Czyszczenie ościeżnic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9 1023-06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okien  z PCV z obróbką obsadzenia - wym. 237x14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44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0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U 113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NR 2 1205-09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13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Listwy przyścienne z polichlorku winyl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lakierowanie ścian do wys.1,70 m - lakier bezbarwny matow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,1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10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logia: Malowanie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atki wentylacyjne typ A do przewodów murowanych o obwodzie do 10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wannowej trójdrog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7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rodzika natryskowego z kabiną natry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umywalkowa stojąc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 ścienna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tęp z płuczką z porcelany "kompakt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kabiny prysznicowej - materiał Inwesto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odzik naryskowy z tworzywa sztucz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6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gniazd wtyczkowych podtynkowanych podwój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wyłącznik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3 03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- wyłącznik hermetyczny w łazien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ONT POKOJU nr 218 - II piętro (PRALNIA i PRASOWALNIA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- OK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wykładzin z tworzyw sztucznych z płyt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1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1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1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1204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5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1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7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5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11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dłoża pod posadzki z kamieni sztucznych, układanych na kl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pod płytki gresow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1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1118-04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sadzki z płytek układanych metodą kombinowaną - PŁYTKI GRESOWE ANTYPOŚLIZG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1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1119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koliki, z płytek o wysokości cokolika równej 1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9 1023-06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okien  z PCV z obróbką obsadzenia - wym. 176x14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6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62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,1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0829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icowanie ścian płytkami na klej - na wysokość 21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7,5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atki wentylacyjne typ A do przewodów murowanych o obwodzie do 10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31 0103-01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rociągi z polibutylenu PB o średnicy nominalnej 15 mm układane na przegrodach budowlanych w budynkach nie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31 0106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onanie podejść dopływowych o średnicy nominalnej 15 mm do wody zimnej lub ciepłej, do pralek automatycz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31 0116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óba szczelności instal.wody zimnej i ciepłej w budynkach niemieszkal.Płukanie instalacji,czynności przygot.I zakończeniowe do wykon.próby.Ruroc.śr.15,22,28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11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stawienie trójnika z żeliwa ciągliwego ocynkowanego o średnicy 15-2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11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trójnika z PCW o średnicy 50 mm z uszczelnieniem pierścieniami gumowym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31 0109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zaworów przelotowych o średnicy nominalnej 15 mm gwintowanych do wody zimnej i ciepł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5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rociąg z rur PCW kanalizacyjnych na ścianach budynku, połączenie metodą wciskową, średnica rur 5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8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datek za podejście odpływowe z rur PCW o średnicy 5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7-07 0108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pompy kanalizacyjnej (młynek do przepompowania ścieków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4 2011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budowa elementów konstrukcji płytami gipsowo - kartonowymi na rusztach metalowych  podciągów, jednowarstwowa - obudowa pion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0815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wn.gładzie gipsowe,dwuwarstw.na powierzchni z płyt gips.- obudowa pion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5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Start (wer. 2022.30)</w:t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8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47:00Z</dcterms:created>
  <dc:creator>WINBUD</dc:creator>
  <dc:description/>
  <cp:keywords/>
  <dc:language>en-US</dc:language>
  <cp:lastModifiedBy>a s</cp:lastModifiedBy>
  <cp:lastPrinted>1996-11-12T23:12:00Z</cp:lastPrinted>
  <dcterms:modified xsi:type="dcterms:W3CDTF">2024-06-27T12:43:00Z</dcterms:modified>
  <cp:revision>5</cp:revision>
  <dc:subject/>
  <dc:title>Wykonawca:</dc:title>
</cp:coreProperties>
</file>