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06.2024 r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CENTRUM KSZTAŁCENIA ROLNICZEGO W POWIERC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CIE 31, 62 - 600 KOŁO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ZEDMIAR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ROBOTY REMONTOWE DLA ZSCKR W POWIERCIU - piętro II</w:t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 xml:space="preserve">: POWIERCIE gm. KOŁO działka nr 224/16,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>: ROBOTY BUDOWLANE I SANITARNE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ta oprac.</w:t>
      </w:r>
      <w:r>
        <w:rPr>
          <w:sz w:val="22"/>
          <w:szCs w:val="22"/>
        </w:rPr>
        <w:t>: 06.2024 r.</w:t>
      </w:r>
    </w:p>
    <w:p>
      <w:pPr>
        <w:pStyle w:val="Normal"/>
        <w:rPr/>
      </w:pPr>
      <w:r>
        <w:rPr>
          <w:b/>
          <w:bCs/>
          <w:sz w:val="22"/>
          <w:szCs w:val="22"/>
        </w:rPr>
        <w:t>Podstawa opracowania</w:t>
      </w:r>
      <w:r>
        <w:rPr>
          <w:sz w:val="22"/>
          <w:szCs w:val="22"/>
        </w:rPr>
        <w:t>: KNR 4-01, KNR 4-01W, KNR 4-04, KNR 00-27, KNR 2-02, KNR 00-12, KNR 00-23, KNR 4-02, KNR 2-15, KNR 00-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i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Książka Przedmiar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REMONTOWE BUDOWLANE - zmiana łazienki na pokó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4-1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kucie z muru podokienników betonowych z lastryk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,05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4-05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kucie z muru ościeżnic drewnianych o pow.ponad 2 m2 - DRZW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,6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W 0821-08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ozebranie okładziny ściennej z płytek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,62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4 0504-03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ozebranie posadzek z płytek ceramicz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8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4 0504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ozebranie posadzek jednolitych cementowych,lastryk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8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5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niesienie ościeżnic poza budynek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5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niesienie skrzydeł drzwiowych i okiennych poza budynek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4 0102-08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ozebranie murów na zaprawie cementowo-wapienn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,45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106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niesienie gruzu z budynk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,86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03-02-0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zupełnienie ścianek z cegieł o grub. 1/2 ceg. lub zamurowanie otworów w ścianach na zaprawie cementowo-wapienn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79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27 0165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Ścianki działowe budynków wielokondygnacyjnych o gr. 8,0 cm z pustaków ceramicznych POROTHERM P+W (pióro i wpust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5,53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0607-01-0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zolacje przeciwwilgoc.i przeciwwodne z folii polietylen.szerokiej poziome podposadzkow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,07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0609-03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zolacje cieplne i przeciwdzwiękowe z płyt styropianowych poziome na wierzchu konstr.na sucho - jedna warstwa - gr.3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,07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106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osadzki cementowe wraz z cokolikami zatarte na gładko gr.25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,07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106-03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osadzki cementowe wraz z cokolikami zatarte - pogrubienie posadzki o 1cm - ŁĄCZNA GRUBOŚĆ POSADZKI 5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,07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106-07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osadzki cementowe wraz z cokolikami - dopłata za zbrojenie siatką stalow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,07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12 1118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ygotowanie podłoża pod posadzki z kamieni sztucznych, układanych na kl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pod płytki gresowe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,07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12 1118-04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osadzki z płytek układanych metodą kombinowaną - PŁYTKI GRESOWE ANTYPOŚLIZGOWE wym.60x60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,07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12 1119-0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koliki, z płytek o wysokości cokolika równej 15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0,14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0803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ynki wewn.zwykłe kat.II wykon.ręcznie na ścianach i słupa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0,28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12 0829-03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icowanie ścian płytkami na kl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0,28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2008-04-0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ynki jednowarstw.wewn.z gipsu tynk.Nidalit gr.10 mm wyk.mechan.na stropa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,07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2008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ynki jednowarstw.wewn.z gipsu tynk.Nidalit gr.10 mm wyk.mechan.na ściana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,03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23 2611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ednokrotne gruntowanie podłoży pod malowani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7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505-03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wukrotne malowanie farbami emulsyjnymi powierzchni wewnętrznych - podłoży gips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7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017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krzydła drzwiowe płytowe wewnętrzne jednodzielne pełne o pow. ponad 1.6 m2 fabrycznie wykończone - drzwi wewnętrzne łazienkowe wym.80x200 cm wraz z ościeżnic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,8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017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krzydła drzwiowe płytowe wewnętrzne jednodzielne pełne o pow. ponad 1.6 m2 fabrycznie wykończone - drzwi wewnętrzne łazienkowe wym.90x200 cm wraz z ościeżnic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8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21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Obsadzenie podokienników wewnętrznych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,85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SANITARNE - zmiana łazienki na pokó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520-03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grzejnika żeliwnego członowego o pow.ogrzew.do 7.5 m2 - stołówka i korytarz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132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baterii umywalkowej i zmywakow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35-08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ustępu z miską fajansow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35-06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umywalk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30-08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rurociągu z PCW o śr. 75-110 mm na ścianach budynk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114-01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rurociągu stalowego ocynkowanego o śr. 15-2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05-04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ntaż rurociągów z PCW o śr. 110 mm na ścianach z łączeniem metodą wciskow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05-0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ntaż rurociągów z PCW o śr. 50 mm na ścianach z łączeniem metodą wciskow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08-05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odatek za wykonanie podejść odpływowych z rur i kształtek z nieplastyfikowanego PCW o śr. 11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08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odatek za wykonanie podejść odpływowych z rur i kształtek z nieplastyfikowanego PCW o śr. 5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4-03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ntaż ustepów pojedynczych z płuczkami z tworzyw sztucznych lub porcelany 'kompakt'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1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ntaż umywalek pojedyńczych porcelanowych z syfonem gruszkowy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3-02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ntaż brodzików natryskowych z tworzywa sztucznego wraz z kabiną prysznicow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12-05-02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miana podejścia z rur z PCW o śr. 11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msc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104-01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rociągi w instalacjach wodociągowych o śr.nomin. 15 mm stalowe ocynkow.o połącz.gwintow., na ścianach w bud.niemieszkal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107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odatkowe nakłady na wykonanie podejść dopływowych do zaworów wypływowych,baterii,hydrantów,mieszaczy itp. o śr.nominalnej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112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Zawory przelotowe i zwrotne sieci wodociągowych o śr.nom.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104-0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rociągi w instalacjach wodociągowych o śr.nomin. 20 mm stalowe ocynkow.o połącz.gwintow., na ścianach w bud.niemieszkal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112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Zawory przelotowe i zwrotne sieci wodociągowych o śr.nom. 2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115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aterie umywalkowe lub zmywakowe stojace o śr.nom.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115-06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ateria natryskow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422-03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ry przyłączne o śr. 10-15 mm do grzejników c.o. z rur stalowych gładkich lub ożebrowa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31 0206-04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rzejniki stalowe łazienkowe wys. 1100 mm montowane na ściani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419-03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rzejniki stalowe dwupłytowe C22 600/12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31 0208-01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Zawory grzejnikowe termostatyczne o podwójnej regulacji proste lub kątowe z głowicami termostatycznymi śr.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00 kp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>System kosztorysowania WINBUD Kosztorys Start (wer. 2022.30)</w:t>
    </w:r>
  </w:p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 xml:space="preserve">str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6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4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2:39:00Z</dcterms:created>
  <dc:creator>WINBUD</dc:creator>
  <dc:description/>
  <cp:keywords/>
  <dc:language>en-US</dc:language>
  <cp:lastModifiedBy>a s</cp:lastModifiedBy>
  <cp:lastPrinted>1996-11-12T23:12:00Z</cp:lastPrinted>
  <dcterms:modified xsi:type="dcterms:W3CDTF">2024-06-27T07:33:00Z</dcterms:modified>
  <cp:revision>4</cp:revision>
  <dc:subject/>
  <dc:title>Wykonawca:</dc:title>
</cp:coreProperties>
</file>