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A do SWZ</w:t>
        <w:br/>
        <w:t>ZPIZ/PN/D/4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  <w:br/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>Zakup i dostawa produktów farmaceutycznych do Apteki szpitalnej Spec. Psych. ZOZ w Łodzi.</w:t>
      </w:r>
      <w:r>
        <w:rPr>
          <w:b/>
          <w:i/>
          <w:sz w:val="22"/>
        </w:rPr>
        <w:t>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4/202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 z 2022 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 z 2022 </w:t>
        <w:br/>
        <w:t>poz. 835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24:00Z</dcterms:created>
  <dc:creator>jagutoti</dc:creator>
  <dc:description/>
  <cp:keywords/>
  <dc:language>en-US</dc:language>
  <cp:lastModifiedBy>Andrzej Piasecki</cp:lastModifiedBy>
  <dcterms:modified xsi:type="dcterms:W3CDTF">2024-01-24T09:41:00Z</dcterms:modified>
  <cp:revision>5</cp:revision>
  <dc:subject/>
  <dc:title/>
</cp:coreProperties>
</file>