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akup i dostawa produktów farmaceutycznych do Apteki szpitalnej Spec. Psych. ZOZ </w:t>
        <w:br/>
        <w:t>w Łodzi.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PN/D/4/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Andrzej Piasecki</cp:lastModifiedBy>
  <cp:lastPrinted>2021-02-25T21:58:00Z</cp:lastPrinted>
  <dcterms:modified xsi:type="dcterms:W3CDTF">2024-01-24T09:43:00Z</dcterms:modified>
  <cp:revision>22</cp:revision>
  <dc:subject/>
  <dc:title/>
</cp:coreProperties>
</file>