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PN/D/4/2024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ZAKUP I DOSTAWA PRODUKTÓW FARMACEUTYCZNYCH DO APTEKI SZPITALNEJ SPEC. PSYCH. ZOZ W ŁODZI Znak sprawy: ZPIZ/PN/D/4/2024.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wzorem umowy, stanowiącym Załącznik nr 3 do Specyfikacji Warunków Zamówienia.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na okres 24 miesięcy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ferujemy termin dostaw: ___________________________dni robocze zgodnie z wymogami SWZ.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b/>
          <w:bCs/>
          <w:sz w:val="22"/>
        </w:rPr>
        <w:t>3.</w:t>
      </w:r>
      <w:r>
        <w:rPr/>
        <w:t xml:space="preserve"> </w:t>
      </w:r>
      <w:r>
        <w:rPr>
          <w:b/>
          <w:sz w:val="22"/>
          <w:szCs w:val="22"/>
        </w:rPr>
        <w:t xml:space="preserve"> Oferujemy termin płatności faktury VAT: _______________dni zgodnie z wymogami SWZ.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90 dni tj. </w:t>
      </w:r>
      <w:r>
        <w:rPr>
          <w:rFonts w:eastAsia="Times New Roman"/>
          <w:b/>
          <w:sz w:val="22"/>
          <w:szCs w:val="22"/>
        </w:rPr>
        <w:t>do dnia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11.05.2024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z 2023 poz. 2488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2 r. </w:t>
        <w:br/>
        <w:t>poz. 1138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Arial Unicode MS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Arial Unicode MS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Arial Unicode MS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Arial Unicode MS"/>
      <w:kern w:val="2"/>
    </w:rPr>
  </w:style>
  <w:style w:type="character" w:styleId="TematkomentarzaZnak1">
    <w:name w:val="Temat komentarza Znak1"/>
    <w:qFormat/>
    <w:rPr>
      <w:rFonts w:eastAsia="Andale Sans UI;Arial Unicode MS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56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4-01-25T22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