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bookmarkStart w:id="0" w:name="_Hlk92890668"/>
      <w:bookmarkEnd w:id="0"/>
      <w:r>
        <w:rPr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ZPF.271.8.2024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 ……………………..…. fak</w:t>
      </w:r>
      <w:r>
        <w:rPr>
          <w:sz w:val="20"/>
          <w:szCs w:val="20"/>
          <w:lang w:val="en-US"/>
        </w:rPr>
        <w:t>s 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</w:rPr>
        <w:t>„</w:t>
      </w:r>
      <w:r>
        <w:rPr>
          <w:b/>
          <w:bCs/>
          <w:color w:val="000000"/>
        </w:rPr>
        <w:t xml:space="preserve">Prace restauratorskie obiektów wchodzących w skład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Zespołu Pałacowo-Parkowego w Zbójnie – etap IV</w:t>
      </w:r>
      <w:r>
        <w:rPr>
          <w:b/>
        </w:rPr>
        <w:t>”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warunków zamówienia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podatek VAT w wysokości 23 %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łownie: ................................................................................................. z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99"/>
        <w:gridCol w:w="1407"/>
        <w:gridCol w:w="1426"/>
        <w:gridCol w:w="1540"/>
        <w:gridCol w:w="1379"/>
        <w:gridCol w:w="12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 robó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robót budowlanych netto (zł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rac projektowych netto (zł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autorskiego nadzoru technicznego netto (zł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ktor nadzoru netto (z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netto (z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rozbiórkow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o-konstrukcyjn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wykończeniow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c.o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wodne, kanalizacyjne, pożarow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elektryczn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– wartość netto (z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odatku VAT 23% (z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(z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 xml:space="preserve">Termin wykonania zamówienia: 13 miesięcy od podpisania umowy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Warunki płatności:  zgodnie z § 6 wzoru umowy (załącznik nr 6)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 xml:space="preserve">…......………. miesięcy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/>
          <w:bCs/>
        </w:rPr>
        <w:t>Liczba prac budowlanych przeprowadzonych na obiektach wpisanych do rejestru zabytków nieruchomych prowadzonego w Wojewódzkim Urzędzie Ochrony Zabytków wynosi……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                                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               iż zastrzeżone informacje stanowią tajemnicę przedsiębiorstwa)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,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….… </w:t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…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……………………………………</w:t>
      </w:r>
      <w:r>
        <w:rPr/>
        <w:t>.……………………………………………………….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spacing w:lineRule="atLeast" w:line="200" w:before="120" w:after="120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1" w:name="_Hlk92890668"/>
      <w:bookmarkStart w:id="2" w:name="_Hlk92890668"/>
      <w:bookmarkEnd w:id="2"/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7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5:00Z</dcterms:created>
  <dc:creator>kszylar</dc:creator>
  <dc:description/>
  <cp:keywords/>
  <dc:language>en-US</dc:language>
  <cp:lastModifiedBy>ug178</cp:lastModifiedBy>
  <cp:lastPrinted>2015-01-28T08:45:00Z</cp:lastPrinted>
  <dcterms:modified xsi:type="dcterms:W3CDTF">2024-06-07T11:09:00Z</dcterms:modified>
  <cp:revision>34</cp:revision>
  <dc:subject/>
  <dc:title/>
</cp:coreProperties>
</file>