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ndaryn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ndar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ndaryn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Mandarynki klasa I</w:t>
      </w:r>
    </w:p>
    <w:p>
      <w:pPr>
        <w:pStyle w:val="Nagwek11"/>
        <w:spacing w:before="12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86"/>
        <w:gridCol w:w="623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wielkie i częściowe odstawanie skórki od miąższu.</w:t>
            </w:r>
          </w:p>
        </w:tc>
      </w:tr>
      <w:tr>
        <w:trPr>
          <w:trHeight w:val="17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e dla danej odmia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, dopuszczalny lekko kwaś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 lub typu handlowego, jakości, wielkości oraz o podobnym stopniu dojrzałości i rozw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owoców, mm,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46 do 56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9:00Z</dcterms:created>
  <dc:creator>Beata Jach</dc:creator>
  <dc:description/>
  <cp:keywords/>
  <dc:language>en-US</dc:language>
  <cp:lastModifiedBy>Tomczak Małgorzata</cp:lastModifiedBy>
  <dcterms:modified xsi:type="dcterms:W3CDTF">2024-06-13T10:27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cb15541-356d-41e8-ac4b-a3854e6d9c2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