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d CPV: </w:t>
      </w:r>
      <w:r>
        <w:rPr>
          <w:rFonts w:cs="Arial" w:ascii="Arial" w:hAnsi="Arial"/>
          <w:b/>
          <w:sz w:val="24"/>
          <w:szCs w:val="24"/>
        </w:rPr>
        <w:t>85121200-5;  85150000-5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zamówienia jest świadczenie usług medycznych dla pracowników Resortu Obrony Narodowej i żołnierzy zawodowych, dla 42 Bazy Lotnictwa Szkolnego oraz Jednostek Wojskowych będących na jej zaopatrzeniu, </w:t>
        <w:br/>
        <w:t>w zakresie medycyny pracy (badania profilaktyczne wstępne, okresowe, kontrolne – o których mowa w art. 229 § 1, 2 i 5 kodeksu pracy) i profilaktyki, niezbędnych ze względu na warunki pracy, określonych w przepisach prawa pracy i służbie medycyny oraz zgodnie z istotnymi postanowieniami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podzielone jest na dwie czę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4"/>
          <w:szCs w:val="24"/>
        </w:rPr>
        <w:t>Część 1. Badania i konsultacje lekarskie dla żołnierzy i pracowników Resortu Obrony Narodowej pracujących lub służących w Radomiu, Grójcu i Nowym Mieście nad Pilicą (dotyczy także pracowników i żołnierzy zawodowych będących w grupie zespołu zabezpieczenia medycznego ww. jednostek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ć 2. Badania i konsultacje lekarskie dla żołnierzy i pracowników  Resortu Obrony Narodowej pracujących lub służących w Sochaczewie i w Olszewnicy (dotyczy także pracowników i żołnierzy zawodowych będących w grupie zespołu zabezpieczenia medycznego ww. jednostek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Szczegółowe zestawienie usług medycznych objętych przedmiotem zamówienia dla poszczególnych części znajduje się w formularzu cenowym - załączniku </w:t>
        <w:br/>
        <w:t xml:space="preserve">nr 2 do SWZ. </w:t>
      </w:r>
      <w:r>
        <w:rPr>
          <w:rFonts w:cs="Arial" w:ascii="Arial" w:hAnsi="Arial"/>
          <w:b/>
          <w:sz w:val="24"/>
          <w:szCs w:val="24"/>
        </w:rPr>
        <w:t>W przypadku części I – Radom, Grójec, Nowe Miasto nad Pilicą Zamawiający wymaga, aby Wykonawca dysponował gabinetem/gabinetami w granicach administracyjnych miasta Rad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przypadku części II - Sochaczew i Olszewnica Stara, Zamawiający wymaga, aby Wykonawca dysponował gabinetem/gabinetami w promieniu do 100 km od granic administracyjnych miejscowości: Sochaczew, Olszewnica St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art. 288 ust. 1 ustawy z dnia 11 marca 2022 r. o obronie Ojczyzny (Dz.U. z 2022 roku, poz.655 ze zmianami), żołnierzowi zawodowemu przysługuje corocznie bezpłatne badanie profilaktyczne na zasadach określonych w ustawie </w:t>
        <w:br/>
        <w:t>o służbie medycyny pracy. Nie oznacza to jednak, że żołnierze muszą być kierowani co roku na badania. O terminie następnego badania medycyny pracy decyduje lekarz na podstawie takich czynników, jak warunki szkodliwe na stanowisku pracy, stan zdrowia żołnierza, wiek. W przypadku zaistnienia konieczności wykonania badania profilaktycznego, co roku ustala się termin ponownego badania lekarskiego i dokonuje odpowiedniego wpisu w orzeczeniu leka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stawiane Wykonawcy dotyczące przedmiotu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musi posiadać uprawnienia podstawowej jednostki medycyny pracy, określone w art. 2 ustawy z dnia 27 czerwca 1997 roku o służbie medycyny pracy (t. j. Dz. U. z 2022 r., poz. 43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sługi medyczne muszą być wykonywane przez personel lekarski, pielęgniarski i inny posiadający odpowiednie kwalifikacje i uprawnienia określone rozporządzeniem Ministra Zdrowia i Opieki Społecznej z dnia 30 maja 1996 r. (t.j. Dz. U. z 2016 r. poz. 2067) w sprawie przeprowadzenia badań lekarskich pracowników, zakresu profilaktycznej opieki zdrowotnej nad pracownikami oraz orzeczeń lekarskich wydawanych do celów przewidzianych w Kodeksie Pracy – zmienione rozporządzeniem Ministra Zdrowia z dnia </w:t>
        <w:br/>
        <w:t>12 listopada 2020 r. zmieniającym rozporządzenie w sprawie przeprowadzania badań lekarskich pracowników, zakresu profilaktycznej opieki zdrowotnej nad pracownikami oraz orzeczeń lekarskich wydawanych do celów przewidzianych w Kodeksie pracy (t. j. Dz. U. z 2022 r., poz.15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udzielić świadczeń zdrowotnych zgodnie </w:t>
        <w:br/>
        <w:t>z przepisami ustawy z dnia 05.12.1996 r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 zawodach lekarza i lekarza dentysty</w:t>
      </w:r>
      <w:r>
        <w:rPr>
          <w:rFonts w:cs="Arial" w:ascii="Arial" w:hAnsi="Arial"/>
          <w:sz w:val="24"/>
          <w:szCs w:val="24"/>
        </w:rPr>
        <w:t xml:space="preserve"> (t. j. Dz. U. z 2021 r. poz. 790) oraz ustawy z dnia 15 lipca 2011 r. </w:t>
        <w:br/>
      </w:r>
      <w:r>
        <w:rPr>
          <w:rFonts w:cs="Arial" w:ascii="Arial" w:hAnsi="Arial"/>
          <w:i/>
          <w:sz w:val="24"/>
          <w:szCs w:val="24"/>
        </w:rPr>
        <w:t>o zawodach pielęgniarki i położnej</w:t>
      </w:r>
      <w:r>
        <w:rPr>
          <w:rFonts w:cs="Arial" w:ascii="Arial" w:hAnsi="Arial"/>
          <w:sz w:val="24"/>
          <w:szCs w:val="24"/>
        </w:rPr>
        <w:t xml:space="preserve"> (t. j. Dz. U. z 2022 r. poz. 551) z należytą starannością i ze wskazaniem aktualnej wiedzy medycznej, dostępnymi mu metodami i środkami zapobiegania, rozpoznania oraz zasadami etyki zawodowej, respektując prawa pacjenta – bad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Gabinety, w których będą wykonywane usługi medyczne muszą spełniać standardy określone w rozporządzeniu Ministra Zdrowia z dnia 26 marca </w:t>
        <w:br/>
        <w:t xml:space="preserve">2019 r. w sprawie szczegółowych wymagań, jakim powinny odpowiadać pomieszczenia i urządzenia podmiotu wykonującego działalność leczniczą </w:t>
        <w:br/>
        <w:t xml:space="preserve">(t. j. Dz. U. z 2022 r., poz. 402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ja świadczeń odbywać się będzie wyłącznie na podstawie imiennych skierowań wraz z: numerem PESEL pracownika/żołnierza zawodowego; rodzajem badania profilaktycznego, jakie ma być wykonane, stanowiskiem pracy, czynnikami szkodliwymi lub uciążliwymi występującymi na stanowisku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adania dodatkowe, konsultacje specjalistyczne, badania obrazowe, które są niezbędne do wydania orzeczenia w ramach badań, o których mowa w ust. 2 § 2 Umowy, będą wykonywane również na podstawie skierowań wystawionych przez uprawnionych lekarzy 42 BLSz i jednostek będących na jej zaopatr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Skierowania, o których mowa w ppkt. 5) ważne są przez okres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uje się do prowadzenia dokumentacji realizowanych usług medycznych i przekazywania Zamawiającemu wykazu osób (zawierającego imię i nazwisko, nr PESEL, pracownik cywilny/żołnierz, </w:t>
        <w:br/>
        <w:t xml:space="preserve">nr jednostki, stopień wojskowy, rodzaj wykonanego badania), usług oraz wartości na rzecz których zostały wykonane usługi medycz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Faktury będą wystawiane na koniec każdego miesiąca świadczenia usługi będącej przedmiotem umowy, przesyłane na adres e-mail: </w:t>
      </w:r>
      <w:r>
        <w:rPr>
          <w:rFonts w:cs="Arial" w:ascii="Arial" w:hAnsi="Arial"/>
          <w:b/>
          <w:sz w:val="24"/>
          <w:szCs w:val="24"/>
        </w:rPr>
        <w:t>42blsz.ambulatorium@ron.mil.pl</w:t>
      </w:r>
      <w:r>
        <w:rPr>
          <w:rFonts w:cs="Arial" w:ascii="Arial" w:hAnsi="Arial"/>
          <w:sz w:val="24"/>
          <w:szCs w:val="24"/>
        </w:rPr>
        <w:t xml:space="preserve">  i dostarczane maksymalnie do 10 dnia następnego miesią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faktury dołączony będzie wykaz osób (zawierający imię i nazwisko, </w:t>
        <w:br/>
        <w:t xml:space="preserve"> nr PESEL, pracownik cywilny/żołnierz, nr jednostki, stopień wojskowy rodzaj</w:t>
        <w:br/>
        <w:t xml:space="preserve"> wykonanego badania), usług oraz wartości na rzecz których zostały</w:t>
        <w:br/>
        <w:t xml:space="preserve"> wykonane  usługi med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dania będą wykonywane w dniach od poniedziałku do piątku w godz. 08:00</w:t>
        <w:br/>
        <w:t xml:space="preserve">  do 15: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konawca poda do wiadomości osób zainteresowanych na tablicy ogłoszeń przed siedzibą oraz przekaże Zamawiającemu na piśmie informację </w:t>
        <w:br/>
        <w:t>o zasadach i terminach przyjęć pacjentów na badania profilak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nieobecności lekarza wykonującego konsultacje specjalistyczne Wykonawca w terminie 2 dni roboczych zobowiązany jest do wyznaczenia zastępstwa (innego lekarza) w swojej placówce, które umożliwi wykonanie świad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rmin realizacji badań podstawowych nie może przekroczyć </w:t>
      </w:r>
      <w:r>
        <w:rPr>
          <w:rFonts w:cs="Arial" w:ascii="Arial" w:hAnsi="Arial"/>
          <w:b/>
          <w:sz w:val="24"/>
          <w:szCs w:val="24"/>
        </w:rPr>
        <w:t>3 dni</w:t>
      </w:r>
      <w:r>
        <w:rPr>
          <w:rFonts w:cs="Arial" w:ascii="Arial" w:hAnsi="Arial"/>
          <w:sz w:val="24"/>
          <w:szCs w:val="24"/>
        </w:rPr>
        <w:t xml:space="preserve"> roboczych od momentu zgłoszenia badanego do zakładu świadczenia usług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Termin realizacji badań specjalistycznych nie może przekroczyć </w:t>
      </w:r>
      <w:r>
        <w:rPr>
          <w:rFonts w:cs="Arial" w:ascii="Arial" w:hAnsi="Arial"/>
          <w:b/>
          <w:sz w:val="24"/>
          <w:szCs w:val="24"/>
        </w:rPr>
        <w:t>7 dni</w:t>
      </w:r>
      <w:r>
        <w:rPr>
          <w:rFonts w:cs="Arial" w:ascii="Arial" w:hAnsi="Arial"/>
          <w:sz w:val="24"/>
          <w:szCs w:val="24"/>
        </w:rPr>
        <w:t xml:space="preserve"> roboczych od momentu zgłoszenia badanego do zakładu świadczenia usług medy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maga, aby lekarz orzecznik był dostępny co najmniej </w:t>
        <w:br/>
      </w:r>
      <w:r>
        <w:rPr>
          <w:rFonts w:cs="Arial" w:ascii="Arial" w:hAnsi="Arial"/>
          <w:b/>
          <w:sz w:val="24"/>
          <w:szCs w:val="24"/>
        </w:rPr>
        <w:t>3 dni w tygodniu</w:t>
      </w:r>
      <w:r>
        <w:rPr>
          <w:rFonts w:cs="Arial" w:ascii="Arial" w:hAnsi="Arial"/>
          <w:sz w:val="24"/>
          <w:szCs w:val="24"/>
        </w:rPr>
        <w:t xml:space="preserve"> (tj. od poniedziałku do piątk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zapewnienia wykonywania badań na najwyższym poziomie zarówno pod względem obsługi ze strony personelu medycznego, jak i warunków lokalowych oraz świadczenia usług medycznych nieprzerwanie przez cały okres trwania umowy, tzn. bez przerw urlopowych, chorobowych, it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Ilości badań przedstawione w formularzu cenowym (załącznik 2 do SWZ) mają charakter poglądowy i zostały przedstawione w celu przedstawienia potencjalnym Wykonawcom szacunkowej wielkości zamówienia, porównania złożonych w postępowaniu ofert oraz dokonania wyboru oferty najkorzystniejszej. Rzeczywiste ilości badań i konsultacji, które będą wykonywane w przebiegu realizacji umowy będą uzależnione od potrzeb Zamawiającego i mogą odbiegać od ilości przedstawionych w formularzach. Wielkość przedmiotu umowy ograniczona będzie środkami, jakie Zamawiający przeznaczył na sfinansowa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Ceny jednostkowe za poszczególne badania, podane przez Wykonawcę w formularzu cenowym – załącznik nr 2 do SWZ, nie mogą ulec zmianie przez cały okres obowiązy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musi być ubezpieczony od odpowiedzialności cywilnej </w:t>
        <w:br/>
        <w:t>w zakresie prowadzonej działalności związanej z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płata za badanie kierowców wraz z wydaniem orzeczenia (zaświadczenia lekarskiego) musi być zgodna z rozporządzeniem Ministra Zdrowia z dnia 05.12.2022 r. w sprawie badań lekarskich osób ubiegających się </w:t>
        <w:br/>
        <w:t xml:space="preserve">o uprawnienia do kierowania pojazdami i kierowców /t. j. Dz. U. z 2022 r. poz. 2503/. Opłata za badanie psychologiczne kierowców wraz z wydaniem orzeczenia musi być zgodna z rozporządzeniem Ministra Zdrowia z dnia 08.07.2014 r. w sprawie badań psychologicznych osób ubiegających się </w:t>
        <w:br/>
        <w:t>o uprawnienia do kierowania pojazdami, kierowców oraz osób wykonujących pracę na stanowisku kierowcy /t. j. Dz. U. z 2022 r. poz. 165/.</w:t>
      </w:r>
    </w:p>
    <w:p>
      <w:pPr>
        <w:pStyle w:val="NormalnyWeb"/>
        <w:numPr>
          <w:ilvl w:val="0"/>
          <w:numId w:val="2"/>
        </w:numPr>
        <w:spacing w:lineRule="auto" w:line="360" w:before="0" w:after="119"/>
        <w:jc w:val="both"/>
        <w:rPr/>
      </w:pPr>
      <w:r>
        <w:rPr>
          <w:rFonts w:eastAsia="Arial Unicode MS" w:cs="Arial" w:ascii="Arial" w:hAnsi="Arial"/>
          <w:iCs/>
        </w:rPr>
        <w:t>Zgodnie z art. 441 ust. 1  ustawy Pzp Zamawiający zastrzega sobie możliwość</w:t>
        <w:br/>
        <w:t xml:space="preserve">skorzystania z prawa opcji przy realizacji umowy </w:t>
      </w:r>
      <w:r>
        <w:rPr>
          <w:rFonts w:cs="Arial" w:ascii="Arial" w:hAnsi="Arial"/>
        </w:rPr>
        <w:t>(dotyczy cz. I i II zamówienia).</w:t>
      </w:r>
      <w:r>
        <w:rPr>
          <w:rFonts w:eastAsia="Arial Unicode MS" w:cs="Arial" w:ascii="Arial" w:hAnsi="Arial"/>
          <w:iCs/>
        </w:rPr>
        <w:t xml:space="preserve">     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 Unicode MS" w:cs="Arial" w:ascii="Arial" w:hAnsi="Arial"/>
          <w:iCs/>
        </w:rPr>
        <w:t xml:space="preserve">Realizacja prawa opcji polegać będzie na zwiększeniu zakresu usług przewidzianych w opisie przedmiotu zamówienia podstawowego, również </w:t>
        <w:br/>
        <w:t xml:space="preserve">w sytuacji wyczerpania kwoty maksymalnej umowy, przeznaczonej </w:t>
        <w:br/>
        <w:t xml:space="preserve">na zrealizowanie zamówienia podstawowego.  Zamawiający w ramach prawa opcji będzie mógł zwiększyć ilości badań przy równoczesnym zmniejszeniu ilości innych rodzajów badań określonych w </w:t>
      </w:r>
      <w:r>
        <w:rPr>
          <w:rFonts w:eastAsia="Arial Unicode MS" w:cs="Arial" w:ascii="Arial" w:hAnsi="Arial"/>
          <w:b/>
          <w:iCs/>
        </w:rPr>
        <w:t>załączniku nr 2</w:t>
      </w:r>
      <w:r>
        <w:rPr>
          <w:rFonts w:eastAsia="Arial Unicode MS" w:cs="Arial" w:ascii="Arial" w:hAnsi="Arial"/>
          <w:iCs/>
        </w:rPr>
        <w:t xml:space="preserve"> do SWZ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będzie mógł skorzystać z prawa opcji  w sytuacji, gdy wykorzystane zostaną ilości zamówienia podstawowego, wskazane </w:t>
        <w:br/>
        <w:t>w opisie przedmiotu zamówienia, a Zamawiający uzyska brakujące środki finansowe, których pierwotnie nie mógł pozyskać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Prawo opcji realizowane będzie na takich samych warunkach jak zamówienie podstawow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prawniony jest do skorzystania z prawa opcji przez okres obowiązywania umowy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Arial Unicode MS" w:cs="Arial" w:ascii="Arial" w:hAnsi="Arial"/>
          <w:iCs/>
        </w:rPr>
        <w:t>Ceny jednostkowe poszczególnych usług realizowanych w ramach prawa opcji będą identyczne jak zamówienia podstawowego, określone w formularzu cenowym dołączonym do oferty złożonej przez Wykonawcę (</w:t>
      </w:r>
      <w:r>
        <w:rPr>
          <w:rFonts w:eastAsia="Arial Unicode MS" w:cs="Arial" w:ascii="Arial" w:hAnsi="Arial"/>
          <w:b/>
          <w:iCs/>
        </w:rPr>
        <w:t xml:space="preserve">załącznik </w:t>
        <w:br/>
        <w:t>nr 2</w:t>
      </w:r>
      <w:r>
        <w:rPr>
          <w:rFonts w:eastAsia="Arial Unicode MS" w:cs="Arial" w:ascii="Arial" w:hAnsi="Arial"/>
          <w:iCs/>
        </w:rPr>
        <w:t xml:space="preserve"> do SWZ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O zamiarze skorzystania z prawa opcji Zamawiający poinformuje Wykonawcę odrębnym pismem/oświadczeniem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>Zamawiający jest uprawniony według własnego wyboru do składania oświadczenia w przedmiocie zamówienia udzielanego w ramach prawa opcji kilkakrotnie albo jednokrotnie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Arial Unicode MS" w:cs="Arial"/>
          <w:iCs/>
        </w:rPr>
      </w:pPr>
      <w:r>
        <w:rPr>
          <w:rFonts w:eastAsia="Arial Unicode MS" w:cs="Arial" w:ascii="Arial" w:hAnsi="Arial"/>
          <w:iCs/>
        </w:rPr>
        <w:t xml:space="preserve">Prawo opcji jest uprawnieniem Zamawiającego, z którego może, ale nie musi skorzystać w ramach realizacji umowy, w przypadku nie skorzystania </w:t>
        <w:br/>
        <w:t>przez Zamawiającego z prawa opcji, Wykonawcy nie przysługuje żadne roszczenie z tego tytułu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  <w:tab/>
        <w:t xml:space="preserve">……………………………………………………………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 xml:space="preserve">/Wykonała/                                                  /Zatwierdza Szef Sekcji – Szef Służby Zdrowia /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i/>
        <w:i/>
        <w:sz w:val="20"/>
        <w:szCs w:val="20"/>
        <w:lang w:eastAsia="pl-PL"/>
      </w:rPr>
    </w:pPr>
    <w:r>
      <w:rPr>
        <w:rFonts w:eastAsia="Times New Roman" w:cs="Arial" w:ascii="Arial" w:hAnsi="Arial"/>
        <w:i/>
        <w:sz w:val="20"/>
        <w:szCs w:val="20"/>
        <w:lang w:eastAsia="pl-PL"/>
      </w:rPr>
      <w:t>Znak sprawy: 42/US/2024</w:t>
    </w:r>
  </w:p>
  <w:p>
    <w:pPr>
      <w:pStyle w:val="Header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 do SWZ</w:t>
    </w:r>
  </w:p>
  <w:p>
    <w:pPr>
      <w:pStyle w:val="Header"/>
      <w:tabs>
        <w:tab w:val="clear" w:pos="708"/>
        <w:tab w:val="left" w:pos="5409" w:leader="none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90"/>
        </w:tabs>
        <w:ind w:left="390" w:hanging="39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iCs/>
        <w:rFonts w:ascii="Arial" w:hAnsi="Arial" w:eastAsia="Arial Unicode MS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Cs/>
        <w:rFonts w:ascii="Arial" w:hAnsi="Arial" w:eastAsia="Arial Unicode MS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Arial Unicode MS" w:cs="Arial"/>
      <w:b w:val="false"/>
      <w:iCs/>
      <w:sz w:val="24"/>
      <w:szCs w:val="24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Arial" w:hAnsi="Arial" w:eastAsia="Arial Unicode MS" w:cs="Arial"/>
      <w:iCs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  <w:iCs/>
    </w:rPr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Arial Unicode MS" w:cs="Arial"/>
      <w:b w:val="false"/>
      <w:i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 Unicode MS" w:cs="Arial"/>
      <w:i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42:00Z</dcterms:created>
  <dc:creator>Użytkownik systemu Windows</dc:creator>
  <dc:description/>
  <cp:keywords/>
  <dc:language>en-US</dc:language>
  <cp:lastModifiedBy>Falkiewicz Edyta</cp:lastModifiedBy>
  <cp:lastPrinted>2024-09-26T09:15:00Z</cp:lastPrinted>
  <dcterms:modified xsi:type="dcterms:W3CDTF">2024-09-30T07:1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GehJCS896UIW6kmRV9S5LnN8PgdxBHS</vt:lpwstr>
  </property>
  <property fmtid="{D5CDD505-2E9C-101B-9397-08002B2CF9AE}" pid="8" name="docIndexRef">
    <vt:lpwstr>888f3ae6-6e22-4584-adac-dacecdcd49ed</vt:lpwstr>
  </property>
</Properties>
</file>