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.2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miot udostepniający swoje zasoby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b/>
          <w:b/>
          <w:bCs/>
          <w:iCs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3 r., poz. 1689 ze zm), z innym wykonawcą, który złożył odrębną ofertę w postępowaniu o udzielenia zamówienia publicznego na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</w:t>
      </w:r>
      <w:bookmarkEnd w:id="0"/>
      <w:r>
        <w:rPr>
          <w:b/>
          <w:bCs/>
        </w:rPr>
        <w:t>ółnocny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r>
        <w:rPr>
          <w:b/>
          <w:bCs/>
        </w:rPr>
        <w:t>Odbiór, transport i zagospodarowanie odpadów komunalnych pochodzących z gospodarstw domowych zlokalizowanych  na terenie Gminy Żukowo w latach 2024-2026 - SEKTOR Pólnocny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podmiotu udostepniającego zasob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1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29T11:04:00Z</dcterms:modified>
  <cp:revision>29</cp:revision>
  <dc:subject/>
  <dc:title>Załącznik nr 3 do SIWZ</dc:title>
</cp:coreProperties>
</file>