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Wykonaw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</w:t>
      </w:r>
      <w:bookmarkEnd w:id="0"/>
      <w:r>
        <w:rPr>
          <w:b/>
          <w:bCs/>
        </w:rPr>
        <w:t xml:space="preserve">ółnocny 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/>
      </w:pPr>
      <w:bookmarkStart w:id="3" w:name="_Hlk66969981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4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ZP.271.1.2024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0:48:00Z</dcterms:modified>
  <cp:revision>60</cp:revision>
  <dc:subject/>
  <dc:title/>
</cp:coreProperties>
</file>