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16.2021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Remont nawierzchni dróg powiatowych w gminie Ruja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4-5,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lub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9 ust. 1 lub art. 108 ust. 1 pkt 4, 5, 7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…………………………………………………………………………………………………………………………………………………………………………………………………………………..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dział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-Korfanty</cp:lastModifiedBy>
  <cp:lastPrinted>2016-07-26T10:32:00Z</cp:lastPrinted>
  <dcterms:modified xsi:type="dcterms:W3CDTF">2021-09-13T08:5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