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I -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tyczne do pielęgnacji  –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2 do wzoru umow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Cs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 xml:space="preserve">Całoroczne utrzymanie tere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Parku Miejskiego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raz Parku Lwa w Kostrzynie nad Odrą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"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340" w:firstLine="54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SKAZANIA DO PIELĘGNACJI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strzyn nad Odrą wrzesień 2022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01834551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01834552">
            <w:r>
              <w:rPr>
                <w:rStyle w:val="IndexLink"/>
                <w:lang w:val="en-US" w:eastAsia="en-US"/>
              </w:rPr>
              <w:t>2. PIELĘGNACJA POSZCZEGÓLNYCH TYPÓW NASADZEŃ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3">
            <w:r>
              <w:rPr>
                <w:rStyle w:val="IndexLink"/>
                <w:lang w:val="en-US" w:eastAsia="en-US"/>
              </w:rPr>
              <w:t>2.1. Drzew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4">
            <w:r>
              <w:rPr>
                <w:rStyle w:val="IndexLink"/>
                <w:lang w:val="en-US" w:eastAsia="en-US"/>
              </w:rPr>
              <w:t>2.2. Krzew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5">
            <w:r>
              <w:rPr>
                <w:rStyle w:val="IndexLink"/>
                <w:lang w:val="en-US" w:eastAsia="en-US"/>
              </w:rPr>
              <w:t>2.3. Rośliny okrywow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6">
            <w:r>
              <w:rPr>
                <w:rStyle w:val="IndexLink"/>
                <w:lang w:val="en-US" w:eastAsia="en-US"/>
              </w:rPr>
              <w:t>2.4. Żywopłot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7">
            <w:r>
              <w:rPr>
                <w:rStyle w:val="IndexLink"/>
                <w:lang w:val="en-US" w:eastAsia="en-US"/>
              </w:rPr>
              <w:t>2.5. Kwietniki i klom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58">
            <w:r>
              <w:rPr>
                <w:rStyle w:val="IndexLink"/>
                <w:lang w:val="en-US" w:eastAsia="en-US"/>
              </w:rPr>
              <w:t>2.6. Trawnik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01834559">
            <w:r>
              <w:rPr>
                <w:rStyle w:val="IndexLink"/>
                <w:lang w:val="en-US" w:eastAsia="en-US"/>
              </w:rPr>
              <w:t>3. ZABIEGI PIELĘGNACYJN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0">
            <w:r>
              <w:rPr>
                <w:rStyle w:val="IndexLink"/>
                <w:lang w:val="en-US" w:eastAsia="en-US"/>
              </w:rPr>
              <w:t>3.1. Korow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1">
            <w:r>
              <w:rPr>
                <w:rStyle w:val="IndexLink"/>
                <w:lang w:val="en-US" w:eastAsia="en-US"/>
              </w:rPr>
              <w:t>3.2. Podlew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2">
            <w:r>
              <w:rPr>
                <w:rStyle w:val="IndexLink"/>
                <w:lang w:val="en-US" w:eastAsia="en-US"/>
              </w:rPr>
              <w:t>3.3. Cięcia pielęgnacyjne i formujące pokrój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3">
            <w:r>
              <w:rPr>
                <w:rStyle w:val="IndexLink"/>
                <w:lang w:val="en-US" w:eastAsia="en-US"/>
              </w:rPr>
              <w:t>3.4. Nawożeni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4">
            <w:r>
              <w:rPr>
                <w:rStyle w:val="IndexLink"/>
                <w:lang w:val="en-US" w:eastAsia="en-US"/>
              </w:rPr>
              <w:t>3.5. Zakwaszanie gleb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5">
            <w:r>
              <w:rPr>
                <w:rStyle w:val="IndexLink"/>
                <w:lang w:val="en-US" w:eastAsia="en-US"/>
              </w:rPr>
              <w:t>3.6. Kontrola przymocowania i stabilizacj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6">
            <w:r>
              <w:rPr>
                <w:rStyle w:val="IndexLink"/>
                <w:lang w:val="en-US" w:eastAsia="en-US"/>
              </w:rPr>
              <w:t>3.7. Ochrona herbicydami przed patogenami rośli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834567">
            <w:r>
              <w:rPr>
                <w:rStyle w:val="IndexLink"/>
                <w:lang w:val="en-US" w:eastAsia="en-US"/>
              </w:rPr>
              <w:t>3.8. Zapobieganie zachwaszczaniu i zwalczanie chwast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01834568">
            <w:r>
              <w:rPr>
                <w:rStyle w:val="IndexLink"/>
                <w:lang w:val="en-US" w:eastAsia="en-US"/>
              </w:rPr>
              <w:t>4. ZALECENIA DOTYCZĄCE ODŚNIEŻANI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</w:r>
          <w:r>
            <w:rPr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401834551"/>
      <w:bookmarkEnd w:id="0"/>
      <w:r>
        <w:rPr>
          <w:rFonts w:cs="Times New Roman" w:ascii="Times New Roman" w:hAnsi="Times New Roman"/>
        </w:rPr>
        <w:t>1. WSTĘP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ielęgnacyjne należy prowadzić w sposób zapewniający roślinom odpowiednie warunki wzrostu i rozwoju, tak aby przez cały czas utrzymywać rośliny w dobrym stanie zdrowotnym                             i wyglądzie typowym dla gatunku. Poszczególne zabiegi pielęgnacyjne muszą być indywidualnie dobrane do danej grupy roślinności lub do pojedynczych egzemplarzy, zgodnie z wymaganiami gatunkowym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Przy doborze i ustalaniu intensywności zabiegów należy uwzględnić warunki miejsca, a przede wszystkim silne zadrzewienie terenu, które powoduje zacienienie znacznych powierzchni, a także dużą konkurencję w poborze składników pokarmowych i wody gruntow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iegi pielęgnacyjne muszą wynikać z dokładnej obserwacji stanu zdrowotnego i estetycznego rośl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elkie wskazane w projekcie żywopłoty należy prowadzić dbając o ich graficzny kształt i zarys. Odpowiednie zabiegi powinny prowadzić do tworzenia zwartej, gęstej bryły, jednolicie                                  i równomiernie ugałęzionej na całej wysokości i długośc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elkie rośliny okrywowe należy tak prowadzić, aby tworzyły jednolity gęsty dywan. W miarę potrzeby można rośliny przesadzać lub uzupełniać nowymi tak aby uzyskać równomierne pokrycie terenu. Miejscowo z dywanu roślin okrywowych będą wyrastać pojedyncze niewielkie drzewka, krzewy soliterowe lub grupy kilku krzewów np. rododendrony, azalie, laurowiśnie, hortensje, niewielkie drzewka o czerwonym ulistnieniu. Krzewy te należy prowadzić poprzez delikatne zabiegi formujące tak aby uzyskać efektowny, naturalny pokrój, typowy dla danego gatunku, a jednocześnie dobrze wkomponowany w dane wnętrze parkowe. Również pojedyncze drzewka i krzewy sadzone na trawniku należy w miarę potrzeby formować, aby uzyskać efektowny pokrój i zachować przejrzystość w dolnych partiach krzew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elkie krzewy sadzone w dużych jednogatunkowych grupach należy regularnie przycinać, w celu zagęszczenia, tak aby utworzyły jednolite gęste „poduchy”, które z czasem nie będą wymagały zbyt dużych nakładów pielęgnacyjnych (np. odchwaszczania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Trawniki w parkach należy regularnie kosić, tak aby utrzymywać ich jednolity równomierny rozwój        i nie dopuszczać do pojawiania się chwastów.</w:t>
      </w:r>
    </w:p>
    <w:p>
      <w:pPr>
        <w:pStyle w:val="Heading1"/>
        <w:rPr>
          <w:rFonts w:ascii="Times New Roman" w:hAnsi="Times New Roman" w:cs="Times New Roman"/>
        </w:rPr>
      </w:pPr>
      <w:bookmarkStart w:id="1" w:name="__RefHeading___Toc401834552"/>
      <w:bookmarkEnd w:id="1"/>
      <w:r>
        <w:rPr>
          <w:rFonts w:cs="Times New Roman" w:ascii="Times New Roman" w:hAnsi="Times New Roman"/>
        </w:rPr>
        <w:t>2. PIELĘGNACJA POSZCZEGÓLNYCH TYPÓW NASADZEŃ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401834553"/>
      <w:bookmarkEnd w:id="2"/>
      <w:r>
        <w:rPr>
          <w:rFonts w:cs="Times New Roman" w:ascii="Times New Roman" w:hAnsi="Times New Roman"/>
        </w:rPr>
        <w:t>2.1. Drzew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kazane są regularne oględziny drzew istniejących, kontrola ran, ubytków, sprawdzanie statyki drzew, regularne usuwanie odrostów przy drzewach, suchych bądź zamierających gałęzi i konarów.     Ze względów bezpieczeństwa, regularne zabiegi tego typu są szczególnie ważne na terenach sąsiadujących z placami zabaw, placami wypoczynku i ciągami pieszym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młodych drzew szczególnie istotne jest regularne i odpowiednio intensywne podlewanie, gdyż młode drzewa posiadające stosunkowo dużą masę zieloną, nie wykształciły jeszcze silnego systemu korzeniow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należy zwracać uwagę na prawidłowe mocowanie drzew do palików i regularne odchwaszczanie terenu wokół bryły korzeniowej. W przypadku złamania palików Wykonawca wymienia je na swój koszt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401834554"/>
      <w:r>
        <w:rPr>
          <w:rFonts w:cs="Times New Roman" w:ascii="Times New Roman" w:hAnsi="Times New Roman"/>
        </w:rPr>
        <w:t>2.2. Krzewy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kazane jest regularne wykonywanie cięć odmładzających zarówno krzewów rosnących pojedynczo jak i w grupach. Cięcia takie należy wykonywać co 2-3lata. Cięcia odmładzające polegają na wycięciu starszych gałęzi w części dolnej lub przyziemnej w celu pobudzenia rośliny do wydania młodych i na ogół liczniejszych pędów. Cięcia odmładzające zaleca się wykonywać w przypadku krzewów rosnących w warunkach dostatecznego naświetlenia, przy jednoczesnej pielęgnacji (nawożenie, podlewanie). W przypadku krzewów rosnących w silnym zacienieniu cięcia odmładzające nie są wskazane, należy wykonywać jedynie cięcia korygujące pokrój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 nasadzone w jednogatunkowych grupach formować jako zwarte gęste „poduchy”, równomiernie osłaniające glebę, natomiast krzewy soliterowe formować i prowadzić jako pojedyncze egzemplarze o atrakcyjnym, regularnym, naturalnym pokroj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, które mają utworzyć zwarty dywan, wymagają intensywniejszej pielęgnacji jedynie                     w pierwszym okresie, dopóki się nie przyjmą i nie rozrosną. Kiedy utworzą zwarty kobierzec, nie wymagają częstego odchwaszczania ani korowania gleby. Wskazane są zwyczajne zabiegi pielęgnacyjne: okresowe przycięcie pędów przekwitłych, chorych, uszkodzonych mechanicznie lub przez mróz, jeżeli takie się pojawi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orę cięć należy dostosować indywidualnie do danego gatunku tak, aby wydobyć najbardziej ozdobne cechy danej rośliny, np. ozdobne kwiaty, atrakcyjne owoce, </w:t>
      </w:r>
      <w:bookmarkStart w:id="4" w:name="_GoBack"/>
      <w:bookmarkEnd w:id="4"/>
      <w:r>
        <w:rPr>
          <w:rFonts w:cs="Times New Roman" w:ascii="Times New Roman" w:hAnsi="Times New Roman"/>
        </w:rPr>
        <w:t>przebar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 kwitnące na końcach pędów tegorocznych (m.in. Budleja, Deutzia, Philadelphus, Spirea japonica) zaleca się ciąć w okresie spoczynku. Intensywne przycinanie starszych pędów powoduje silniejsze odrastanie nowych i bardziej okazałe kwitnienie. Krzewy kwitnące na gałązkach wieloletnich (m.in. Berberis, Cotoneaster, Crategus) zaleca się ciąć w okresie spoczynku, usuwając pędy starsze, nadmiernie zagęszczone. Krzewy kwitnące z pąków uformowanych w poprzednim okresie wegetacji zaleca się prześwietlać po kwitnieniu, usuwając z nadmiernie zagęszczonych krzewów najstarsze gałęzie. Krzewy kwitnące, zawiązujące owoce (m.in. Pyracantha, Chaenomeles) tnie się po zawiązaniu owoców, usuwając pędy bez owoców z miejsc nadmiernie zagęszczonych. Intensywne cięcie wiosenne powoduje zwykle wyrastanie licznych pędów, na których nie wytwarzają się pąki kwiatowe. Takie cięcie można wykonywać w celu szybkiego zagęszczenia krzew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Krzewy iglaste zaleca się ciąć w końcu okresu spoczynku lub po zakończeniu wzrostu. Krzewy zimozielone (Prunus laurocerassus, Rhododendron) nie wymagają z reguły cięcia, gdyż z natury ich pędy wyrastają symetrycznie i nie muszą być korygowan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kazane jest stosowanie nawozów, najlepiej o przedłużonym okresie działania. Szczególnie istotne jest ściółkowanie gleby korą lub obsadzenie roślinami okrywowymi, a także podlewanie                        i odchwaszczanie.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401834555"/>
      <w:bookmarkEnd w:id="5"/>
      <w:r>
        <w:rPr>
          <w:rFonts w:cs="Times New Roman" w:ascii="Times New Roman" w:hAnsi="Times New Roman"/>
        </w:rPr>
        <w:t>2.3. Rośliny okrywow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roślin okrywowych szczególną uwagę należy zwrócić na regularne i dostateczne podlewanie, nawożenie i odchwaszczanie. Wskazane są zwyczajne zabiegi pielęgnacyjne: okresowe przycięcie pędów przekwitłych, chorych, uszkodzonych mechanicznie lub przez mróz, jeżeli takie się pojawią.</w:t>
      </w:r>
    </w:p>
    <w:p>
      <w:pPr>
        <w:pStyle w:val="Heading2"/>
        <w:rPr>
          <w:rFonts w:ascii="Times New Roman" w:hAnsi="Times New Roman" w:cs="Times New Roman"/>
        </w:rPr>
      </w:pPr>
      <w:bookmarkStart w:id="6" w:name="__RefHeading___Toc401834556"/>
      <w:bookmarkEnd w:id="6"/>
      <w:r>
        <w:rPr>
          <w:rFonts w:cs="Times New Roman" w:ascii="Times New Roman" w:hAnsi="Times New Roman"/>
        </w:rPr>
        <w:t>2.4. Żywopłot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żywopłotów szczególnie istotne są właściwe i odpowiednio częste cięcia formujące, nadające im właściwy, regularny kształt. Zaleca się wykonywać cięcia w okresie wegetacji kiedy młode pędy nie są jeszcze zdrewniałe. Cięcia należy wykonywać co najmniej 1-2 razy w rok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ęcia do uzyskania dużego zagęszczenia pędów powinny być możliwie krótkie i wykonywane na każdym krzewie osobno. Dopiero w następnych latach można wykonywać  cięcia w określonej płaszczyźni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Docelowe wysokości żywopłotów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 grabowy wokół placu z fontanną: 100-12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 grabowy na małym placyku po wschodniej stronie: 100-12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y cisowe przy rzeźbach figuralnych: 250-300cm,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Żywopłoty z irgi wzdłuż północnej krawędzi: 60-10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ywopłoty z ligustru w południowej części parku: 120-140cm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niejący żywopłot wzdłuż zachodniej krawędzi – zachować obecną wysokoś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Uwaga!</w:t>
      </w:r>
      <w:r>
        <w:rPr>
          <w:rFonts w:cs="Times New Roman" w:ascii="Times New Roman" w:hAnsi="Times New Roman"/>
        </w:rPr>
        <w:t xml:space="preserve"> Podane powyżej wysokości są docelowe. Zabiegi pielęgnacyjne, należy prowadzić tak, aby stopniowo uzyskać żywopłot o podanych wysokościach. Żywopłot musi być zwarty, gęsty                            i równomiernie ugałęziony na całej wysokości.</w:t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401834557"/>
      <w:bookmarkEnd w:id="7"/>
      <w:r>
        <w:rPr>
          <w:rFonts w:cs="Times New Roman" w:ascii="Times New Roman" w:hAnsi="Times New Roman"/>
        </w:rPr>
        <w:t>2.5. Kwietniki i klomby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0"/>
        </w:rPr>
        <w:t xml:space="preserve">Kwietniki i klomby winny być na bieżąco odchwaszczane (pielone). </w:t>
      </w:r>
      <w:r>
        <w:rPr>
          <w:rFonts w:cs="Times New Roman" w:ascii="Times New Roman" w:hAnsi="Times New Roman"/>
        </w:rPr>
        <w:t xml:space="preserve">Miejsca nie okryte roślinnością należy wykładać korą. </w:t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401834558"/>
      <w:r>
        <w:rPr>
          <w:rFonts w:cs="Times New Roman" w:ascii="Times New Roman" w:hAnsi="Times New Roman"/>
        </w:rPr>
        <w:t>2.6. Trawniki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Koszenie powinno być wykonywane regularnie, tak aby </w:t>
      </w:r>
      <w:r>
        <w:rPr>
          <w:rFonts w:cs="Times New Roman" w:ascii="Times New Roman" w:hAnsi="Times New Roman"/>
          <w:b/>
          <w:i/>
        </w:rPr>
        <w:t>wysokość trawy nie przekraczała 8cm</w:t>
      </w:r>
      <w:r>
        <w:rPr>
          <w:rFonts w:cs="Times New Roman" w:ascii="Times New Roman" w:hAnsi="Times New Roman"/>
        </w:rPr>
        <w:t>. Podczas wykonywania prac należy zwrócić szczególną uwagę na drzewa istniejące, tak aby nie uszkadzać kosiarką podstawy pni. Uszkodzenia takie mają miejsce, gdyż bardzo wiele drzew ma dziuple u podstawy pnia, które są skutkiem urazów mechanicznych w przeszł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Pozostałe zabiegi pielęgnacyjne: aeracja, nawożenie, podlewanie - należy dostosować zależnie od ogólnej kondycji trawników, warunków pogodowych, zasobności podłoża itp. Pierwsze koszenie trawników powinno być wykonane do </w:t>
      </w:r>
      <w:r>
        <w:rPr>
          <w:rFonts w:cs="Times New Roman" w:ascii="Times New Roman" w:hAnsi="Times New Roman"/>
          <w:b/>
        </w:rPr>
        <w:t xml:space="preserve">30 kwietnia, </w:t>
      </w:r>
      <w:r>
        <w:rPr>
          <w:rFonts w:cs="Times New Roman" w:ascii="Times New Roman" w:hAnsi="Times New Roman"/>
        </w:rPr>
        <w:t>w przypadku gdy warunki atmosferycz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niemożliwiają koszenie prace należy wykonać do</w:t>
      </w:r>
      <w:r>
        <w:rPr>
          <w:rFonts w:cs="Times New Roman" w:ascii="Times New Roman" w:hAnsi="Times New Roman"/>
          <w:b/>
        </w:rPr>
        <w:t xml:space="preserve">  31 maja</w:t>
      </w:r>
      <w:r>
        <w:rPr>
          <w:rFonts w:cs="Times New Roman" w:ascii="Times New Roman" w:hAnsi="Times New Roman"/>
        </w:rPr>
        <w:t xml:space="preserve">, ostatnie (przedzimowe) powinno być wykonane do </w:t>
      </w:r>
      <w:r>
        <w:rPr>
          <w:rFonts w:cs="Times New Roman" w:ascii="Times New Roman" w:hAnsi="Times New Roman"/>
          <w:b/>
        </w:rPr>
        <w:t>15 listopada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bookmarkStart w:id="9" w:name="__RefHeading___Toc401834559"/>
      <w:bookmarkEnd w:id="9"/>
      <w:r>
        <w:rPr>
          <w:rFonts w:cs="Times New Roman" w:ascii="Times New Roman" w:hAnsi="Times New Roman"/>
        </w:rPr>
        <w:t>3. ZABIEGI PIELĘGNACYJNE</w:t>
      </w:r>
    </w:p>
    <w:p>
      <w:pPr>
        <w:pStyle w:val="Heading2"/>
        <w:rPr>
          <w:rFonts w:ascii="Times New Roman" w:hAnsi="Times New Roman" w:cs="Times New Roman"/>
        </w:rPr>
      </w:pPr>
      <w:bookmarkStart w:id="10" w:name="__RefHeading___Toc401834560"/>
      <w:bookmarkEnd w:id="10"/>
      <w:r>
        <w:rPr>
          <w:rFonts w:cs="Times New Roman" w:ascii="Times New Roman" w:hAnsi="Times New Roman"/>
        </w:rPr>
        <w:t>3.1. Korowa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szystkie nasadzenia krzewów i roślin okrywowych należy wysypać 3 cm warstwą kory i stale utrzymywać jej poziom do czasu całkowitego zwarcia roślin. Wysypywanej kory można zmniejszyć lub wyeliminować zupełnie w momencie uzyskania pełnego pokrycia terenu przez rośliny. Należy zwrócić szczególną uwagę, aby kora była odpowiednio przekompostowana, rozdrobniona,                        a także wolna od zanieczyszczeń i nasion chwastów. Zdarza się, iż wraz z korowaniem wprowadza się do Parków gatunki roślin niepożądanych, będących uciążliwymi chwastami. Chwasty należy natychmiast usuwać nie dopuszczając do ich rozsiania się.</w:t>
      </w:r>
    </w:p>
    <w:p>
      <w:pPr>
        <w:pStyle w:val="Heading2"/>
        <w:rPr>
          <w:rFonts w:ascii="Times New Roman" w:hAnsi="Times New Roman" w:cs="Times New Roman"/>
        </w:rPr>
      </w:pPr>
      <w:bookmarkStart w:id="11" w:name="__RefHeading___Toc401834561"/>
      <w:bookmarkEnd w:id="11"/>
      <w:r>
        <w:rPr>
          <w:rFonts w:cs="Times New Roman" w:ascii="Times New Roman" w:hAnsi="Times New Roman"/>
        </w:rPr>
        <w:t>3.2. Podlewa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Regularne podlewanie roślin należy przeprowadzać od wiosny do jesieni, a szczególnie intensywnie  w okresach długotrwałych suszy. W przypadku utrzymującej się ciepłej, suchej i słonecznej pogody                 w okresie zimy, drzewa i krzewy zimozielone również należy podlewać. Podlewamy tak, aby nie dopuścić zarówno do przelania roślin jak i do ich przesusz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Podlewać należy bardzo dokładnie, tak aby woda zdążyła przesiąknąć do głębszych warstw gleby, do strefy korzeniowej posadzonych roślin. W przeciwnym wypadku rośliny nie pobiorą wody, będą poszukiwały jej w strefie powierzchniowej co wpłynie  niekorzystnie na ich system korzeniowy, który będzie się wypłycał. Ponadto zwiększone zapotrzebowanie na wodę wynika z obecności dużej ilości drzew istniejący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 terenach utrzymywanych znajdują się krany czerpane do podobierania wody na potrzeby podlewania zieleni.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401834562"/>
      <w:bookmarkEnd w:id="12"/>
      <w:r>
        <w:rPr>
          <w:rFonts w:cs="Times New Roman" w:ascii="Times New Roman" w:hAnsi="Times New Roman"/>
        </w:rPr>
        <w:t>3.3. Cięcia pielęgnacyjne i formujące pokró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W razie potrzeby należy wykonywać cięcia pielęgnacyjne mające na celu usunięcie chorych, suchych bądź uszkodzonych gałęzi, a także cięcia korygujące nadające prawidłowy kształt i pokrój, typowy dla gatunku. Cięcia dokładnie opisano wyżej.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401834563"/>
      <w:bookmarkEnd w:id="13"/>
      <w:r>
        <w:rPr>
          <w:rFonts w:cs="Times New Roman" w:ascii="Times New Roman" w:hAnsi="Times New Roman"/>
        </w:rPr>
        <w:t>3.4. Nawożeni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wożenie roślin, jego częstotliwość , rodzaj i zastosowana dawka zależy od niedoboru składników               w glebie, ogólnej kondycji roślin i pożądanego efektu. Jeżeli szybki wzrost młodych krzewów i drzew jest wskazany wówczas intensywne nawożenie jest uzasadnione. Drzewa starsze, zwłaszcza te których dalszy rozwój jest niewskazany, powinny być nawożone słabiej, ale w stopniu zapewniającym ich prawidłowy rozwój i zdrowotnoś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rozpoczęciem pielęgnacji należy pobrać odpowiednią ilość próbek ziemi z całego terenu, tak aby określić potrzeby nawozowe i dobrać dawki i rodzaje nawozów zgodnie z wymaganiami poszczególnych rośl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wozić należy w okresie wiosennym przed rozpoczęciem wegetacji - jedna dawka, w czerwcu - druga dawka. Zaleca się stosowanie nawozów wieloskładnikowych (N:P:K) o przedłużonym działaniu, nie zawierających chlork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razie zaistnienia potrzeby można wykonywać dodatkowe nawożenie nawozem wapniowym - dolomitem (potrzebę tę należy sprawdzić Ph-metrem), nawozem Fe, Mg czy innym wskazanym do polepszenia rozwoju roślin.</w:t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401834564"/>
      <w:bookmarkEnd w:id="14"/>
      <w:r>
        <w:rPr>
          <w:rFonts w:cs="Times New Roman" w:ascii="Times New Roman" w:hAnsi="Times New Roman"/>
        </w:rPr>
        <w:t>3.5. Zakwaszanie gle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W przypadku krzewów rosnących w kwaśnym podłożu – rododendrony, azalie, laurowiśnie – należy regularnie kontrolować poziom pH w glebie i odpowiednio zakwaszać glebę dodając właściwych nawozów.</w:t>
      </w:r>
    </w:p>
    <w:p>
      <w:pPr>
        <w:pStyle w:val="Heading2"/>
        <w:rPr>
          <w:rFonts w:ascii="Times New Roman" w:hAnsi="Times New Roman" w:cs="Times New Roman"/>
        </w:rPr>
      </w:pPr>
      <w:bookmarkStart w:id="15" w:name="__RefHeading___Toc401834565"/>
      <w:bookmarkEnd w:id="15"/>
      <w:r>
        <w:rPr>
          <w:rFonts w:cs="Times New Roman" w:ascii="Times New Roman" w:hAnsi="Times New Roman"/>
        </w:rPr>
        <w:t>3.6. Kontrola przymocowania i stabilizacj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regularnie kontrolować przymocowanie i stabilizację młodych  drzew. W razie konieczności należy mocowanie poprawić, a paliki wymienić.</w:t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401834566"/>
      <w:bookmarkEnd w:id="16"/>
      <w:r>
        <w:rPr>
          <w:rFonts w:cs="Times New Roman" w:ascii="Times New Roman" w:hAnsi="Times New Roman"/>
        </w:rPr>
        <w:t>3.7. Ochrona herbicydami przed patogenami rośli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leży regularne badać zdrowotność roślin. W przypadku wystąpienia objawów chorobotwórczych należy bezzwłocznie podejmować działania ochronne. W razie  potrzeby przeprowadzać opryski profilaktyczne. Należy pamiętać, iż działania prowadzone są na terenie otwartym, ogólnie dostępnym w pobliżu placów zabaw. Zatem należy wykluczyć używanie środków mogących wpływać negatywnie na stan zdrowia przebywających tu ludzi. Niezależnie od powyższego o planowanym wykonaniu oprysków  należy powiadomić użytkowników terenów w szczególności poprzez pisemne powiadomienie Urzędu Miasta z 7-dniowym wyprzedzeniem, wywieszenie ogłoszeń na tych terenach oraz zamieszczenie na stronie internetowej wykonawcy usługi.</w:t>
      </w:r>
    </w:p>
    <w:p>
      <w:pPr>
        <w:pStyle w:val="Heading2"/>
        <w:rPr/>
      </w:pPr>
      <w:bookmarkStart w:id="17" w:name="__RefHeading___Toc401834567"/>
      <w:bookmarkEnd w:id="17"/>
      <w:r>
        <w:rPr>
          <w:rFonts w:cs="Times New Roman" w:ascii="Times New Roman" w:hAnsi="Times New Roman"/>
        </w:rPr>
        <w:t>3.8. Zapobieganie zachwaszczaniu i zwalczanie chwast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Chwasty należy zwalczać fizycznie w taki sposób, aby nie niszczyć systemu korzeniowego lub części nadziemnych roślin ozdobnych. Chwasty należy usuwać regularnie, tak aby nie psuły efektu wizualnego założenia zieleni i nie osłabiały roślin ozdobnych. Pod posadzonymi w części centralnej małymi drzewkami i krzewami soliterowymi należy regularnie wycinać darń, formować misy                              i ściółkować teren.</w:t>
      </w:r>
    </w:p>
    <w:p>
      <w:pPr>
        <w:pStyle w:val="Heading1"/>
        <w:rPr>
          <w:rFonts w:ascii="Times New Roman" w:hAnsi="Times New Roman" w:cs="Times New Roman"/>
        </w:rPr>
      </w:pPr>
      <w:bookmarkStart w:id="18" w:name="__RefHeading___Toc401834568"/>
      <w:bookmarkEnd w:id="18"/>
      <w:r>
        <w:rPr>
          <w:rFonts w:cs="Times New Roman" w:ascii="Times New Roman" w:hAnsi="Times New Roman"/>
        </w:rPr>
        <w:t>4. ZALECENIA DOTYCZĄCE ODŚNIEŻ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Na nasadzeniach należy pozostawić naturalną warstwę pokrywy śnieżnej. Jedynie w przypadku krzewów zimozielonych – rododendrony, laurowiśnie, azalie, zimozielone kaliny – w bardzo śnieżne zimy, kiedy na krzewach zalega wyjątkowo duża i ciężka połać śniegu należy go zrzucać gdyż jego długotrwałe zaleganie może doprowadzić do rozłamywania się krzew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nieg z chodników i placów nie powinien być odgarniany na nasadzenia roślinne czy trawniki. Może być zgarniany np. na fragmenty plac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2:00Z</dcterms:created>
  <dc:creator>Wioletta Lewandowska</dc:creator>
  <dc:description/>
  <cp:keywords/>
  <dc:language>en-US</dc:language>
  <cp:lastModifiedBy>Wioletta Lewandowska</cp:lastModifiedBy>
  <cp:lastPrinted>2022-09-28T10:32:00Z</cp:lastPrinted>
  <dcterms:modified xsi:type="dcterms:W3CDTF">2022-09-28T08:33:00Z</dcterms:modified>
  <cp:revision>5</cp:revision>
  <dc:subject/>
  <dc:title>WSKAZANIA DO PIELĘGNACJI</dc:title>
</cp:coreProperties>
</file>