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b/>
          <w:kern w:val="2"/>
          <w:sz w:val="18"/>
          <w:szCs w:val="18"/>
          <w:lang w:eastAsia="zh-CN"/>
        </w:rPr>
        <w:tab/>
        <w:tab/>
        <w:tab/>
        <w:tab/>
        <w:tab/>
        <w:tab/>
        <w:tab/>
        <w:tab/>
        <w:tab/>
        <w:tab/>
        <w:t>Załącznik nr 10.2 do SWZ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b/>
          <w:kern w:val="2"/>
          <w:sz w:val="18"/>
          <w:szCs w:val="18"/>
          <w:lang w:eastAsia="zh-CN"/>
        </w:rPr>
        <w:tab/>
        <w:tab/>
        <w:tab/>
        <w:tab/>
      </w:r>
      <w:r>
        <w:rPr>
          <w:rFonts w:eastAsia="Times New Roman" w:cs="Arial" w:ascii="Arial" w:hAnsi="Arial"/>
          <w:b/>
          <w:kern w:val="2"/>
          <w:sz w:val="20"/>
          <w:szCs w:val="20"/>
          <w:lang w:eastAsia="zh-CN"/>
        </w:rPr>
        <w:tab/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b/>
          <w:kern w:val="2"/>
          <w:sz w:val="20"/>
          <w:szCs w:val="20"/>
          <w:lang w:eastAsia="zh-CN"/>
        </w:rPr>
        <w:tab/>
        <w:tab/>
        <w:tab/>
        <w:tab/>
        <w:t>Opis Przedmiotu Zamówienia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b/>
          <w:b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kern w:val="2"/>
          <w:sz w:val="18"/>
          <w:szCs w:val="18"/>
          <w:lang w:eastAsia="zh-CN"/>
        </w:rPr>
        <w:tab/>
        <w:tab/>
        <w:t xml:space="preserve">Świadczenie usług dzierżawy i prania mopów w Szpitalach Pomorskich Sp. z o. o. 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b/>
          <w:b/>
          <w:bCs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bCs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. Przedmiotem zamówienia jest sukcesywne świadczenie usługi prania, dezynfekcji i suszenia mopów oraz pranie ściereczek z mikrofazy, wraz z transportem, załadunkiem i rozładunkiem</w:t>
      </w:r>
      <w:r>
        <w:rPr>
          <w:rFonts w:eastAsia="Times New Roman" w:cs="Arial" w:ascii="Arial" w:hAnsi="Arial"/>
          <w:b/>
          <w:kern w:val="2"/>
          <w:sz w:val="18"/>
          <w:szCs w:val="18"/>
          <w:lang w:eastAsia="zh-CN"/>
        </w:rPr>
        <w:t xml:space="preserve"> </w:t>
      </w: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dla Szpitali Pomorskich Sp. z o. o. w lokalizacji:</w:t>
      </w:r>
    </w:p>
    <w:p>
      <w:pPr>
        <w:pStyle w:val="Normal"/>
        <w:widowControl w:val="false"/>
        <w:shd w:fill="FFFFFF" w:val="clear"/>
        <w:tabs>
          <w:tab w:val="clear" w:pos="708"/>
          <w:tab w:val="left" w:pos="-644" w:leader="none"/>
        </w:tabs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.1. Szpital Specjalistyczny im. F. Ceynowy, 84-200 Wejherowo, Dr A. Jagalskiego 10</w:t>
      </w:r>
    </w:p>
    <w:p>
      <w:pPr>
        <w:pStyle w:val="Normal"/>
        <w:widowControl w:val="false"/>
        <w:shd w:fill="FFFFFF" w:val="clear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.2. Szpital Morski im. PCK, 81-519 Gdynia, Powstania Styczniowego 1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wraz z dzierżawą w/w asortymentu szpitala (RENTAL) i wdrożeniem elektronicznego systemu bezdotykowej identyfikacji prania (RIFD) w/w lokalizacjach Zamawiającego. 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2. Kompleksowa usługa będąca przedmiotem zamówienia dla w/w lokalizacji polegać będzie na: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Arial" w:hAnsi="Arial" w:eastAsia="Times New Roman" w:cs="Arial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2.1. Dzierżawie mopów i ścierek na zasadzie RENTALU.</w:t>
      </w:r>
    </w:p>
    <w:p>
      <w:pPr>
        <w:pStyle w:val="Normal"/>
        <w:widowControl w:val="false"/>
        <w:suppressAutoHyphens w:val="true"/>
        <w:spacing w:lineRule="auto" w:line="360" w:before="0" w:after="0"/>
        <w:textAlignment w:val="baseline"/>
        <w:rPr>
          <w:rFonts w:ascii="Arial" w:hAnsi="Arial" w:eastAsia="Times New Roman" w:cs="Arial"/>
          <w:b/>
          <w:b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2. Praniu wraz z dzierżawą asortymentu (mopy, ścierki), sortowanie i transport do/z komórek Zamawiającego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trike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4. Orientacyjna ilość asortymentu podlegająca usłudze prania w trakcie obowiązywania umowy wynosi:</w:t>
      </w:r>
      <w:r>
        <w:rPr>
          <w:rFonts w:eastAsia="Times New Roman" w:cs="Arial" w:ascii="Arial" w:hAnsi="Arial"/>
          <w:strike/>
          <w:kern w:val="2"/>
          <w:sz w:val="18"/>
          <w:szCs w:val="18"/>
          <w:lang w:eastAsia="zh-CN"/>
        </w:rPr>
        <w:t xml:space="preserve">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trike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strike/>
          <w:kern w:val="2"/>
          <w:sz w:val="18"/>
          <w:szCs w:val="18"/>
          <w:lang w:val="en-US" w:eastAsia="en-US"/>
        </w:rPr>
        <w:drawing>
          <wp:inline distT="0" distB="0" distL="0" distR="0">
            <wp:extent cx="6304915" cy="2637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4915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5. Orientacyjna ilość ściereczek z mikrofazy podlegająca usłudze prania w trakcie obowiązywania umowy dla lokalizacji:</w:t>
      </w:r>
    </w:p>
    <w:p>
      <w:pPr>
        <w:pStyle w:val="Normal"/>
        <w:widowControl w:val="false"/>
        <w:shd w:fill="FFFFFF" w:val="clear"/>
        <w:tabs>
          <w:tab w:val="clear" w:pos="708"/>
          <w:tab w:val="left" w:pos="-644" w:leader="none"/>
        </w:tabs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5.1. </w:t>
      </w:r>
      <w:r>
        <w:rPr>
          <w:rFonts w:eastAsia="Times New Roman" w:cs="Arial" w:ascii="Arial" w:hAnsi="Arial"/>
          <w:b/>
          <w:kern w:val="2"/>
          <w:sz w:val="18"/>
          <w:szCs w:val="18"/>
          <w:lang w:eastAsia="zh-CN"/>
        </w:rPr>
        <w:t>Szpital Specjalistyczny im. F. Ceynowy</w:t>
      </w: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, 84-200 Wejherowo, Dr A. Jagalskiego 10, wynosi około 24 000 szt./m-c (w kolorach: niebieski – 11 040 szt., żółty – 7 830 szt., czerwony – 5 130 szt.)  </w:t>
      </w:r>
    </w:p>
    <w:p>
      <w:pPr>
        <w:pStyle w:val="Normal"/>
        <w:widowControl w:val="false"/>
        <w:shd w:fill="FFFFFF" w:val="clear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5.2. </w:t>
      </w:r>
      <w:r>
        <w:rPr>
          <w:rFonts w:eastAsia="Times New Roman" w:cs="Arial" w:ascii="Arial" w:hAnsi="Arial"/>
          <w:b/>
          <w:kern w:val="2"/>
          <w:sz w:val="18"/>
          <w:szCs w:val="18"/>
          <w:lang w:eastAsia="zh-CN"/>
        </w:rPr>
        <w:t>Szpital Morski im. PCK</w:t>
      </w: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, 81-519 Gdynia, Powstania Styczniowego 1, wynosi około 22 080 szt./m-c (w kolorach: niebieski – 10 040 szt., żółty – 7 020 szt., czerwony – 5 020 szt.)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6. Wskazana ilość może ulec zwiększeniu lub zmniejszeniu w skali miesiąca w zależności od rzeczywistych potrzeb Zamawiającego. Zaistniała sytuacja nie zobowiązuje Zamawiającego do realizacji zamówienia w całości. W przypadkach wskazanych w niniejszym punkcie, Wykonawca nie będzie kierował żadnych roszczeń względem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7. Wykonawca w ramach kompleksowej usługi przekaże Zamawiającemu w dzierżawę nowy asortyment (mopy, ściereczki) w ilościach i rozmiarach opisanych w OPZ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suppressAutoHyphens w:val="tru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18"/>
          <w:szCs w:val="18"/>
        </w:rPr>
        <w:t xml:space="preserve">8. </w:t>
      </w: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Wymagania Zamawiającego w stosunku do dzierżawionego asortymentu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8.1. </w:t>
      </w:r>
      <w:r>
        <w:rPr>
          <w:rFonts w:cs="Arial" w:ascii="Arial" w:hAnsi="Arial"/>
          <w:b/>
          <w:sz w:val="18"/>
          <w:szCs w:val="18"/>
        </w:rPr>
        <w:t>Ściereczki</w:t>
      </w:r>
      <w:r>
        <w:rPr>
          <w:rFonts w:cs="Arial" w:ascii="Arial" w:hAnsi="Arial"/>
          <w:sz w:val="18"/>
          <w:szCs w:val="18"/>
        </w:rPr>
        <w:t xml:space="preserve"> – wymiary 30 cm x 30 cm lub 40 cm x 40 cm o następującym składzie: </w:t>
      </w: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00% Mikrofibra, 80% Poliester, 20% Poliamid, gramatura ok. 280 - 320 g/m², włókno 100%, tekstura: gruba, mięsista, miękka, wysoka trwałość i chłonność, ilość prań – 300, ilość suszeń – 300, odporność na ścieranie – wysoka, wszyta metka z oznaczeniem – 1 szt., temperatura prania do 95</w:t>
      </w:r>
      <w:r>
        <w:rPr>
          <w:rFonts w:eastAsia="Times New Roman" w:cs="Arial" w:ascii="Arial" w:hAnsi="Arial"/>
          <w:kern w:val="2"/>
          <w:sz w:val="18"/>
          <w:szCs w:val="18"/>
          <w:vertAlign w:val="superscript"/>
          <w:lang w:eastAsia="zh-CN"/>
        </w:rPr>
        <w:t>0</w:t>
      </w: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C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strike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8.2. </w:t>
      </w:r>
      <w:r>
        <w:rPr>
          <w:rFonts w:cs="Arial" w:ascii="Arial" w:hAnsi="Arial"/>
          <w:b/>
          <w:sz w:val="18"/>
          <w:szCs w:val="18"/>
        </w:rPr>
        <w:t>Mop płaski</w:t>
      </w:r>
      <w:r>
        <w:rPr>
          <w:rFonts w:cs="Arial" w:ascii="Arial" w:hAnsi="Arial"/>
          <w:sz w:val="18"/>
          <w:szCs w:val="18"/>
        </w:rPr>
        <w:t xml:space="preserve"> – wymiary 40 cm x 11 cm, system mocowania kieszeniowy, kompatybilne ze stelażem zamawiającego, 100% bawełna, płaskie, supełkowe bawełniane pętelki, wewnętrzne pętelki mopa tkane w sposób zapewniający brak możliwości wyciągnięcia nitki z tkaniny, z kolorowym obszyciem (dla każdej lokalizacji inny kolor obszycia), min. 10 rzędów supłów wzdłuż mopa, długość supła min. 1,5 cm, wzmocnione dwoma brzegowymi przeszyciami wzdłuż długości i szerokości mopa, podnoszącymi jego wytrzymałość. Odporne na kwasy i ługi oraz na wielokrotne pranie i dezynfekcję w wysokiej temperaturze 95°C (wytrzymałość do 200 – 300 prań). Trwale oznakowany nazwą i lokalizacją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 Zamawiający wyznaczy Wykonawcy termin do przekazania dzierżawionego asortymentu Zamawiającemu, w liczbie zgodnej z OPZ, nie później niż na 3 (słownie: trzy) dni przed rozpoczęciem świadczenia usługi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9.1. Wykonawca gwarantuje dostawy asortymentu wysokiej jakości spełniającej wymagania jakościowe opisane w OPZ przez cały okres trwania umowy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0. Świadczenie oferowanych usług odbywać się będzie w warunkach gwarantujących spełnienie wszelkich wymagań prawnych w tym technologicznych i sanitarnych warunkujących pełną skuteczność świadczonej usługi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1. Wykonawca jest zobowiązany do realizacji przedmiotu zamówienia w zakresie odbioru i dostawy mopów oraz ściereczek dla wszystkich lokalizacji w następujący sposób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1.1. Dostawa i odbiór asortymentu pralniczego odbywać się będzie transportem własnym Wykonawcy z/do miejsca wskazanego przez Zamawiającego. Miejsce dostawy i odbioru asortymentu zostanie wskazane Wykonawcy w trakcie realizacji umowy przez Zamawiającego, nie później niż w pierwszym dniu podjęcia współprac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bCs/>
          <w:kern w:val="2"/>
          <w:sz w:val="18"/>
          <w:szCs w:val="18"/>
          <w:lang w:eastAsia="zh-CN"/>
        </w:rPr>
        <w:t xml:space="preserve">11.2. </w:t>
      </w:r>
      <w:bookmarkStart w:id="0" w:name="_Hlk149639695"/>
      <w:r>
        <w:rPr>
          <w:rFonts w:eastAsia="Times New Roman" w:cs="Arial" w:ascii="Arial" w:hAnsi="Arial"/>
          <w:bCs/>
          <w:kern w:val="2"/>
          <w:sz w:val="18"/>
          <w:szCs w:val="18"/>
          <w:lang w:eastAsia="zh-CN"/>
        </w:rPr>
        <w:t xml:space="preserve">Wykonawca jest zobowiązany do </w:t>
      </w: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sporządzania „Protokołów zdawczo – odbiorczych” celem potwierdzenia odbioru ilościowego czytelnym podpisem przez strony.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Arial" w:hAnsi="Arial" w:eastAsia="SimSun, 宋体;Times New Roman" w:cs="Arial"/>
          <w:bCs/>
          <w:kern w:val="2"/>
          <w:sz w:val="18"/>
          <w:szCs w:val="18"/>
          <w:lang w:eastAsia="pl-PL" w:bidi="hi-IN"/>
        </w:rPr>
      </w:pPr>
      <w:r>
        <w:rPr>
          <w:rFonts w:eastAsia="SimSun, 宋体;Times New Roman" w:cs="Arial" w:ascii="Arial" w:hAnsi="Arial"/>
          <w:bCs/>
          <w:kern w:val="2"/>
          <w:sz w:val="18"/>
          <w:szCs w:val="18"/>
          <w:lang w:eastAsia="pl-PL" w:bidi="hi-IN"/>
        </w:rPr>
        <w:t xml:space="preserve">12. Wykonawca zobowiązany będzie do prowadzenia ewidencji asortymentu przyjmowanego do prania i oddawanego Zamawiającemu po wypraniu – pod względem ilościowym i rodzajowym, za pomocą programu komputerowego, udostępnionego Zamawiającemu przez Wykonawcę, poprzez witrynę internetową w systemie on-line. </w:t>
      </w:r>
    </w:p>
    <w:p>
      <w:pPr>
        <w:pStyle w:val="Akapitzlist"/>
        <w:widowControl w:val="false"/>
        <w:suppressAutoHyphens w:val="true"/>
        <w:spacing w:lineRule="auto" w:line="360" w:before="0" w:after="0"/>
        <w:ind w:left="0" w:hanging="0"/>
        <w:jc w:val="both"/>
        <w:textAlignment w:val="baseline"/>
        <w:rPr/>
      </w:pPr>
      <w:r>
        <w:rPr>
          <w:rFonts w:eastAsia="SimSun, 宋体;Times New Roman" w:cs="Arial" w:ascii="Arial" w:hAnsi="Arial"/>
          <w:bCs/>
          <w:kern w:val="2"/>
          <w:sz w:val="18"/>
          <w:szCs w:val="18"/>
          <w:lang w:eastAsia="pl-PL" w:bidi="hi-IN"/>
        </w:rPr>
        <w:t xml:space="preserve">13. Wykonawca zobowiązany będzie w celu realizacji obowiązku ewidencji asortymentu dzierżawionego pod względem ilościowym i rodzajowym, do oznakowania każdej pojedynczej sztuki, będącej własnością Wykonawcy za pomocą </w:t>
      </w:r>
      <w:r>
        <w:rPr>
          <w:rFonts w:cs="Arial" w:ascii="Arial" w:hAnsi="Arial"/>
          <w:sz w:val="18"/>
          <w:szCs w:val="18"/>
          <w:lang w:eastAsia="ar-SA"/>
        </w:rPr>
        <w:t>chipów/tagów</w:t>
      </w:r>
      <w:r>
        <w:rPr>
          <w:rFonts w:eastAsia="SimSun, 宋体;Times New Roman" w:cs="Arial" w:ascii="Arial" w:hAnsi="Arial"/>
          <w:bCs/>
          <w:kern w:val="2"/>
          <w:sz w:val="18"/>
          <w:szCs w:val="18"/>
          <w:lang w:eastAsia="pl-PL" w:bidi="hi-IN"/>
        </w:rPr>
        <w:t xml:space="preserve">, służących pełnej identyfikacji każdej sztuki zarówno pod względem ilościowym jak i rodzajowym.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SimSun, 宋体;Times New Roman" w:cs="Arial" w:ascii="Arial" w:hAnsi="Arial"/>
          <w:bCs/>
          <w:kern w:val="2"/>
          <w:sz w:val="18"/>
          <w:szCs w:val="18"/>
          <w:lang w:eastAsia="pl-PL" w:bidi="hi-IN"/>
        </w:rPr>
        <w:t xml:space="preserve">14. Wykonawca zobowiązany jest stosować </w:t>
      </w:r>
      <w:r>
        <w:rPr>
          <w:rFonts w:cs="Arial" w:ascii="Arial" w:hAnsi="Arial"/>
          <w:sz w:val="18"/>
          <w:szCs w:val="18"/>
          <w:lang w:eastAsia="ar-SA"/>
        </w:rPr>
        <w:t>chipy/tagi</w:t>
      </w:r>
      <w:r>
        <w:rPr>
          <w:rFonts w:eastAsia="SimSun, 宋体;Times New Roman" w:cs="Arial" w:ascii="Arial" w:hAnsi="Arial"/>
          <w:bCs/>
          <w:kern w:val="2"/>
          <w:sz w:val="18"/>
          <w:szCs w:val="18"/>
          <w:lang w:eastAsia="pl-PL" w:bidi="hi-IN"/>
        </w:rPr>
        <w:t>, które będą spełniały następujące wymagania i parametry: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SimSun, 宋体;Times New Roman" w:cs="Arial" w:ascii="Arial" w:hAnsi="Arial"/>
          <w:bCs/>
          <w:kern w:val="2"/>
          <w:sz w:val="18"/>
          <w:szCs w:val="18"/>
          <w:lang w:eastAsia="pl-PL" w:bidi="hi-IN"/>
        </w:rPr>
        <w:t>14.1. pasywne, nie posiadające własnego zasilania, działające w paśmie UHF lub równoważnym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SimSun, 宋体;Times New Roman" w:cs="Arial" w:ascii="Arial" w:hAnsi="Arial"/>
          <w:bCs/>
          <w:kern w:val="2"/>
          <w:sz w:val="18"/>
          <w:szCs w:val="18"/>
          <w:lang w:eastAsia="pl-PL" w:bidi="hi-IN"/>
        </w:rPr>
        <w:t xml:space="preserve">14.2. umożliwiające identyfikację komórki organizacyjnej i ilości cykli prania (min.200), suszenia i sterylizacji </w:t>
      </w:r>
      <w:r>
        <w:rPr>
          <w:rFonts w:cs="Arial" w:ascii="Arial" w:hAnsi="Arial"/>
          <w:sz w:val="18"/>
          <w:szCs w:val="18"/>
        </w:rPr>
        <w:t>(prania w temp. 90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 i sterylizacji w temp. 134</w:t>
      </w:r>
      <w:r>
        <w:rPr>
          <w:rFonts w:cs="Arial" w:ascii="Arial" w:hAnsi="Arial"/>
          <w:sz w:val="18"/>
          <w:szCs w:val="18"/>
          <w:vertAlign w:val="superscript"/>
        </w:rPr>
        <w:t>o</w:t>
      </w:r>
      <w:r>
        <w:rPr>
          <w:rFonts w:cs="Arial" w:ascii="Arial" w:hAnsi="Arial"/>
          <w:sz w:val="18"/>
          <w:szCs w:val="18"/>
        </w:rPr>
        <w:t>C)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eastAsia="SimSun, 宋体;Times New Roman" w:cs="Arial" w:ascii="Arial" w:hAnsi="Arial"/>
          <w:bCs/>
          <w:kern w:val="2"/>
          <w:sz w:val="18"/>
          <w:szCs w:val="18"/>
          <w:lang w:eastAsia="pl-PL" w:bidi="hi-IN"/>
        </w:rPr>
        <w:t>14.3. bezpieczne dla pacjentów i urządzeń medycznych, nie mającymi wpływu na rezonans magnetyczn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15. Dostawa i odbiór asortymentu pralniczego będzie odbywać się codziennie, </w:t>
      </w:r>
      <w:r>
        <w:rPr>
          <w:rFonts w:cs="Arial" w:ascii="Arial" w:hAnsi="Arial"/>
          <w:sz w:val="18"/>
          <w:szCs w:val="18"/>
          <w:lang w:eastAsia="ar-SA"/>
        </w:rPr>
        <w:t>od poniedziałku do soboty, bez względu na święta i dni wolne od pracy,</w:t>
      </w: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 dla lokalizacji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trike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15.1. </w:t>
      </w:r>
      <w:r>
        <w:rPr>
          <w:rFonts w:eastAsia="Times New Roman" w:cs="Arial" w:ascii="Arial" w:hAnsi="Arial"/>
          <w:b/>
          <w:kern w:val="2"/>
          <w:sz w:val="18"/>
          <w:szCs w:val="18"/>
          <w:lang w:eastAsia="zh-CN"/>
        </w:rPr>
        <w:t>Szpital Specjalistyczny im. F. Ceynowy</w:t>
      </w: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, 84-200 Wejherowo, Dr A. Jagalskiego 10 pomiędzy godz. 6</w:t>
      </w:r>
      <w:r>
        <w:rPr>
          <w:rFonts w:eastAsia="Times New Roman" w:cs="Arial" w:ascii="Arial" w:hAnsi="Arial"/>
          <w:kern w:val="2"/>
          <w:sz w:val="18"/>
          <w:szCs w:val="18"/>
          <w:vertAlign w:val="superscript"/>
          <w:lang w:eastAsia="zh-CN"/>
        </w:rPr>
        <w:t>00</w:t>
      </w: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 a 7</w:t>
      </w:r>
      <w:r>
        <w:rPr>
          <w:rFonts w:eastAsia="Times New Roman" w:cs="Arial" w:ascii="Arial" w:hAnsi="Arial"/>
          <w:kern w:val="2"/>
          <w:sz w:val="18"/>
          <w:szCs w:val="18"/>
          <w:vertAlign w:val="superscript"/>
          <w:lang w:eastAsia="zh-CN"/>
        </w:rPr>
        <w:t>00</w:t>
      </w: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 na podstawie Protokołu zdawczo – odbiorczego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strike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15.2. </w:t>
      </w:r>
      <w:r>
        <w:rPr>
          <w:rFonts w:eastAsia="Times New Roman" w:cs="Arial" w:ascii="Arial" w:hAnsi="Arial"/>
          <w:b/>
          <w:kern w:val="2"/>
          <w:sz w:val="18"/>
          <w:szCs w:val="18"/>
          <w:lang w:eastAsia="zh-CN"/>
        </w:rPr>
        <w:t>Szpital Morski im. PCK</w:t>
      </w: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, 81-519 Gdynia, Powstania Styczniowego 1 dostawa pomiędzy godz. 6</w:t>
      </w:r>
      <w:r>
        <w:rPr>
          <w:rFonts w:eastAsia="Times New Roman" w:cs="Arial" w:ascii="Arial" w:hAnsi="Arial"/>
          <w:kern w:val="2"/>
          <w:sz w:val="18"/>
          <w:szCs w:val="18"/>
          <w:vertAlign w:val="superscript"/>
          <w:lang w:eastAsia="zh-CN"/>
        </w:rPr>
        <w:t>00</w:t>
      </w: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 a 7</w:t>
      </w:r>
      <w:r>
        <w:rPr>
          <w:rFonts w:eastAsia="Times New Roman" w:cs="Arial" w:ascii="Arial" w:hAnsi="Arial"/>
          <w:kern w:val="2"/>
          <w:sz w:val="18"/>
          <w:szCs w:val="18"/>
          <w:vertAlign w:val="superscript"/>
          <w:lang w:eastAsia="zh-CN"/>
        </w:rPr>
        <w:t>00</w:t>
      </w: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, odbiór brudnego asortymentu pomiędzy 11</w:t>
      </w:r>
      <w:r>
        <w:rPr>
          <w:rFonts w:eastAsia="Times New Roman" w:cs="Arial" w:ascii="Arial" w:hAnsi="Arial"/>
          <w:kern w:val="2"/>
          <w:sz w:val="18"/>
          <w:szCs w:val="18"/>
          <w:vertAlign w:val="superscript"/>
          <w:lang w:eastAsia="zh-CN"/>
        </w:rPr>
        <w:t>00</w:t>
      </w: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 a 12</w:t>
      </w:r>
      <w:r>
        <w:rPr>
          <w:rFonts w:eastAsia="Times New Roman" w:cs="Arial" w:ascii="Arial" w:hAnsi="Arial"/>
          <w:kern w:val="2"/>
          <w:sz w:val="18"/>
          <w:szCs w:val="18"/>
          <w:vertAlign w:val="superscript"/>
          <w:lang w:eastAsia="zh-CN"/>
        </w:rPr>
        <w:t>00</w:t>
      </w: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 na podstawie Protokołu zdawczo – odbiorczego.</w:t>
      </w:r>
    </w:p>
    <w:p>
      <w:pPr>
        <w:pStyle w:val="Normal"/>
        <w:widowControl w:val="false"/>
        <w:shd w:fill="FFFFFF" w:val="clear"/>
        <w:tabs>
          <w:tab w:val="clear" w:pos="708"/>
          <w:tab w:val="left" w:pos="-720" w:leader="none"/>
        </w:tabs>
        <w:suppressAutoHyphens w:val="true"/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Arial" w:ascii="Arial" w:hAnsi="Arial"/>
          <w:sz w:val="18"/>
          <w:szCs w:val="18"/>
          <w:lang w:eastAsia="ar-SA"/>
        </w:rPr>
        <w:t xml:space="preserve">15.3. </w:t>
      </w:r>
      <w:r>
        <w:rPr>
          <w:rFonts w:cs="Arial" w:ascii="Arial" w:hAnsi="Arial"/>
          <w:b/>
          <w:sz w:val="18"/>
          <w:szCs w:val="18"/>
          <w:lang w:eastAsia="ar-SA"/>
        </w:rPr>
        <w:t>Weryfikacja ilości i rodzaju asortymentu</w:t>
      </w:r>
      <w:r>
        <w:rPr>
          <w:rFonts w:cs="Arial" w:ascii="Arial" w:hAnsi="Arial"/>
          <w:sz w:val="18"/>
          <w:szCs w:val="18"/>
          <w:lang w:eastAsia="ar-SA"/>
        </w:rPr>
        <w:t xml:space="preserve"> będzie się odbywała automatycznie przy oddawaniu brudnego i odbiorze czystego </w:t>
      </w:r>
      <w:r>
        <w:rPr>
          <w:rFonts w:cs="Arial" w:ascii="Arial" w:hAnsi="Arial"/>
          <w:b/>
          <w:sz w:val="18"/>
          <w:szCs w:val="18"/>
          <w:lang w:eastAsia="ar-SA"/>
        </w:rPr>
        <w:t>przy użyciu czytnika mobilnego</w:t>
      </w:r>
      <w:r>
        <w:rPr>
          <w:rFonts w:cs="Arial" w:ascii="Arial" w:hAnsi="Arial"/>
          <w:sz w:val="18"/>
          <w:szCs w:val="18"/>
          <w:lang w:eastAsia="ar-SA"/>
        </w:rPr>
        <w:t>, w obecności pracownika Zamawiającego. Protokół zdawczo – odbiorczy będzie generowany z systemu identyfikacji bezdotykowej prani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bookmarkEnd w:id="0"/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6. W przypadku ustawowo wolnego jednego dnia (od wtorku do czwartku) usługa nie jest świadczona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6.1. W przypadku ustawowo wolnego dnia przypadającego w poniedziałek lub piątek, usługa musi być wykonana w jeden z wolnych dni. Dzień ten zostanie wskazany przez Zamawiającego z 3 dniowym wyprzedzeniem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16.2. </w:t>
      </w:r>
      <w:bookmarkStart w:id="1" w:name="_Hlk149639884"/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W przypadku ustawowo wolnych dwóch dni (od poniedziałku do piątku) usługa musi być wykonana w jeden z wolnych dni. Dzień ten zostanie wskazany przez Zamawiającego z 3 dniowym wyprzedzeniem.</w:t>
      </w:r>
      <w:bookmarkEnd w:id="1"/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kern w:val="2"/>
          <w:sz w:val="18"/>
          <w:szCs w:val="18"/>
          <w:lang w:eastAsia="zh-CN"/>
        </w:rPr>
      </w:pPr>
      <w:bookmarkStart w:id="2" w:name="_Hlk149640451"/>
      <w:bookmarkEnd w:id="2"/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7. Niedopuszczalny jest kontakt asortymentu brudnego z czystym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7.1. Czyste, wysuszone mopy będą pakowane w worki foliowe po 10 szt. z zachowaniem podziału ilościowego zgodnego z „Protokołem zdawczo – odbiorczym” z dnia poprzedniego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7.2. Czyste, wysuszone ściereczki będą pakowane, wg koloru, w przezroczyste worki po 50 szt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8. Wykonawca w całym okresie realizacji umowy musi wyposażyć magazyn asortymentu brudnego w kosze/pojemniki w ilości niezbędnej do jego składowania w sposób zgodny z obowiązującymi przepisami, dla lokalizacji: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8.1. Szpital Specjalistyczny im. F. Ceynowy, 84-200 Wejherowo, Dr A. Jagalskiego 10 – magazyn – 14 szt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8.2. Szpital Morski im. PCK, 81-519 Gdynia, Powstania Styczniowego 1 – budynek GCO – 14 szt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18.3. Kosze/pojemniki muszą być myte, dezynfekowane i suche, nie mogą posiadać pozostałości wody czy brudu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bookmarkStart w:id="3" w:name="_Hlk149640451"/>
      <w:bookmarkEnd w:id="3"/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9. Pojazdy do transportu asortymentu pralniczego, przy pomocy, których świadczona będzie usługa, muszą spełniać wymogi higieniczno – sanitarne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9.1. Pojazdy do transportu asortymentu brudnego i czystego muszą być cyklicznie dezynfekowane, co odnotowane zostanie w Karcie Dezynfekcji Pojazdu. Zamawiający zastrzega sobie prawo do kontroli Kart Dezynfekcji Pojazdu przez cały okres trwania umow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9.2. Pojazdy muszą być obsługiwane przez kierowców, którzy posiadają prawo jazdy wymaganej kategorii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9.3. Wykonawca zapewni realizację przedmiotu zamówienia pojazdami posiadającymi aktualny pakiet OC, NNW oraz aktualne badania techniczne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19.4. Wykonawca zobowiązuje się do zabezpieczenia transportu przedmiotu zamówienia także w czasie awarii pojazdu, a w przypadku braku takiej możliwości do poniesienia kar umownych oraz kosztów transportu przedmiotu zamówienia zleconego innemu świadczeniodawcy spełniającemu wszystkie wymogi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20. Usługa wykonana będzie w pralni Wykonawcy z zastosowaniem profesjonalnych maszyn i urządzeń pralniczych w technologii umożliwiającej przeprowadzenie dezynfekcji chemiczno – termicznej mopów oraz maszyn i urządzeń pralniczych w technologii umożliwiającej przeprowadzenie procesu prania i suszenia ściereczek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20.1. Zamawiający wymaga, aby pralnia spełniała wymogi higieniczno-sanitarne oraz stosowała technologie przeznaczone do prania asortymentu szpitalnego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20.2. Wykonawca gwarantował będzie wykonanie usługi pralniczej w oparciu o środki przeznaczone do prania mopów dopuszczone do obrotu i używania na terytorium RP zgodnie z obowiązującym prawem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Wykonawca na wezwanie Zamawiającego przedstawi wykaz stosowanych środków oraz aktualne dokumenty dopuszczające do używania, zgodnie z obowiązującymi przepisami (świadectwa rejestracji, zgłoszenie lub wpis do rejestru wyrobów medycznych)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iCs/>
          <w:kern w:val="2"/>
          <w:sz w:val="18"/>
          <w:szCs w:val="18"/>
          <w:lang w:eastAsia="zh-CN"/>
        </w:rPr>
        <w:t>21. Zamawiający zastrzega sobie prawo do kontroli sposobu wykonywania usługi pod względem ilościowym, jakościowym, w tym do wykonywania badań mikrobiologicznych wymazów / wycisków z czystych mopów, w obecności przedstawiciela Wykonawcy. Badania mikrobiologiczne będą wykonywane w przypadku prowadzenia dochodzenia epidemiologicznego oraz w przypadku zastrzeżeń, co do czystości mikrobiologicznej dostarczonego asortymentu. W przypadku ustalenia w dochodzeniu epidemiologicznym, że mopy były źródłem zakażeń u pacjentów Wykonawca zostanie obciążony kosztami przeprowadzonych badań</w:t>
      </w: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22. Dostarczony asortyment po obróbce nie może mieć śladów zabrudzeń, uszkodzeń mechanicznych, musi zachować swój pierwotny kształt i kolor, nie może być wilgotny i o nieprzyjemnym zapachu. Zamawiającemu przysługuje prawo reklamacji nieprawidłowo wykonanej usługi. Reklamacje ilościowe i jakościowe będą zgłaszane telefonicznie natychmiast po ich stwierdzeniu oraz w formie mailowej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23. Asortyment, który został zwrócony Wykonawcy przez Zamawiającego z powodu złego wykonania usługi (brudny, mokry, o nieprzyjemnym zapachu, zabarwiony) musi być ponownie poddany przez Wykonawcę procesowi prania i dostarczony do magazynu Zamawiającego na własny koszt i własnym staraniem. Asortyment w ilości zwróconej musi być uzupełniony przez Wykonawcę najpóźniej dnia następnego (z kolejnym transportem)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24. Wykonawca odpowiada za asortyment pralniczy Zamawiającego od momentu jego odebrania do czasu przekazania czystych mopów i ściereczek do magazynu Zamawiającego. W przypadku uszkodzeń, zagubienia asortymentu lub braku możliwości wykonania usługi w wymaganym terminie Wykonawca jest zobowiązany dostarczyć w wymaganym terminie asortyment zastępcz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 xml:space="preserve">25. W przypadku stwierdzenia jakichkolwiek uszkodzeń mopów oraz ściereczek przekazanych do prania, Wykonawca jest zobowiązany do zaznaczenia rodzaju uszkodzeń i bezzwłocznego poinformowania Zamawiającego. 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26. Wykonawca ponosi pełną odpowiedzialność za wykonane usługi pralnicze w zakresie, jakości i zgodności z wymogami sanitarnymi przed Zamawiającym oraz uprawnionymi organami kontroli zewnętrznej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27. Zamawiający zastrzega sobie prawo kontrolowania Wykonawcy, przez cały okres trwania Umowy, pod kątem spełniania warunków i wymagań określonych w Umowie.</w:t>
      </w:r>
    </w:p>
    <w:p>
      <w:pPr>
        <w:pStyle w:val="Akapitzlist"/>
        <w:widowControl w:val="false"/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0" w:hanging="0"/>
        <w:jc w:val="both"/>
        <w:textAlignment w:val="baseline"/>
        <w:rPr>
          <w:rFonts w:ascii="Arial" w:hAnsi="Arial" w:eastAsia="SimSun;宋体" w:cs="Arial"/>
          <w:kern w:val="2"/>
          <w:sz w:val="18"/>
          <w:szCs w:val="18"/>
          <w:lang w:eastAsia="zh-CN" w:bidi="hi-IN"/>
        </w:rPr>
      </w:pPr>
      <w:r>
        <w:rPr>
          <w:rFonts w:cs="Arial" w:ascii="Arial" w:hAnsi="Arial"/>
          <w:sz w:val="18"/>
          <w:szCs w:val="18"/>
        </w:rPr>
        <w:t xml:space="preserve">27.1. Wymaga się przeprowadzenie, przynajmniej dwa razy do roku, inwentaryzacji asortymentu (dopuszcza się inwentaryzację zdalną), stanowiącej własność Wykonawcy, </w:t>
      </w:r>
      <w:r>
        <w:rPr>
          <w:rFonts w:eastAsia="SimSun;宋体" w:cs="Arial" w:ascii="Arial" w:hAnsi="Arial"/>
          <w:kern w:val="2"/>
          <w:sz w:val="18"/>
          <w:szCs w:val="18"/>
          <w:lang w:eastAsia="pl-PL" w:bidi="hi-IN"/>
        </w:rPr>
        <w:t>przez wyznaczonych przedstawicieli Wykonawcy oraz Zamawiającego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27.2. Ubytki dzierżawionego asortymentu od Wykonawcy, powstałe u Zamawiającego i stwierdzone przez Wykonawcę podczas przeprowadzonej przez niego inwentaryzacji asortymentu stanowiącego jego własność, ustala się na nie więcej niż 5% ogólnej ilości dzierżawionego przez Zamawiającego asortymentu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27.3. Wykonawca w terminie 3 dni roboczych od zakończenia inwentaryzacji, jest zobowiązany przekazać Zamawiającemu pisemny protokół, uwzględniający stwierdzone ubytki w dzierżawionym przez Zamawiającego asortymencie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27.4. Wykonawca jest zobowiązany w terminie 3 dni roboczych od zakończenia inwentaryzacji do uzupełnienia stwierdzonych ubytków i przekazania wymienionych ubytków asortymentu Zamawiającemu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28. Zamawiający podczas realizacji usługi dzierżawy, zastrzega sobie prawo do oceny jakości asortymentu (mopy, ścierki), będącego własnością Wykonawcy i do żądania od Wykonawcy wymiany przedmiotu dzierżawy na nowy w przypadku stwierdzenia złej jakości asortymentu (porwany, o obniżonej gramaturze, zdefasonowany, odbarwiony itp.)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29. Wynagrodzenie będzie zawierało wszystkie niezbędne koszty związane z prawidłową realizacją przedmiotu umowy, a także wszelkie opłaty i podatki naliczone zgodnie z obowiązującymi przepisami.</w:t>
      </w:r>
    </w:p>
    <w:p>
      <w:pPr>
        <w:pStyle w:val="Normal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29.1.Okresem rozliczeniowym będą okresy miesięczne, a podstawą zapłaty należności przez Zamawiającego będzie prawidłowo wystawiona faktura VAT. Faktura będzie zawierać łączny koszt wykonania usługi z wyszczególnieniem obu lokalizacji. Do faktury Wykonawca zobowiązany jest dołączyć poprawnie wypełnione „Protokoły zdawczo – odbiorcze” dotyczące okresu rozliczeniowego z podziałem w podziale na lokalizacje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/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  <w:t>29.2. Zamawiający zweryfikuje wystawione przez Wykonawcę faktury na podstawie Protokołów z danego okresu rozliczeniowego. W razie zaistnienia niezgodności Wykonawca winien dokonać stosownej korekty faktur, pod rygorem zwolnienia Zamawiającego z obowiązku zapłaty do czasu dokonania korekty.</w:t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</w:r>
    </w:p>
    <w:p>
      <w:pPr>
        <w:pStyle w:val="Normal"/>
        <w:widowControl w:val="false"/>
        <w:suppressAutoHyphens w:val="true"/>
        <w:spacing w:lineRule="auto" w:line="360" w:before="0" w:after="0"/>
        <w:jc w:val="both"/>
        <w:textAlignment w:val="baseline"/>
        <w:rPr>
          <w:rFonts w:ascii="Arial" w:hAnsi="Arial" w:eastAsia="Times New Roman" w:cs="Arial"/>
          <w:kern w:val="2"/>
          <w:sz w:val="18"/>
          <w:szCs w:val="18"/>
          <w:lang w:eastAsia="zh-CN"/>
        </w:rPr>
      </w:pPr>
      <w:r>
        <w:rPr>
          <w:rFonts w:eastAsia="Times New Roman" w:cs="Arial" w:ascii="Arial" w:hAnsi="Arial"/>
          <w:kern w:val="2"/>
          <w:sz w:val="18"/>
          <w:szCs w:val="18"/>
          <w:lang w:eastAsia="zh-CN"/>
        </w:rPr>
      </w:r>
    </w:p>
    <w:sectPr>
      <w:footerReference w:type="default" r:id="rId3"/>
      <w:type w:val="nextPage"/>
      <w:pgSz w:w="11906" w:h="16838"/>
      <w:pgMar w:left="1418" w:right="567" w:gutter="0" w:header="0" w:top="851" w:footer="567" w:bottom="62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Calibri"/>
      <w:color w:val="000000"/>
    </w:rPr>
  </w:style>
  <w:style w:type="character" w:styleId="WW8Num2z0">
    <w:name w:val="WW8Num2z0"/>
    <w:qFormat/>
    <w:rPr>
      <w:rFonts w:ascii="Calibri" w:hAnsi="Calibri" w:cs="Calibri"/>
      <w:b w:val="false"/>
      <w:sz w:val="22"/>
      <w:szCs w:val="22"/>
    </w:rPr>
  </w:style>
  <w:style w:type="character" w:styleId="WW8Num2z1">
    <w:name w:val="WW8Num2z1"/>
    <w:qFormat/>
    <w:rPr>
      <w:b w:val="false"/>
      <w:sz w:val="20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rFonts w:ascii="Calibri" w:hAnsi="Calibri" w:cs="Calibri"/>
      <w:sz w:val="22"/>
      <w:szCs w:val="22"/>
    </w:rPr>
  </w:style>
  <w:style w:type="character" w:styleId="WW8Num4z0">
    <w:name w:val="WW8Num4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5z0">
    <w:name w:val="WW8Num5z0"/>
    <w:qFormat/>
    <w:rPr>
      <w:rFonts w:ascii="Calibri" w:hAnsi="Calibri" w:cs="Calibri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15:00Z</dcterms:created>
  <dc:creator>Malgorzata Brancewicz</dc:creator>
  <dc:description/>
  <cp:keywords/>
  <dc:language>en-US</dc:language>
  <cp:lastModifiedBy>Anna Pospiech</cp:lastModifiedBy>
  <cp:lastPrinted>2023-10-31T09:28:00Z</cp:lastPrinted>
  <dcterms:modified xsi:type="dcterms:W3CDTF">2024-01-15T07:46:00Z</dcterms:modified>
  <cp:revision>7</cp:revision>
  <dc:subject/>
  <dc:title/>
</cp:coreProperties>
</file>