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bookmarkEnd w:id="1"/>
      <w:r>
        <w:rPr>
          <w:rFonts w:cs="Arial" w:ascii="Arial" w:hAnsi="Arial"/>
          <w:b/>
        </w:rPr>
        <w:t xml:space="preserve">DOSTAWA MATERIAŁÓW EKSPLOATACYJNYCH DO URZĄDZEŃ BIUROWYCH ORAZ  AKCESORIÓW KOMPUTEROWYCH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041705745"/>
      <w:bookmarkStart w:id="3" w:name="__Fieldmark__0_404170574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041705745"/>
      <w:bookmarkStart w:id="5" w:name="__Fieldmark__1_404170574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48180</wp:posOffset>
          </wp:positionH>
          <wp:positionV relativeFrom="paragraph">
            <wp:posOffset>-27749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1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05-28T07:2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