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 </w:t>
      </w:r>
      <w:r>
        <w:rPr>
          <w:rFonts w:cs="Arial" w:ascii="Arial" w:hAnsi="Arial"/>
          <w:b/>
          <w:bCs/>
          <w:lang w:eastAsia="en-US"/>
        </w:rPr>
        <w:t>OPROGRAMOWANIA DO PRZETWARZANIA DOKUMENTACJI ZAWIERAJĄCEJ DANE UZYSKANE OD INSTYTUCJI FINANSOWYCH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48180</wp:posOffset>
          </wp:positionH>
          <wp:positionV relativeFrom="paragraph">
            <wp:posOffset>-7810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0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05-28T07:2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