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ind w:right="108" w:hanging="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 xml:space="preserve">DOSTAWA  </w:t>
      </w:r>
      <w:r>
        <w:rPr>
          <w:rFonts w:cs="Arial" w:ascii="Arial" w:hAnsi="Arial"/>
          <w:b/>
          <w:bCs/>
          <w:lang w:eastAsia="en-US"/>
        </w:rPr>
        <w:t>OPROGRAMOWANIA DO PRZETWARZANIA DOKUMENTACJI ZAWIERAJĄCEJ DANE UZYSKANE OD INSTYTUCJI FINANSOWYCH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  <w:sz w:val="22"/>
          <w:szCs w:val="22"/>
          <w:u w:val="single"/>
        </w:rPr>
        <w:t xml:space="preserve">za cenę brutto  </w:t>
      </w:r>
      <w:r>
        <w:rPr>
          <w:rFonts w:eastAsia="Calibri" w:cs="Arial" w:ascii="Arial" w:hAnsi="Arial"/>
          <w:b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Kryteria pozacenowe: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licencjonowania oprogramowania *: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1218644466"/>
      <w:bookmarkStart w:id="1" w:name="__Fieldmark__0_1218644466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5 lat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1218644466"/>
      <w:bookmarkStart w:id="3" w:name="__Fieldmark__1_1218644466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ieczysty okres licencjonowania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 zaznaczyć właściwe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  <w:bookmarkStart w:id="4" w:name="_Hlk167191397"/>
      <w:bookmarkStart w:id="5" w:name="_Hlk167191397"/>
      <w:bookmarkEnd w:id="5"/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 przypadku braku zaznaczenia Zamawiający uzna, iż Wykonawca zaoferował 5 letni okres licencjonowania oprogramowania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bookmarkStart w:id="6" w:name="_Hlk167191397"/>
      <w:bookmarkEnd w:id="6"/>
      <w:r>
        <w:rPr>
          <w:rFonts w:eastAsia="Calibri" w:cs="Arial" w:ascii="Arial" w:hAnsi="Arial"/>
          <w:b/>
          <w:sz w:val="22"/>
          <w:szCs w:val="22"/>
        </w:rPr>
        <w:t xml:space="preserve">Czas usunięcia awarii 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eastAsia="Calibri"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" w:name="__Fieldmark__2_1218644466"/>
      <w:bookmarkStart w:id="8" w:name="__Fieldmark__2_1218644466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14 dni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3_1218644466"/>
      <w:bookmarkStart w:id="10" w:name="__Fieldmark__3_1218644466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21 dni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" w:name="__Fieldmark__4_1218644466"/>
      <w:bookmarkStart w:id="12" w:name="__Fieldmark__4_1218644466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30 dni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 zaznaczyć właściwe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Calibri" w:cs="Arial" w:ascii="Arial" w:hAnsi="Arial"/>
          <w:b/>
          <w:sz w:val="22"/>
          <w:szCs w:val="22"/>
        </w:rPr>
        <w:t>W przypadku gdy Wykonawca pozostawi powyższe kryterium bez podania ilości dni Zamawiający uzna, iż Wykonawca zaoferował 30 dni.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" w:name="Check54"/>
      <w:bookmarkStart w:id="14" w:name="__Fieldmark__5_1218644466"/>
      <w:bookmarkStart w:id="15" w:name="__Fieldmark__5_1218644466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3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6_1218644466"/>
      <w:bookmarkStart w:id="17" w:name="__Fieldmark__6_1218644466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18" w:name="25332232"/>
      <w:bookmarkEnd w:id="18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9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9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 xml:space="preserve">DIGITPOL – cyfryzacja i modernizacja Pomorskiej Policji na rzecz ochrony interesów finansowych Unii Europejskiej”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>GA nr 101059443.</w:t>
    </w:r>
  </w:p>
  <w:p>
    <w:pPr>
      <w:pStyle w:val="Foo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398395</wp:posOffset>
          </wp:positionH>
          <wp:positionV relativeFrom="paragraph">
            <wp:posOffset>-277495</wp:posOffset>
          </wp:positionV>
          <wp:extent cx="2118995" cy="5429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</w:rPr>
      <w:t>Postępowanie nr 2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9z0">
    <w:name w:val="WW8Num39z0"/>
    <w:qFormat/>
    <w:rPr>
      <w:rFonts w:ascii="Arial Narrow" w:hAnsi="Arial Narrow" w:cs="Tahoma"/>
      <w:color w:val="000000"/>
      <w:sz w:val="24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/>
      <w:sz w:val="23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9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05-28T07:19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