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29851726"/>
      <w:bookmarkEnd w:id="0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20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29851726"/>
      <w:bookmarkStart w:id="2" w:name="_Hlk129851726"/>
      <w:bookmarkEnd w:id="2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jc w:val="both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ekst jedn. Dz.U. z 2023r. poz. 1605 ze zm.) na zadanie pn. </w:t>
      </w:r>
      <w:bookmarkStart w:id="3" w:name="_Hlk133471839"/>
      <w:bookmarkStart w:id="4" w:name="_Hlk129678405"/>
      <w:r>
        <w:rPr>
          <w:rFonts w:cs="Cambria" w:ascii="Cambria" w:hAnsi="Cambria"/>
          <w:b/>
          <w:i/>
          <w:sz w:val="22"/>
          <w:szCs w:val="22"/>
        </w:rPr>
        <w:t>,,Remont dróg leśnych na terenie Nadleśnictwa Świeradów”</w:t>
      </w:r>
      <w:bookmarkEnd w:id="3"/>
      <w:bookmarkEnd w:id="4"/>
      <w:r>
        <w:rPr>
          <w:rFonts w:cs="Cambria" w:ascii="Cambria" w:hAnsi="Cambria"/>
          <w:b/>
          <w:i/>
          <w:sz w:val="22"/>
          <w:szCs w:val="22"/>
        </w:rPr>
        <w:t xml:space="preserve">: </w:t>
      </w:r>
      <w:r>
        <w:rPr>
          <w:rFonts w:cs="Arial" w:ascii="Cambria" w:hAnsi="Cambria"/>
          <w:b/>
          <w:sz w:val="22"/>
          <w:szCs w:val="22"/>
        </w:rPr>
        <w:t>CZĘŚĆ 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5" w:name="__Fieldmark__0_4207453933"/>
      <w:bookmarkStart w:id="6" w:name="__Fieldmark__0_4207453933"/>
      <w:bookmarkEnd w:id="6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7" w:name="__Fieldmark__1_4207453933"/>
      <w:bookmarkStart w:id="8" w:name="__Fieldmark__1_4207453933"/>
      <w:bookmarkEnd w:id="8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       i opatrzony własnoręcznym podpisem potwierdzające zgodność odwzorowania cyfrowego                                      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4-06-12T08:52:00Z</dcterms:modified>
  <cp:revision>4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