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9 do SWZ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ITORING STANU ZACHOWANIA PRZEDMIOTÓW OCHRONY, DIAGNOZA ZAGROŻEŃ, CELÓW DZIAŁAŃ OCHRONNYCH </w:t>
        <w:br/>
        <w:t>I OKREŚLENIE NIEZBĘDNYCH DO WYKONANIA DZIAŁAŃ Z ZAKRESU OCHRONY CZYNNEJ DLA CZĘŚCI OBSZARÓW NATURA 2000 DORZECZE GÓRNEGO SANU PLH180021</w:t>
      </w:r>
      <w:r>
        <w:rPr>
          <w:b/>
          <w:bCs/>
          <w:sz w:val="28"/>
          <w:szCs w:val="28"/>
        </w:rPr>
        <w:t xml:space="preserve">, BESKID NISKI PLB180002, </w:t>
      </w:r>
      <w:r>
        <w:rPr>
          <w:b/>
          <w:sz w:val="28"/>
          <w:szCs w:val="28"/>
        </w:rPr>
        <w:t>POŁOŻONYCH NA GRUNTACH ZARZĄDZANYCH PRZEZ NADLEŚNICTWO KOMAŃCZ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Zakres prac koniecznych do realizacji należy wykonać w oparciu o art. 28 ust. 10 ustawy z dnia 16 kwietnia 2004 r. o ochronie przyrody (t.j. Dz.U. z 2023 r. poz. 1336 z późn. zm.) oraz </w:t>
      </w:r>
      <w:r>
        <w:rPr>
          <w:color w:val="000000"/>
        </w:rPr>
        <w:t>§ 3</w:t>
      </w:r>
      <w:r>
        <w:rPr>
          <w:b/>
          <w:color w:val="000000"/>
        </w:rPr>
        <w:t xml:space="preserve"> </w:t>
      </w:r>
      <w:r>
        <w:rPr>
          <w:rFonts w:eastAsia="Times New Roman"/>
        </w:rPr>
        <w:t>rozporządzenia Ministra Środowiska z dnia 17 lutego 2010 r. w sprawie sporządzania projektu planu zadań ochronnych dla obszaru Natura 2000 (Dz. U. z 2010 r. nr. 34, poz. 186 z późn. zm.) (zwanego dalej Rozporządzeniem). Jeśli w trakcie realizacji umowy zmianie ulegną akty prawne, o których mowa wyżej, Wykonawca uwzględni te zmiany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Przed przystąpieniem do prac wymagane jest dokonanie kwerendy literatury dotyczącej przedmiotów ochrony w obszarach Natura 2000 </w:t>
      </w:r>
      <w:r>
        <w:rPr/>
        <w:t>na gruntach Skarbu Państwa</w:t>
        <w:br/>
        <w:t>w zarządzie Nadleśnictwa Komańcza,</w:t>
      </w:r>
      <w:r>
        <w:rPr>
          <w:rFonts w:eastAsia="Times New Roman"/>
        </w:rPr>
        <w:t xml:space="preserve"> w celu ich ewentualnego wykorzystania. 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szCs w:val="28"/>
        </w:rPr>
        <w:t xml:space="preserve">MONITORING STANU ZACHOWANIA PRZEDMIOTÓW OCHRONY, DIAGNOZA ZAGROŻEŃ, CELÓW DZIAŁAŃ OCHRONNYCH </w:t>
        <w:br/>
        <w:t xml:space="preserve">I OKREŚLENIE NIEZBĘDNYCH DO WYKONANIA DZIAŁAŃ Z ZAKRESU OCHRONY CZYNNEJ </w:t>
      </w:r>
      <w:r>
        <w:rPr>
          <w:b/>
        </w:rPr>
        <w:t xml:space="preserve">DLA CZĘŚCI OBSZARU NATURA 2000 </w:t>
      </w:r>
      <w:r>
        <w:rPr>
          <w:b/>
          <w:bCs/>
        </w:rPr>
        <w:t>DORZECZE GÓRNEGO SANU PLH180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Cs/>
        </w:rPr>
      </w:pPr>
      <w:r>
        <w:rPr/>
        <w:t>1. Monitoring stanu zachowania przedmiotów ochrony, diagnozę zagrożeń, celów działań ochronnych i określenie niezbędnych do wykonania działań z zakresu ochrony czynnej dla obszaru Natura 2000 Dorzecze Górnego Sanu PLH180021 na gruntach Skarbu Państwa w zarządzie Nadleśnictwa Komańcza (zwanego dalej obszarem Natura 2000)</w:t>
      </w:r>
      <w:r>
        <w:rPr>
          <w:bCs/>
        </w:rPr>
        <w:t xml:space="preserve"> wymaga w</w:t>
      </w:r>
      <w:r>
        <w:rPr/>
        <w:t>ykonania monitoringów</w:t>
      </w:r>
      <w:r>
        <w:rPr>
          <w:rFonts w:eastAsia="Times New Roman"/>
          <w:bCs/>
        </w:rPr>
        <w:t>, badań</w:t>
      </w:r>
      <w:r>
        <w:rPr>
          <w:rFonts w:eastAsia="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 New Roman"/>
          <w:bCs/>
        </w:rPr>
        <w:t xml:space="preserve">i ekspertyz niezbędnych do uzyskania wiedzy o przedmiotach ochrony oraz </w:t>
      </w:r>
      <w:r>
        <w:rPr>
          <w:bCs/>
        </w:rPr>
        <w:t>charakterystyki jakościowej lub rozpoznania uwarunkowań funkcjonowania przedmiotów ochrony,</w:t>
      </w:r>
      <w:r>
        <w:rPr>
          <w:rFonts w:eastAsia="Times New Roman"/>
          <w:bCs/>
        </w:rPr>
        <w:t xml:space="preserve"> </w:t>
      </w:r>
      <w:r>
        <w:rPr/>
        <w:t xml:space="preserve">w celu dokonania prawidłowej oceny stanu ochrony tych przedmiotów ochrony, </w:t>
      </w:r>
      <w:r>
        <w:rPr>
          <w:rFonts w:eastAsia="Times New Roman"/>
          <w:bCs/>
        </w:rPr>
        <w:t>wykonanej zgodnie z Rozporządzeniem</w:t>
      </w:r>
      <w:r>
        <w:rPr/>
        <w:t>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/>
        <w:t>2. Należy wykorzystać dane zebrane w trakcie okresowej powszechnej inwentaryzacji gatunków roślin, zwierząt i innych organizmów oraz parametryzacji wybranych cech biotopów w zakresie oceny stanu ochrony przedmiotów ochrony, występujących</w:t>
        <w:br/>
        <w:t>w obszarze Natura 2000 na gruntach zarządzanych przez Nadleśnictwo Komańcza.</w:t>
        <w:br/>
      </w:r>
    </w:p>
    <w:p>
      <w:pPr>
        <w:pStyle w:val="Normal"/>
        <w:ind w:left="426" w:hanging="0"/>
        <w:jc w:val="both"/>
        <w:rPr/>
      </w:pPr>
      <w:r>
        <w:rPr/>
        <w:t xml:space="preserve">3. Opracowaniu podlegają wszystkie przedmioty ochrony obszaru Natura 2000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4. Monitoring stanu ochrony przedmiotów ochrony powinien być zrealizowany na tych samych powierzchniach monitoringowych, na których wykonywano badania na potrzeby opracowania Aneksu do PUL na lata 2016-2025 dla Nadleśnictwa Komańcza. Liczba</w:t>
        <w:br/>
        <w:t>i lokalizacja</w:t>
      </w:r>
      <w:r>
        <w:rPr>
          <w:bCs/>
        </w:rPr>
        <w:t xml:space="preserve"> miejsc monitoringu stanu ochrony dla poszczególnych przedmiotów ochrony znajduje się w dokumentacji Aneksu</w:t>
      </w:r>
      <w:r>
        <w:rPr/>
        <w:t xml:space="preserve">. 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5. Zamawiający dopuszcza możliwość doprecyzowania i wprowadzania niewielkich modyfikacji prac; każda zmiana wymaga uzgodnienia z Zamawiającym w formie pisem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Wykonanie monitoringów, badań i ekspertyz może powodować konieczność uzyskania przez Wykonawcę stosownych zezwoleń wydanych przez właściwe organy ochrony przyrody. </w:t>
      </w:r>
    </w:p>
    <w:p>
      <w:pPr>
        <w:pStyle w:val="Normal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426" w:hanging="180"/>
        <w:jc w:val="both"/>
        <w:rPr/>
      </w:pPr>
      <w:r>
        <w:rPr/>
        <w:t>Monitoring stanu zachowania przedmiotów ochrony, diagnozę zagrożeń, celów działań ochronnych i określenie niezbędnych do wykonania działań z zakresu ochrony czynnej dla obszaru Natura 2000 Dorzecze Górnego Sanu PLH180021 na gruntach Skarbu Państwa w zarządzie Nadleśnictwa Komańcza (zwanego dalej obszarem Natura 2000) winien zawiera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Informacje o obszarz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 xml:space="preserve">opis granic części obszaru Natura 2000 w postaci współrzędnych punktów załamania w układzie PUWG 1992 oraz warstwy </w:t>
      </w:r>
      <w:r>
        <w:rPr>
          <w:i/>
        </w:rPr>
        <w:t>shp</w:t>
      </w:r>
      <w:r>
        <w:rPr/>
        <w:t>., jako załącznik zamieszczony na nośniku CD wraz z dedykowaną mapą w skali 1:25 000 zawierającą przebieg granic obszar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>
          <w:b/>
          <w:b/>
          <w:u w:val="single"/>
        </w:rPr>
      </w:pPr>
      <w:r>
        <w:rPr/>
        <w:t>udział powierzchni obszaru Natura 2000 objętego planem, według schematu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"/>
        <w:gridCol w:w="1843"/>
        <w:gridCol w:w="2126"/>
        <w:gridCol w:w="3743"/>
      </w:tblGrid>
      <w:tr>
        <w:trPr>
          <w:tblHeader w:val="true"/>
          <w:trHeight w:val="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Powierzchnia wg ewidencji [ha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geometryczna [ha]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 powierzchni obszaru dla którego sporządza monitoring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opis przyrodniczy gruntów i przedmiotów ochrony (wg SDF) obszaru Natura 200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540"/>
        <w:jc w:val="both"/>
        <w:rPr/>
      </w:pPr>
      <w:r>
        <w:rPr/>
        <w:t>zestawienie przedmiotów ochrony (wg SDF) w obszarze Natura 2000, w podziale na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stwierdzone na gruntach zarządzanych przez Nadleśnictwo Komańcza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typy siedlisk przyrodniczych wymienione w Załączniku I Dyrektywy Rady 92/43/EWG będące przedmiotami ochrony w obszarze Natura 2000, </w:t>
      </w:r>
      <w:r>
        <w:rPr>
          <w:u w:val="single"/>
        </w:rPr>
        <w:t>nie stwierdzone na gruntach zarządzanych przez Nadleśnictwo Komańcza</w:t>
      </w:r>
      <w:r>
        <w:rPr/>
        <w:t>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38"/>
        <w:gridCol w:w="7615"/>
      </w:tblGrid>
      <w:tr>
        <w:trPr>
          <w:tblHeader w:val="true"/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Lp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Kod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color w:val="000000"/>
                <w:sz w:val="20"/>
                <w:szCs w:val="20"/>
                <w:lang w:bidi="ne-NP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bidi="ne-NP"/>
              </w:rPr>
            </w:pPr>
            <w:r>
              <w:rPr>
                <w:bCs/>
                <w:color w:val="000000"/>
                <w:sz w:val="20"/>
                <w:szCs w:val="20"/>
                <w:lang w:bidi="ne-NP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bidi="ne-NP"/>
              </w:rPr>
            </w:pPr>
            <w:r>
              <w:rPr>
                <w:bCs/>
                <w:color w:val="000000"/>
                <w:sz w:val="20"/>
                <w:szCs w:val="20"/>
                <w:lang w:val="en-US" w:bidi="ne-NP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bidi="ne-NP"/>
              </w:rPr>
            </w:pPr>
            <w:r>
              <w:rPr>
                <w:color w:val="000000"/>
                <w:sz w:val="20"/>
                <w:szCs w:val="20"/>
                <w:lang w:val="en-US" w:bidi="ne-NP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gatunki zwierząt wymienione w Załączniku II Dyrektywy Rady 92/43/EWG będące przedmiotami ochrony w obszarze Natura 2000, </w:t>
      </w:r>
      <w:r>
        <w:rPr>
          <w:u w:val="single"/>
        </w:rPr>
        <w:t>stwierdzone na gruntach zarządzanych przez Nadleśnictwo Komańcza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 xml:space="preserve">gatunki zwierząt </w:t>
      </w:r>
      <w:r>
        <w:rPr/>
        <w:t xml:space="preserve">wymienione w Załączniku II Dyrektywy Rady 92/43/EWG będące przedmiotami ochrony w obszarze Natura 2000 </w:t>
      </w:r>
      <w:r>
        <w:rPr>
          <w:u w:val="single"/>
        </w:rPr>
        <w:t>nie stwierdzone na gruntach zarządzanych przez Nadleśnictwo Komańcza,</w:t>
      </w:r>
      <w:r>
        <w:rPr/>
        <w:t xml:space="preserve">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51"/>
        <w:gridCol w:w="3657"/>
        <w:gridCol w:w="3831"/>
      </w:tblGrid>
      <w:tr>
        <w:trPr>
          <w:tblHeader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</w:t>
            </w:r>
          </w:p>
        </w:tc>
        <w:tc>
          <w:tcPr>
            <w:tcW w:w="3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łacińska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lska</w:t>
            </w:r>
          </w:p>
        </w:tc>
      </w:tr>
      <w:tr>
        <w:trPr/>
        <w:tc>
          <w:tcPr>
            <w:tcW w:w="8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OMAD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ę</w:t>
      </w:r>
      <w:r>
        <w:rPr>
          <w:rFonts w:eastAsia="Times New Roman"/>
          <w:bCs/>
        </w:rPr>
        <w:t xml:space="preserve"> stanu ochrony przedmiotów ochrony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typów siedlisk przyrodniczych występujących w obszarze Natura 2000 na gruntach zarządzanych przez Nadleśnictwo Komańcza, będących przedmiotami ochrony w obszarze Natura 2000</w:t>
      </w:r>
      <w:r>
        <w:rPr>
          <w:bCs/>
        </w:rPr>
        <w:t>, według schematu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b/>
          <w:b/>
          <w:u w:val="single"/>
        </w:rPr>
      </w:pPr>
      <w:r>
        <w:rPr>
          <w:color w:val="000000"/>
        </w:rPr>
        <w:t>lokalizacja siedliska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 2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leśn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[ha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 ochrony siedliska przyrodniczego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9"/>
        <w:gridCol w:w="1007"/>
        <w:gridCol w:w="962"/>
        <w:gridCol w:w="996"/>
        <w:gridCol w:w="1062"/>
        <w:gridCol w:w="1073"/>
        <w:gridCol w:w="2340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lisk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la gatunków zwierząt występujących w obszarze Natura 2000 na gruntach zarządzanych przez Nadleśnictwo Komańcza, będących przedmiotami ochrony </w:t>
        <w:br/>
        <w:t>w obszarze Natura 2000 według schematu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lokalizacja</w:t>
      </w:r>
      <w:r>
        <w:rPr/>
        <w:t xml:space="preserve"> miejsc monitoringu stanu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260"/>
        <w:gridCol w:w="1130"/>
        <w:gridCol w:w="1130"/>
      </w:tblGrid>
      <w:tr>
        <w:trPr>
          <w:tblHeader w:val="true"/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Natura 2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leśny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ółrzędne</w:t>
            </w:r>
          </w:p>
        </w:tc>
      </w:tr>
      <w:tr>
        <w:trPr>
          <w:trHeight w:val="8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</w:t>
      </w:r>
      <w:r>
        <w:rPr/>
        <w:t xml:space="preserve"> ochrony gatunk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7"/>
        <w:gridCol w:w="1007"/>
        <w:gridCol w:w="962"/>
        <w:gridCol w:w="996"/>
        <w:gridCol w:w="1062"/>
        <w:gridCol w:w="1073"/>
        <w:gridCol w:w="2342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pis prac monitoringowych, badań i ekspertyz wykonywanych w celu oceny stanu ochrony poszczególnych siedlisk przyrodniczych i gatunków zwierząt będących przedmiotem ochrony w obszarze Natura 2000, przy czym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a stanu ochrony przedmiotów ochrony winna być dokonana na podstawie parametrów i skali określonej w załączniku do Rozporządzenia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projektowane oceny stanu ochrony siedlisk przyrodniczych i gatunków zostaną przedstawione przez Wykonawcę Zamawiającemu do akcept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yfikację istniejących i potencjalnych zagrożeń dla zachowania właściwego stanu ochrony przedmiotów ochrony, według schematu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63"/>
        <w:gridCol w:w="3299"/>
        <w:gridCol w:w="3404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y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ożenia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niejące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lne</w:t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dentyfikacja zagrożeń istniejących i potencjalnych winna być dokonana na podstawie oceny stanu ochrony  poszczególnych przedmiotów och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efiniowane cele działań ochronnych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35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5"/>
        <w:gridCol w:w="2880"/>
        <w:gridCol w:w="1800"/>
        <w:gridCol w:w="1440"/>
        <w:gridCol w:w="3600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och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działań ochron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ywa osiągnięcia założonego celu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definiowanie celów działań ochronnych winno być oparte o zidentyfikowane zagrożenia istniejące i potencjaln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lanowane działania ochronne dla każdego przedmiotu ochrony oddzielnie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60"/>
        <w:gridCol w:w="1260"/>
        <w:gridCol w:w="1260"/>
        <w:gridCol w:w="1260"/>
        <w:gridCol w:w="1260"/>
        <w:gridCol w:w="1800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działań ochron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i 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zacunkowe kosz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nia ochronne dotyczące ochrony czynnej siedlisk przyrodniczych, gatunków roślin i  zwierząt oraz ich siedlis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stanu przedmiotu ochrony oraz monitoring realizacji celów działań ochronnych – jeśli ocena ogólna w SDF nie zmieni się z C na 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upełnienie stanu wiedzy o przedmiocie ochrony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zaplanowane działania ochronne winny wynikać ze zidentyfikowanych zagrożeń istniejących i potencjalnych oraz zdefiniowanych celów działań ochro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kazania do zmian w obowiązujących dokumentach zagospodarowania przestrzennego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271"/>
        <w:gridCol w:w="6714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acja planistyczna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sz w:val="20"/>
                <w:szCs w:val="20"/>
              </w:rPr>
              <w:t>Art. 28 ust 10 pkt. 5 ustawy o ochronie przyrody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e o przesłankach co do konieczności dokonania zmian w SDF obsza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Projekt doprecyzowania przebiegu granic obszaru do granic działek ewidencyjnych, </w:t>
        <w:br/>
        <w:t xml:space="preserve">a w przypadku braku możliwości lub celowości takiej korekty, doprecyzowanie granic odpowiednio do granic; 1) użytków gruntowych; 2) wydzieleń taksacyjnych; 3) linii podziału przestrzennego lasu; 4) dróg leśnych. Korekty granic mogą być wykonywane wyłącznie na gruntach będących w zarządzie Nadleśnictwa Komańcza. Wynikiem opracowania jest warstwa w formacie </w:t>
      </w:r>
      <w:r>
        <w:rPr>
          <w:rFonts w:eastAsia="Times New Roman"/>
          <w:i/>
        </w:rPr>
        <w:t>shp.</w:t>
      </w:r>
      <w:r>
        <w:rPr>
          <w:rFonts w:eastAsia="Times New Roman"/>
        </w:rPr>
        <w:t>, wykonana zgodnie z publikacją Generalnej Dyrekcji Ochrony Środowiska pn. „Platforma informacyjno-komunikacyjna Plany zadań ochronnych Natura 2000 jako narzędzie wspomagające tworzenie planów zadań ochronnych dla obszarów Natura 2000, wersja 2012.1” – załącznik nr 14 do specyfikacji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Bazę GIS w formacie warstwy </w:t>
      </w:r>
      <w:r>
        <w:rPr>
          <w:rFonts w:eastAsia="Times New Roman"/>
          <w:i/>
          <w:iCs/>
        </w:rPr>
        <w:t>shp</w:t>
      </w:r>
      <w:r>
        <w:rPr>
          <w:rFonts w:eastAsia="Times New Roman"/>
        </w:rPr>
        <w:t>. (według standardu danych GIS w ochronie przyrody stanowiący załącznik 13 do specyfikacji warunków zamówienia), zawierającej wszystkie zebrane i opracowane informacje pozwalające na właściwe zarządzanie obszar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is wykorzystanej literatury i dokumentów źródłowych.</w:t>
      </w:r>
    </w:p>
    <w:p>
      <w:pPr>
        <w:pStyle w:val="Normal"/>
        <w:ind w:left="180" w:hanging="0"/>
        <w:jc w:val="both"/>
        <w:rPr/>
      </w:pPr>
      <w:r>
        <w:rPr/>
        <w:br/>
        <w:br/>
      </w:r>
      <w:r>
        <w:br w:type="page"/>
      </w:r>
    </w:p>
    <w:p>
      <w:pPr>
        <w:pStyle w:val="Normal"/>
        <w:ind w:left="180" w:hanging="0"/>
        <w:jc w:val="both"/>
        <w:rPr/>
      </w:pPr>
      <w:r>
        <w:rPr>
          <w:b/>
        </w:rPr>
        <w:t>B.</w:t>
      </w:r>
      <w:r>
        <w:rPr/>
        <w:t xml:space="preserve"> </w:t>
      </w:r>
      <w:r>
        <w:rPr>
          <w:b/>
          <w:szCs w:val="28"/>
        </w:rPr>
        <w:t>MONITORING STANU ZACHOWANIA PRZEDMIOTÓW OCHRONY, DIAGNOZA ZAGROŻEŃ, CELÓW DZIAŁAŃ OCHRONNYCH I OKREŚLENIE NIEZBĘDNYCH DO WYKONANIA DZIAŁAŃ Z ZAKRESU OCHRONY CZYNNEJ</w:t>
      </w:r>
      <w:r>
        <w:rPr>
          <w:b/>
        </w:rPr>
        <w:t xml:space="preserve"> DLA CZĘŚCI OBSZARU NATURA 2000 </w:t>
      </w:r>
      <w:r>
        <w:rPr>
          <w:b/>
          <w:bCs/>
        </w:rPr>
        <w:t>BESKID NISKI 18000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1. Monitoring stanu zachowania przedmiotów ochrony, diagnozę zagrożeń, celów działań ochronnych i określenie niezbędnych do wykonania działań z zakresu ochrony czynnej dla obszaru Natura 2000 Beskid Niski PLB180002 na gruntach Skarbu Państwa w zarządzie Nadleśnictwa Komańcza (zwanego dalej obszarem Natura 2000)</w:t>
      </w:r>
      <w:r>
        <w:rPr>
          <w:bCs/>
        </w:rPr>
        <w:t xml:space="preserve"> wymaga w</w:t>
      </w:r>
      <w:r>
        <w:rPr/>
        <w:t>ykonania monitoringów</w:t>
      </w:r>
      <w:r>
        <w:rPr>
          <w:rFonts w:eastAsia="Times New Roman"/>
          <w:bCs/>
        </w:rPr>
        <w:t>, badań</w:t>
      </w:r>
      <w:r>
        <w:rPr>
          <w:rFonts w:eastAsia="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 New Roman"/>
          <w:bCs/>
        </w:rPr>
        <w:t xml:space="preserve">i ekspertyz niezbędnych do uzyskania wiedzy o przedmiotach ochrony oraz </w:t>
      </w:r>
      <w:r>
        <w:rPr>
          <w:bCs/>
        </w:rPr>
        <w:t>charakterystyki jakościowej lub rozpoznania uwarunkowań funkcjonowania przedmiotów ochrony,</w:t>
      </w:r>
      <w:r>
        <w:rPr>
          <w:rFonts w:eastAsia="Times New Roman"/>
          <w:bCs/>
        </w:rPr>
        <w:t xml:space="preserve"> </w:t>
      </w:r>
      <w:r>
        <w:rPr/>
        <w:t xml:space="preserve">w celu dokonania prawidłowej oceny stanu ochrony tych przedmiotów ochrony, </w:t>
      </w:r>
      <w:r>
        <w:rPr>
          <w:rFonts w:eastAsia="Times New Roman"/>
          <w:bCs/>
        </w:rPr>
        <w:t>wykonanej zgodnie z Rozporządzeniem</w:t>
      </w:r>
      <w:r>
        <w:rPr/>
        <w:t>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/>
        <w:t>2. Należy wykorzystać dane zebrane w trakcie okresowej powszechnej inwentaryzacji gatunków roślin, zwierząt i innych organizmów oraz parametryzacji wybranych cech biotopów w zakresie oceny stanu ochrony przedmiotów ochrony, występujących</w:t>
        <w:br/>
        <w:t>w obszarze Natura 2000 na gruntach zarządzanych przez Nadleśnictwo Komańcza.</w:t>
        <w:br/>
      </w:r>
    </w:p>
    <w:p>
      <w:pPr>
        <w:pStyle w:val="Normal"/>
        <w:ind w:left="426" w:hanging="0"/>
        <w:jc w:val="both"/>
        <w:rPr/>
      </w:pPr>
      <w:r>
        <w:rPr/>
        <w:t xml:space="preserve">3. Opracowaniu podlegają wszystkie przedmioty ochrony obszaru Natura 2000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4. Monitoring stanu ochrony przedmiotów ochrony powinien być zrealizowany na tych samych powierzchniach monitoringowych, na których wykonywano badania na potrzeby opracowania Aneksu do PUL na lata 2016-2025 dla Nadleśnictwa Komańcza. Liczba</w:t>
        <w:br/>
        <w:t>i lokalizacja</w:t>
      </w:r>
      <w:r>
        <w:rPr>
          <w:bCs/>
        </w:rPr>
        <w:t xml:space="preserve"> miejsc monitoringu stanu ochrony dla poszczególnych przedmiotów ochrony znajduje się w dokumentacji Aneksu</w:t>
      </w:r>
      <w:r>
        <w:rPr/>
        <w:t xml:space="preserve">. </w:t>
      </w:r>
    </w:p>
    <w:p>
      <w:pPr>
        <w:pStyle w:val="Normal"/>
        <w:ind w:left="426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5. Zamawiający dopuszcza możliwość doprecyzowania i wprowadzania niewielkich modyfikacji prac; każda zmiana wymaga uzgodnienia z Zamawiającym w formie pisem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Wykonanie monitoringów, badań i ekspertyz może powodować konieczność uzyskania przez Wykonawcę stosownych zezwoleń wydanych przez właściwe organy ochrony przyrody. </w:t>
      </w:r>
    </w:p>
    <w:p>
      <w:pPr>
        <w:pStyle w:val="Normal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ind w:left="426" w:hanging="180"/>
        <w:jc w:val="both"/>
        <w:rPr/>
      </w:pPr>
      <w:r>
        <w:rPr/>
        <w:t>Monitoring stanu zachowania przedmiotów ochrony, diagnozę zagrożeń, celów działań ochronnych i określenie niezbędnych do wykonania działań z zakresu ochrony czynnej dla obszaru Natura 2000 Beskid Niski PLB180002 na gruntach Skarbu Państwa w zarządzie Nadleśnictwa Komańcza (zwanego dalej obszarem Natura 2000) winien zawiera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obszarze:</w:t>
      </w:r>
    </w:p>
    <w:p>
      <w:pPr>
        <w:pStyle w:val="Normal"/>
        <w:numPr>
          <w:ilvl w:val="1"/>
          <w:numId w:val="10"/>
        </w:numPr>
        <w:ind w:left="720" w:hanging="540"/>
        <w:jc w:val="both"/>
        <w:rPr/>
      </w:pPr>
      <w:r>
        <w:rPr/>
        <w:t xml:space="preserve">opis granic części obszaru Natura 2000 w postaci współrzędnych punktów załamania w układzie PUWG 1992 oraz warstwy </w:t>
      </w:r>
      <w:r>
        <w:rPr>
          <w:i/>
        </w:rPr>
        <w:t>shp</w:t>
      </w:r>
      <w:r>
        <w:rPr/>
        <w:t>., jako załącznik zamieszczony na nośniku CD wraz z dedykowaną mapą w skali 1:25 000 zawierającą przebieg granic obszaru,</w:t>
      </w:r>
    </w:p>
    <w:p>
      <w:pPr>
        <w:pStyle w:val="Normal"/>
        <w:numPr>
          <w:ilvl w:val="1"/>
          <w:numId w:val="10"/>
        </w:numPr>
        <w:ind w:left="720" w:hanging="540"/>
        <w:jc w:val="both"/>
        <w:rPr>
          <w:b/>
          <w:b/>
          <w:u w:val="single"/>
        </w:rPr>
      </w:pPr>
      <w:r>
        <w:rPr/>
        <w:t>udział powierzchni obszaru Natura 2000 objętego planem, według schematu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6"/>
        <w:gridCol w:w="1843"/>
        <w:gridCol w:w="2126"/>
        <w:gridCol w:w="3743"/>
      </w:tblGrid>
      <w:tr>
        <w:trPr>
          <w:tblHeader w:val="true"/>
          <w:trHeight w:val="5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Powierzchnia wg ewidencji [ha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geometryczna [ha]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nt powierzchni obszaru dla którego sporządza monitoring 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ind w:left="720" w:hanging="540"/>
        <w:jc w:val="both"/>
        <w:rPr/>
      </w:pPr>
      <w:r>
        <w:rPr/>
        <w:t>opis przyrodniczy gruntów i przedmiotów ochrony (wg SDF) obszaru Natura 2000,</w:t>
      </w:r>
    </w:p>
    <w:p>
      <w:pPr>
        <w:pStyle w:val="Normal"/>
        <w:numPr>
          <w:ilvl w:val="1"/>
          <w:numId w:val="10"/>
        </w:numPr>
        <w:ind w:left="720" w:hanging="540"/>
        <w:jc w:val="both"/>
        <w:rPr/>
      </w:pPr>
      <w:r>
        <w:rPr/>
        <w:t>zestawienie przedmiotów ochrony (wg SDF) w obszarze Natura 2000, w podziale na:</w:t>
      </w:r>
    </w:p>
    <w:p>
      <w:pPr>
        <w:pStyle w:val="Normal"/>
        <w:ind w:left="720" w:hanging="0"/>
        <w:jc w:val="both"/>
        <w:rPr/>
      </w:pPr>
      <w:r>
        <w:rPr/>
        <w:t>d)</w:t>
        <w:tab/>
        <w:t>zestawienie przedmiotów ochrony (wg SDF) w obszarze Natura 2000, w podziale na:</w:t>
      </w:r>
    </w:p>
    <w:p>
      <w:pPr>
        <w:pStyle w:val="Normal"/>
        <w:ind w:left="720" w:hanging="0"/>
        <w:jc w:val="both"/>
        <w:rPr/>
      </w:pPr>
      <w:r>
        <w:rPr/>
        <w:t></w:t>
      </w:r>
      <w:r>
        <w:rPr/>
        <w:tab/>
        <w:t>gatunki ptaków wymienione w Załączniku I Dyrektywy Parlamentu Europejskiego i Rady 2009/147/WE z dnia 30 listopada 2009 r. w sprawie dzikiego ptactwa, które występują na terenie obszaru Natura 2000 na gruntach zarządzanych przez Nadleśnictwo Komańcza</w:t>
      </w:r>
      <w:r>
        <w:rPr>
          <w:u w:val="single"/>
        </w:rPr>
        <w:t>,</w:t>
      </w:r>
      <w:r>
        <w:rPr/>
        <w:t xml:space="preserve"> według schematu: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6"/>
        <w:gridCol w:w="1476"/>
        <w:gridCol w:w="1985"/>
        <w:gridCol w:w="1084"/>
        <w:gridCol w:w="1198"/>
        <w:gridCol w:w="2091"/>
      </w:tblGrid>
      <w:tr>
        <w:trPr>
          <w:tblHeader w:val="true"/>
          <w:trHeight w:val="9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wa pol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wa łacińs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Ocena populacji </w:t>
              <w:br/>
              <w:t>z SD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Proponowana ocena populacj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Uzasadnienie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</w:t>
      </w:r>
      <w:r>
        <w:rPr/>
        <w:tab/>
        <w:t>gatunki ptaków wymienione w Załączniku I Dyrektywy Parlamentu Europejskiego i Rady 2009/147/WE z dnia 30 listopada 2009 r. w sprawie dzikiego ptactwa, które nie występują na terenie obszaru Natura 2000 na gruntach zarządzanych przez Nadleśnictwo Komańcza, według schematu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6"/>
        <w:gridCol w:w="1476"/>
        <w:gridCol w:w="1985"/>
        <w:gridCol w:w="1084"/>
        <w:gridCol w:w="1198"/>
        <w:gridCol w:w="2091"/>
      </w:tblGrid>
      <w:tr>
        <w:trPr>
          <w:tblHeader w:val="true"/>
          <w:trHeight w:val="8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wa pol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wa łacińs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Ocena populacji </w:t>
              <w:br/>
              <w:t>z SD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Proponowana ocena populacj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740" w:leader="none"/>
              </w:tabs>
              <w:spacing w:lineRule="exact" w:line="24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Uzasadnienie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Oceny</w:t>
      </w:r>
      <w:r>
        <w:rPr>
          <w:rFonts w:eastAsia="Times New Roman"/>
          <w:bCs/>
        </w:rPr>
        <w:t xml:space="preserve"> stanu ochrony przedmiotów ochrony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informacja o zastosowanej metodyce użytej do oceny gatunków ptaków będących przedmiotem ochrony w obszarze Natura 2000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a stanu ochrony przedmiotów ochrony opiera się na parametrach i skali określonej</w:t>
        <w:br/>
        <w:t>w załączniku do Rozporządzenia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ceny gatunków ptaków zostaną opracowane przez Wykonawcę, przed ich zastosowaniem muszą zostać przedłożone Zamawiającemu do akceptacji w formie pisemnej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gatunki ptaków będące przedmiotami ochrony w obszarze Natura 2000 według schematu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stan</w:t>
      </w:r>
      <w:r>
        <w:rPr/>
        <w:t xml:space="preserve"> ochrony przedmiotu ochrony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97"/>
        <w:gridCol w:w="1007"/>
        <w:gridCol w:w="962"/>
        <w:gridCol w:w="996"/>
        <w:gridCol w:w="1062"/>
        <w:gridCol w:w="1073"/>
        <w:gridCol w:w="2342"/>
        <w:gridCol w:w="820"/>
      </w:tblGrid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 </w:t>
              <w:br/>
              <w:t>Natura 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parametr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ena wskaźnik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ogól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Identyfikacji istniejących i potencjalnych zagrożeń dla zachowania właściwego stanu ochrony gatunków ptaków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według schematu: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63"/>
        <w:gridCol w:w="3299"/>
        <w:gridCol w:w="3404"/>
      </w:tblGrid>
      <w:tr>
        <w:trPr>
          <w:tblHeader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rony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rożenia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1FED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tniejące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1FED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jalne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Zdefiniowania celów działań ochronnych, według schematu: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880"/>
        <w:gridCol w:w="1800"/>
        <w:gridCol w:w="1440"/>
        <w:gridCol w:w="36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 ochr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działań ochron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ED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64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pektywa osiągnięcia założonego cel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Zaprojektowania działań ochronnych dla każdego przedmiotu ochrony oddzielnie, według schematu: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260"/>
        <w:gridCol w:w="1260"/>
        <w:gridCol w:w="1260"/>
        <w:gridCol w:w="1260"/>
        <w:gridCol w:w="1260"/>
        <w:gridCol w:w="1800"/>
        <w:gridCol w:w="16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ochrony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ślenie działań ochron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i 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e kosz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ziałania ochronne dotyczące ochrony czynnej siedlisk przyrodniczych, gatunków roślin i  zwierząt oraz ich siedlis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nitoring stanu przedmiotu ochrony oraz monitoring realizacji celów działań ochronnych – jeśli ocena ogólna w SDF nie zmieni się z C na 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top w:w="28" w:type="dxa"/>
              <w:left w:w="108" w:type="dxa"/>
              <w:bottom w:w="2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upełnienie stanu wiedzy o przedmiocie ochr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Wskazań do zmian w obowiązujących dokumentach zagospodarowania przestrzennego, według schematu: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4"/>
        <w:gridCol w:w="2271"/>
        <w:gridCol w:w="6714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acja planistyczna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EC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sz w:val="20"/>
                <w:szCs w:val="20"/>
              </w:rPr>
              <w:t>Art. 28 ust 10 pkt. 5 ustawy o ochronie przyrody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Informacja o przesłankach co do konieczności dokonania zmian w SDF obszar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eastAsia="Times New Roman"/>
        </w:rPr>
        <w:t>Projektu doprecyzowania przebiegu granic obszaru do granic działek ewidencyjnych, a w przypadku braku możliwości lub celowości takiej korekty, doprecyzowanie granic odpowiednio do granic; 1) użytków gruntowych; ) 2) wydzieleń taksacyjnych; 3) linii podziału przestrzennego lasu; 4) dróg leśnych. Korekty granic mogą być wykonywane wyłącznie na gruntach będących w zarządzie Nadleśnictwa Komańcza. Wynikiem opracowania jest warstwa w formacie shp., wykonana zgodnie z publikacją Generalnej Dyrekcji Ochrony Środowiska pn. „Platforma informacyjno-komunikacyjna Plany zadań ochronnych Natura 2000 jako narzędzie wspomagające tworzenie planów zadań ochronnych dla obszarów Natura 2000, wersja 2012.1” – załącznik nr 14 do specyfikacji warunków zamówie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eastAsia="Times New Roman"/>
        </w:rPr>
        <w:t xml:space="preserve">Bazy GIS w formacie warstwy </w:t>
      </w:r>
      <w:r>
        <w:rPr>
          <w:rFonts w:eastAsia="Times New Roman"/>
          <w:i/>
          <w:iCs/>
        </w:rPr>
        <w:t>shp</w:t>
      </w:r>
      <w:r>
        <w:rPr>
          <w:rFonts w:eastAsia="Times New Roman"/>
        </w:rPr>
        <w:t>. (według standardu danych GIS w ochronie przyrody stanowiący załącznik nr 13 do specyfikacji warunków zamówienia), zawierającej wszystkie zebrane i opracowane informacje pozwalające na właściwe zarządzanie obszare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Spisu literatury i dokumentów źródł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inion Pro">
    <w:altName w:val="Times New Roman"/>
    <w:charset w:val="ee"/>
    <w:family w:val="roman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rFonts w:ascii="Times" w:hAnsi="Times" w:cs="Times"/>
      <w:b/>
      <w:smallCaps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" w:hAnsi="Times" w:eastAsia="Calibri" w:cs="Times"/>
      <w:b/>
      <w:smallCaps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eastAsia="Calibri"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4:00Z</dcterms:created>
  <dc:creator>user</dc:creator>
  <dc:description/>
  <cp:keywords/>
  <dc:language>en-US</dc:language>
  <cp:lastModifiedBy>Paweł Rostek</cp:lastModifiedBy>
  <cp:lastPrinted>2018-03-08T10:18:00Z</cp:lastPrinted>
  <dcterms:modified xsi:type="dcterms:W3CDTF">2024-01-29T12:19:00Z</dcterms:modified>
  <cp:revision>53</cp:revision>
  <dc:subject/>
  <dc:title>PLAN URZĄDZENIA LASU DLA NADLEŚNICTWA BIRCZA Z UWZGLĘDNIENIEM ZAKRESU ZADAŃ OCHRONNYCH DLA OBSZARU NATURA 2000 PLH 180012 „OSTOJA PRZEMYSKA”</dc:title>
</cp:coreProperties>
</file>