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Załącznik nr 12 do SWZ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NITORING STANU ZACHOWANIA PRZEDMIOTÓW OCHRONY, DIAGNOZA ZAGROŻEŃ, CELÓW DZIAŁAŃ OCHRONNYCH </w:t>
        <w:br/>
        <w:t xml:space="preserve">I OKREŚLENIE NIEZBĘDNYCH DO WYKONANIA DZIAŁAŃ </w:t>
        <w:br/>
        <w:t>Z ZAKRESU OCHRONY CZYNNEJ DLA CZĘŚCI OBSZARU NATURA 2000 ŁUKAWIEC PLH180024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POŁOŻONEGO NA GRUNTACH ZARZĄDZANYCH PRZEZ NADLEŚNICTWO JAROSŁA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Zakres prac koniecznych do realizacji należy wykonać w oparciu o art. 28 ust. 10 ustawy z dnia 16 kwietnia 2004 r. o ochronie przyrody (t.j. Dz.U. z 2023 r. poz. 1336 z późn. zm.) oraz </w:t>
      </w:r>
      <w:r>
        <w:rPr>
          <w:color w:val="000000"/>
        </w:rPr>
        <w:t>§ 3</w:t>
      </w:r>
      <w:r>
        <w:rPr>
          <w:b/>
          <w:color w:val="000000"/>
        </w:rPr>
        <w:t xml:space="preserve"> </w:t>
      </w:r>
      <w:r>
        <w:rPr>
          <w:rFonts w:eastAsia="Times New Roman"/>
        </w:rPr>
        <w:t>rozporządzenia Ministra Środowiska z dnia 17 lutego 2010 r. w sprawie sporządzania projektu planu zadań ochronnych dla obszaru Natura 2000 (Dz. U. z 2010 r. nr. 34, poz. 186 z późn. zm.) (zwanego dalej Rozporządzeniem). Jeśli w trakcie realizacji umowy zmianie ulegną akty prawne, o których mowa wyżej, Wykonawca uwzględni te zmiany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Przed przystąpieniem do prac wymagane jest dokonanie kwerendy literatury dotyczącej przedmiotów ochrony w obszarach Natura 2000 </w:t>
      </w:r>
      <w:r>
        <w:rPr/>
        <w:t>na gruntach Skarbu Państwa</w:t>
        <w:br/>
        <w:t>w zarządzie Nadleśnictwa Jarosław,</w:t>
      </w:r>
      <w:r>
        <w:rPr>
          <w:rFonts w:eastAsia="Times New Roman"/>
        </w:rPr>
        <w:t xml:space="preserve"> w celu ich ewentualnego wykorzystania. </w:t>
      </w:r>
    </w:p>
    <w:p>
      <w:pPr>
        <w:pStyle w:val="Normal"/>
        <w:rPr>
          <w:rFonts w:eastAsia="Times New Roman"/>
          <w:strike/>
        </w:rPr>
      </w:pPr>
      <w:r>
        <w:rPr>
          <w:rFonts w:eastAsia="Times New Roman"/>
          <w:strike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MONITORING STANU ZACHOWANIA PRZEDMIOTÓW OCHRONY, DIAGNOZA ZAGROŻEŃ,</w:t>
      </w:r>
      <w:r>
        <w:rPr/>
        <w:t xml:space="preserve"> </w:t>
      </w:r>
      <w:r>
        <w:rPr>
          <w:b/>
        </w:rPr>
        <w:t xml:space="preserve">CELÓW DZIAŁAŃ OCHRONNYCH  </w:t>
        <w:br/>
        <w:t xml:space="preserve">I OKREŚLENIE NIEZBĘDNYCH DO WYKONANIA DZIAŁAŃ Z ZAKRESU OCHRONY CZYNNEJ DLA CZĘŚCI OBSZARU NATURA 2000 </w:t>
      </w:r>
      <w:r>
        <w:rPr>
          <w:b/>
          <w:bCs/>
        </w:rPr>
        <w:t>ŁUKAWIEC PLH1800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1. Monitoring stanu zachowania przedmiotów ochrony, diagnozę zagrożeń, celów działań ochronnych  i określenie niezbędnych do wykonania działań z zakresu ochrony czynnej dla obszaru Natura 2000 Łukawiec PLH180024 na gruntach Skarbu Państwa w zarządzie Nadleśnictwa Jarosław (zwanego dalej obszarem Natura 2000)</w:t>
      </w:r>
      <w:r>
        <w:rPr>
          <w:bCs/>
        </w:rPr>
        <w:t xml:space="preserve"> wymaga w</w:t>
      </w:r>
      <w:r>
        <w:rPr/>
        <w:t>ykonania monitoringów</w:t>
      </w:r>
      <w:r>
        <w:rPr>
          <w:rFonts w:eastAsia="Times New Roman"/>
          <w:bCs/>
        </w:rPr>
        <w:t>, badań</w:t>
      </w:r>
      <w:r>
        <w:rPr>
          <w:rFonts w:eastAsia="Times New Roman" w:cs="TimesNewRoman,Bold;Times New Roman" w:ascii="TimesNewRoman,Bold;Times New Roman" w:hAnsi="TimesNewRoman,Bold;Times New Roman"/>
          <w:bCs/>
        </w:rPr>
        <w:t xml:space="preserve"> </w:t>
      </w:r>
      <w:r>
        <w:rPr>
          <w:rFonts w:eastAsia="Times New Roman"/>
          <w:bCs/>
        </w:rPr>
        <w:t xml:space="preserve">i ekspertyz niezbędnych do uzyskania wiedzy o przedmiotach ochrony oraz </w:t>
      </w:r>
      <w:r>
        <w:rPr>
          <w:bCs/>
        </w:rPr>
        <w:t>charakterystyki jakościowej lub rozpoznania uwarunkowań funkcjonowania przedmiotów ochrony,</w:t>
      </w:r>
      <w:r>
        <w:rPr>
          <w:rFonts w:eastAsia="Times New Roman"/>
          <w:bCs/>
        </w:rPr>
        <w:t xml:space="preserve"> </w:t>
      </w:r>
      <w:r>
        <w:rPr/>
        <w:t xml:space="preserve">w celu dokonania prawidłowej oceny stanu ochrony tych przedmiotów ochrony, </w:t>
      </w:r>
      <w:r>
        <w:rPr>
          <w:rFonts w:eastAsia="Times New Roman"/>
          <w:bCs/>
        </w:rPr>
        <w:t>wykonanej zgodnie z Rozporządzeniem</w:t>
      </w:r>
      <w:r>
        <w:rPr/>
        <w:t>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2" w:hanging="0"/>
        <w:jc w:val="both"/>
        <w:rPr>
          <w:bCs/>
        </w:rPr>
      </w:pPr>
      <w:r>
        <w:rPr/>
        <w:t>2. Należy wykorzystać dane zebrane w trakcie okresowej powszechnej inwentaryzacji gatunków roślin, zwierząt i innych organizmów oraz parametryzacji wybranych cech biotopów w zakresie oceny stanu ochrony przedmiotów ochrony, występujących</w:t>
        <w:br/>
        <w:t>w obszarze Natura 2000 na gruntach zarządzanych przez Nadleśnictwo Jarosław.</w:t>
        <w:br/>
      </w:r>
    </w:p>
    <w:p>
      <w:pPr>
        <w:pStyle w:val="Normal"/>
        <w:ind w:left="142" w:hanging="0"/>
        <w:jc w:val="both"/>
        <w:rPr/>
      </w:pPr>
      <w:r>
        <w:rPr/>
        <w:t xml:space="preserve">3. Opracowaniu podlegają wszystkie przedmioty ochrony obszaru Natura 2000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4. Monitoring stanu ochrony przedmiotów ochrony powinien być zrealizowany na tych samych powierzchniach monitoringowych, na których wykonywany był monitoring stanu ochrony wykonany na potrzeby sporządzenia PZO przez RDOŚ w Rzeszowie. Liczba</w:t>
        <w:br/>
        <w:t>i lokalizacja</w:t>
      </w:r>
      <w:r>
        <w:rPr>
          <w:bCs/>
        </w:rPr>
        <w:t xml:space="preserve"> miejsc monitoringu stanu ochrony dla poszczególnych przedmiotów ochrony znajduje się w dokumentacji projektu </w:t>
      </w:r>
      <w:r>
        <w:rPr/>
        <w:t xml:space="preserve">PZO sporządzonego przez RDOŚ w Rzeszowie. </w:t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18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/>
        <w:t>5. Zamawiający dopuszcza możliwość doprecyzowania i wprowadzania niewielkich modyfikacji prac; każda zmiana wymaga uzgodnienia z Zamawiającym w formie pisemnej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6. Wykonanie monitoringów, badań i ekspertyz może powodować konieczność uzyskania przez Wykonawcę stosownych zezwoleń wydanych przez właściwe organy ochrony przyrody. </w:t>
      </w:r>
    </w:p>
    <w:p>
      <w:pPr>
        <w:pStyle w:val="Normal"/>
        <w:spacing w:before="0" w:after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ind w:left="426" w:hanging="180"/>
        <w:jc w:val="both"/>
        <w:rPr/>
      </w:pPr>
      <w:r>
        <w:rPr/>
        <w:t>Monitoring stanu zachowania przedmiotów ochrony, diagnozę zagrożeń, celów działań ochronnych i określenie niezbędnych do wykonania działań z zakresu ochrony czynnej dla obszaru Natura 2000 Łukawiec PLH180024 na gruntach Skarbu Państwa w zarządzie Nadleśnictwa Jarosław (zwanego dalej obszarem Natura 2000) winien zawierać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formacje o obszarz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/>
      </w:pPr>
      <w:r>
        <w:rPr/>
        <w:t xml:space="preserve">opis granic części obszaru Natura 2000 w postaci współrzędnych punktów załamania w układzie PUWG 1992 oraz warstwy </w:t>
      </w:r>
      <w:r>
        <w:rPr>
          <w:i/>
        </w:rPr>
        <w:t>shp</w:t>
      </w:r>
      <w:r>
        <w:rPr/>
        <w:t>., jako załącznik zamieszczony na nośniku CD wraz z dedykowaną mapą w skali 1:25 000 zawierającą przebieg granic obszaru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>
          <w:b/>
          <w:b/>
          <w:u w:val="single"/>
        </w:rPr>
      </w:pPr>
      <w:r>
        <w:rPr/>
        <w:t>udział powierzchni obszaru Natura 2000 objętego planem, według schematu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76"/>
        <w:gridCol w:w="1843"/>
        <w:gridCol w:w="2126"/>
        <w:gridCol w:w="3743"/>
      </w:tblGrid>
      <w:tr>
        <w:trPr>
          <w:tblHeader w:val="true"/>
          <w:trHeight w:val="5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</w:rPr>
              <w:t>Powierzchnia wg ewidencji [ha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geometryczna [ha]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nt powierzchni obszaru dla którego sporządza monitoring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/>
      </w:pPr>
      <w:r>
        <w:rPr/>
        <w:t>opis przyrodniczy gruntów i przedmiotów ochrony (wg SDF) obszaru Natura 2000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/>
      </w:pPr>
      <w:r>
        <w:rPr/>
        <w:t>zestawienie przedmiotów ochrony (wg SDF) w obszarze Natura 2000, w podziale na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typy siedlisk przyrodniczych wymienione w Załączniku I Dyrektywy Rady 92/43/EWG będące przedmiotami ochrony w obszarze Natura 2000, </w:t>
      </w:r>
      <w:r>
        <w:rPr>
          <w:u w:val="single"/>
        </w:rPr>
        <w:t>stwierdzone na gruntach zarządzanych przez Nadleśnictwo Jarosław,</w:t>
      </w:r>
      <w:r>
        <w:rPr/>
        <w:t xml:space="preserve">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38"/>
        <w:gridCol w:w="7615"/>
      </w:tblGrid>
      <w:tr>
        <w:trPr>
          <w:tblHeader w:val="true"/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Lp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Kod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bCs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bidi="ne-NP"/>
              </w:rPr>
            </w:pPr>
            <w:r>
              <w:rPr>
                <w:bCs/>
                <w:color w:val="000000"/>
                <w:sz w:val="20"/>
                <w:szCs w:val="20"/>
                <w:lang w:val="en-US" w:bidi="ne-NP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bidi="ne-NP"/>
              </w:rPr>
            </w:pPr>
            <w:r>
              <w:rPr>
                <w:color w:val="000000"/>
                <w:sz w:val="20"/>
                <w:szCs w:val="20"/>
                <w:lang w:val="en-US" w:bidi="ne-NP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typy siedlisk przyrodniczych wymienione w Załączniku I Dyrektywy Rady 92/43/EWG będące przedmiotami ochrony w obszarze Natura 2000, </w:t>
      </w:r>
      <w:r>
        <w:rPr>
          <w:u w:val="single"/>
        </w:rPr>
        <w:t>nie stwierdzone na gruntach zarządzanych przez Nadleśnictwo Jarosław</w:t>
      </w:r>
      <w:r>
        <w:rPr/>
        <w:t>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38"/>
        <w:gridCol w:w="7615"/>
      </w:tblGrid>
      <w:tr>
        <w:trPr>
          <w:tblHeader w:val="true"/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Lp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Kod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bCs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bidi="ne-NP"/>
              </w:rPr>
            </w:pPr>
            <w:r>
              <w:rPr>
                <w:bCs/>
                <w:color w:val="000000"/>
                <w:sz w:val="20"/>
                <w:szCs w:val="20"/>
                <w:lang w:val="en-US" w:bidi="ne-NP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bidi="ne-NP"/>
              </w:rPr>
            </w:pPr>
            <w:r>
              <w:rPr>
                <w:color w:val="000000"/>
                <w:sz w:val="20"/>
                <w:szCs w:val="20"/>
                <w:lang w:val="en-US" w:bidi="ne-NP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gatunki zwierząt wymienione w Załączniku II Dyrektywy Rady 92/43/EWG będące przedmiotami ochrony w obszarze Natura 2000, </w:t>
      </w:r>
      <w:r>
        <w:rPr>
          <w:u w:val="single"/>
        </w:rPr>
        <w:t>stwierdzone na gruntach zarządzanych przez Nadleśnictwo Jarosław,</w:t>
      </w:r>
      <w:r>
        <w:rPr/>
        <w:t xml:space="preserve">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51"/>
        <w:gridCol w:w="3657"/>
        <w:gridCol w:w="3831"/>
      </w:tblGrid>
      <w:tr>
        <w:trPr>
          <w:tblHeader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</w:t>
            </w:r>
          </w:p>
        </w:tc>
        <w:tc>
          <w:tcPr>
            <w:tcW w:w="3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łacińska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olska</w:t>
            </w:r>
          </w:p>
        </w:tc>
      </w:tr>
      <w:tr>
        <w:trPr/>
        <w:tc>
          <w:tcPr>
            <w:tcW w:w="8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OMAD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 xml:space="preserve">gatunki zwierząt </w:t>
      </w:r>
      <w:r>
        <w:rPr/>
        <w:t xml:space="preserve">wymienione w Załączniku II Dyrektywy Rady 92/43/EWG będące przedmiotami ochrony w obszarze Natura 2000 </w:t>
      </w:r>
      <w:r>
        <w:rPr>
          <w:u w:val="single"/>
        </w:rPr>
        <w:t>nie stwierdzone na gruntach zarządzanych przez Nadleśnictwo Jarosław,</w:t>
      </w:r>
      <w:r>
        <w:rPr/>
        <w:t xml:space="preserve">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51"/>
        <w:gridCol w:w="3657"/>
        <w:gridCol w:w="3831"/>
      </w:tblGrid>
      <w:tr>
        <w:trPr>
          <w:tblHeader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</w:t>
            </w:r>
          </w:p>
        </w:tc>
        <w:tc>
          <w:tcPr>
            <w:tcW w:w="3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łacińska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olska</w:t>
            </w:r>
          </w:p>
        </w:tc>
      </w:tr>
      <w:tr>
        <w:trPr/>
        <w:tc>
          <w:tcPr>
            <w:tcW w:w="8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OMAD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enę</w:t>
      </w:r>
      <w:r>
        <w:rPr>
          <w:rFonts w:eastAsia="Times New Roman"/>
          <w:bCs/>
        </w:rPr>
        <w:t xml:space="preserve"> stanu ochrony przedmiotów ochrony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la typów siedlisk przyrodniczych występujących w obszarze Natura 2000 na gruntach zarządzanych przez Nadleśnictwo Jarosław, będących przedmiotami ochrony w obszarze Natura 2000</w:t>
      </w:r>
      <w:r>
        <w:rPr>
          <w:bCs/>
        </w:rPr>
        <w:t>, według schematu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>
          <w:b/>
          <w:b/>
          <w:u w:val="single"/>
        </w:rPr>
      </w:pPr>
      <w:r>
        <w:rPr>
          <w:color w:val="000000"/>
        </w:rPr>
        <w:t>lokalizacja siedliska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1"/>
        <w:gridCol w:w="2421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ra 20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leśn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 [ha]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stan ochrony siedliska przyrodniczego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499"/>
        <w:gridCol w:w="1007"/>
        <w:gridCol w:w="962"/>
        <w:gridCol w:w="996"/>
        <w:gridCol w:w="1062"/>
        <w:gridCol w:w="1073"/>
        <w:gridCol w:w="2340"/>
        <w:gridCol w:w="820"/>
      </w:tblGrid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edlisk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d </w:t>
              <w:br/>
              <w:t>Natura 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parametr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wskaź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ogól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dla gatunków zwierząt występujących w obszarze Natura 2000 na gruntach zarządzanych przez Nadleśnictwo Jarosław, będących przedmiotami ochrony </w:t>
        <w:br/>
        <w:t>w obszarze Natura 2000 według schematu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lokalizacja</w:t>
      </w:r>
      <w:r>
        <w:rPr/>
        <w:t xml:space="preserve"> miejsc monitoringu stanu ochrony gatunk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5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260"/>
        <w:gridCol w:w="1130"/>
        <w:gridCol w:w="1130"/>
      </w:tblGrid>
      <w:tr>
        <w:trPr>
          <w:tblHeader w:val="true"/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 Natura 2000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leśny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półrzędne</w:t>
            </w:r>
          </w:p>
        </w:tc>
      </w:tr>
      <w:tr>
        <w:trPr>
          <w:trHeight w:val="8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stan</w:t>
      </w:r>
      <w:r>
        <w:rPr/>
        <w:t xml:space="preserve"> ochrony gatunk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497"/>
        <w:gridCol w:w="1007"/>
        <w:gridCol w:w="962"/>
        <w:gridCol w:w="996"/>
        <w:gridCol w:w="1062"/>
        <w:gridCol w:w="1073"/>
        <w:gridCol w:w="2342"/>
        <w:gridCol w:w="820"/>
      </w:tblGrid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d </w:t>
              <w:br/>
              <w:t>Natura 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parametr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wskaźnik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ogól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pis prac monitoringowych, badań i ekspertyz wykonywanych w celu oceny stanu ochrony poszczególnych siedlisk przyrodniczych i gatunków zwierząt będących przedmiotem ochrony w obszarze Natura 2000, przy czym: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ocena stanu ochrony przedmiotów ochrony winna być dokonana na podstawie parametrów i skali określonej w załączniku do Rozporządzenia,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projektowane oceny stanu ochrony siedlisk przyrodniczych i gatunków zostaną przedstawione przez Wykonawcę Zamawiającemu do akcept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yfikację istniejących i potencjalnych zagrożeń dla zachowania właściwego stanu ochrony przedmiotów ochrony, według schematu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063"/>
        <w:gridCol w:w="3299"/>
        <w:gridCol w:w="3404"/>
      </w:tblGrid>
      <w:tr>
        <w:trPr>
          <w:tblHeader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ED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hrony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grożenia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ED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stniejące 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jalne</w:t>
            </w:r>
          </w:p>
        </w:tc>
      </w:tr>
    </w:tbl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identyfikacja zagrożeń istniejących i potencjalnych winna być dokonana na podstawie oceny stanu ochrony  poszczególnych przedmiotów ochrony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efiniowane cele działań ochronnych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135" w:type="dxa"/>
        <w:jc w:val="left"/>
        <w:tblInd w:w="-5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5"/>
        <w:gridCol w:w="2880"/>
        <w:gridCol w:w="1800"/>
        <w:gridCol w:w="1440"/>
        <w:gridCol w:w="3600"/>
      </w:tblGrid>
      <w:tr>
        <w:trPr>
          <w:tblHeader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ochr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 ochr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działań ochron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pektywa osiągnięcia założonego celu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definiowanie celów działań ochronnych winno być oparte o zidentyfikowane zagrożenia istniejące i potencjaln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lanowane działania ochronne dla każdego przedmiotu ochrony oddzielnie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1260"/>
        <w:gridCol w:w="1260"/>
        <w:gridCol w:w="1260"/>
        <w:gridCol w:w="1260"/>
        <w:gridCol w:w="1260"/>
        <w:gridCol w:w="1800"/>
        <w:gridCol w:w="16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ochrony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ślenie działań ochronnych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i naz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r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rmi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cunkowe kosz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w tys.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 odpowiedzialny za wykonanie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ziałania ochronne dotyczące ochrony czynnej siedlisk przyrodniczych, gatunków roślin i  zwierząt oraz ich siedlis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nitoring stanu przedmiotu ochrony oraz monitoring realizacji celów działań ochronnych – jeśli ocena ogólna w SDF nie zmieni się z C na D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zupełnienie stanu wiedzy o przedmiocie ochrony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zaplanowane działania ochronne winny wynikać ze zidentyfikowanych zagrożeń istniejących i potencjalnych oraz zdefiniowanych celów działań ochronnych.</w:t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kazania do zmian w obowiązujących dokumentach zagospodarowania przestrzennego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4"/>
        <w:gridCol w:w="2271"/>
        <w:gridCol w:w="6714"/>
      </w:tblGrid>
      <w:tr>
        <w:trPr>
          <w:tblHeader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FFECA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FFEC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acja planistyczna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skazania do zmian w dokumentach planistycznych niezbędne do utrzymania bądź odtworzenia właściwego stanu ochrony siedlisk przyrodniczych oraz gatunków roślin i zwierząt, dla których ochrony został wyznaczony obszar Natura 2000 (</w:t>
            </w:r>
            <w:r>
              <w:rPr>
                <w:b/>
                <w:bCs/>
                <w:i/>
                <w:sz w:val="20"/>
                <w:szCs w:val="20"/>
              </w:rPr>
              <w:t>Art. 28 ust 10 pkt. 5 ustawy o ochronie przyrody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e o przesłankach co do konieczności dokonania zmian w SDF obszar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Projekt doprecyzowania przebiegu granic obszaru do granic działek ewidencyjnych, </w:t>
        <w:br/>
        <w:t xml:space="preserve">a w przypadku braku możliwości lub celowości takiej korekty, doprecyzowanie granic odpowiednio do granic; 1) użytków gruntowych; 2) wydzieleń taksacyjnych; 3) linii podziału przestrzennego lasu; 4) dróg leśnych. Korekty granic mogą być wykonywane wyłącznie na gruntach będących w zarządzie Nadleśnictwa Jarosław. Wynikiem opracowania jest warstwa w formacie </w:t>
      </w:r>
      <w:r>
        <w:rPr>
          <w:rFonts w:eastAsia="Times New Roman"/>
          <w:i/>
        </w:rPr>
        <w:t>shp.</w:t>
      </w:r>
      <w:r>
        <w:rPr>
          <w:rFonts w:eastAsia="Times New Roman"/>
        </w:rPr>
        <w:t>, wykonana zgodnie z publikacją Generalnej Dyrekcji Ochrony Środowiska pn. „Platforma informacyjno-komunikacyjna Plany zadań ochronnych Natura 2000 jako narzędzie wspomagające tworzenie planów zadań ochronnych dla obszarów Natura 2000, wersja 2012.1” – załącznik nr 14 do specyfikacji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Bazę GIS w formacie warstwy </w:t>
      </w:r>
      <w:r>
        <w:rPr>
          <w:rFonts w:eastAsia="Times New Roman"/>
          <w:i/>
          <w:iCs/>
        </w:rPr>
        <w:t>shp</w:t>
      </w:r>
      <w:r>
        <w:rPr>
          <w:rFonts w:eastAsia="Times New Roman"/>
        </w:rPr>
        <w:t>. (według standardu danych GIS w ochronie przyrody stanowiący załącznik nr 13 do specyfikacji warunków zamówienia), zawierającej wszystkie zebrane i opracowane informacje pozwalające na właściwe zarządzanie obszar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is wykorzystanej literatury i dokumentów źródłowych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inion Pro">
    <w:altName w:val="Times New Roman"/>
    <w:charset w:val="ee"/>
    <w:family w:val="roman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0"/>
      <w:jc w:val="both"/>
      <w:outlineLvl w:val="3"/>
    </w:pPr>
    <w:rPr>
      <w:rFonts w:ascii="Times" w:hAnsi="Times" w:cs="Times"/>
      <w:b/>
      <w:smallCaps/>
      <w:sz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" w:hAnsi="Times" w:eastAsia="Calibri" w:cs="Times"/>
      <w:b/>
      <w:smallCaps/>
      <w:sz w:val="28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andardZnak">
    <w:name w:val="Standard Znak"/>
    <w:qFormat/>
    <w:rPr>
      <w:rFonts w:eastAsia="Calibri"/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10:00Z</dcterms:created>
  <dc:creator>user</dc:creator>
  <dc:description/>
  <cp:keywords/>
  <dc:language>en-US</dc:language>
  <cp:lastModifiedBy>Paweł Rostek</cp:lastModifiedBy>
  <cp:lastPrinted>2018-03-08T10:18:00Z</cp:lastPrinted>
  <dcterms:modified xsi:type="dcterms:W3CDTF">2024-01-29T12:21:00Z</dcterms:modified>
  <cp:revision>9</cp:revision>
  <dc:subject/>
  <dc:title>PLAN URZĄDZENIA LASU DLA NADLEŚNICTWA BIRCZA Z UWZGLĘDNIENIEM ZAKRESU ZADAŃ OCHRONNYCH DLA OBSZARU NATURA 2000 PLH 180012 „OSTOJA PRZEMYSKA”</dc:title>
</cp:coreProperties>
</file>