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284" w:hanging="0"/>
        <w:jc w:val="right"/>
        <w:rPr>
          <w:rFonts w:ascii="Calibri" w:hAnsi="Calibri" w:cs="Arial"/>
          <w:i/>
          <w:i/>
          <w:color w:val="FF0000"/>
          <w:sz w:val="22"/>
          <w:szCs w:val="20"/>
        </w:rPr>
      </w:pPr>
      <w:r>
        <w:rPr>
          <w:rFonts w:cs="Arial" w:ascii="Calibri" w:hAnsi="Calibri"/>
          <w:i/>
          <w:color w:val="FF0000"/>
          <w:sz w:val="22"/>
          <w:szCs w:val="20"/>
        </w:rPr>
        <w:t>Załącznik nr 8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i/>
          <w:i/>
          <w:color w:val="FF0000"/>
          <w:sz w:val="22"/>
          <w:szCs w:val="20"/>
        </w:rPr>
      </w:pPr>
      <w:r>
        <w:rPr>
          <w:rFonts w:cs="Arial" w:ascii="Calibri" w:hAnsi="Calibri"/>
          <w:b/>
          <w:i/>
          <w:color w:val="FF0000"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Cs w:val="20"/>
        </w:rPr>
      </w:pPr>
      <w:r>
        <w:rPr>
          <w:rFonts w:cs="Arial" w:ascii="Calibri" w:hAnsi="Calibri"/>
          <w:b/>
          <w:szCs w:val="20"/>
        </w:rPr>
        <w:t>Szczegółowy opis przedmiotu zamówienia / opis oferowanego urządzenia</w:t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uppressAutoHyphens w:val="true"/>
        <w:ind w:left="142" w:hanging="0"/>
        <w:jc w:val="center"/>
        <w:rPr/>
      </w:pPr>
      <w:r>
        <w:rPr>
          <w:rFonts w:cs="Calibri" w:ascii="Calibri" w:hAnsi="Calibri"/>
          <w:i/>
        </w:rPr>
        <w:t>dostawa</w:t>
      </w:r>
      <w:r>
        <w:rPr>
          <w:rFonts w:cs="Calibri" w:ascii="Calibri" w:hAnsi="Calibri"/>
          <w:bCs/>
          <w:i/>
        </w:rPr>
        <w:t xml:space="preserve"> wyposażenia stanowisk do pracy narzędziowej, sprzętu, narzędzi, elektronarzędzi, materiałów, innych przedmiotów i pomocy służących rozwijaniu umiejętności podstawowych i przekrojowych dzieci i młodzieży w ramach wsparcia finansowego „Laboratoria przyszłości”.</w:t>
      </w:r>
    </w:p>
    <w:p>
      <w:pPr>
        <w:pStyle w:val="Normal"/>
        <w:suppressAutoHyphens w:val="true"/>
        <w:ind w:left="142" w:hanging="0"/>
        <w:jc w:val="center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Tahoma" w:hAnsi="Tahoma" w:cs="Tahoma"/>
          <w:bCs/>
        </w:rPr>
      </w:pPr>
      <w:r>
        <w:rPr>
          <w:rFonts w:cs="Verdana" w:ascii="Calibri" w:hAnsi="Calibri"/>
          <w:b/>
          <w:bCs/>
          <w:sz w:val="32"/>
          <w:szCs w:val="20"/>
          <w:lang w:eastAsia="zh-CN"/>
        </w:rPr>
        <w:t>część 1: S</w:t>
      </w:r>
      <w:r>
        <w:rPr>
          <w:rFonts w:cs="Tahoma" w:ascii="Tahoma" w:hAnsi="Tahoma"/>
          <w:b/>
          <w:bCs/>
        </w:rPr>
        <w:t xml:space="preserve">przęt i wyposażenie edukacyjne, </w:t>
      </w:r>
      <w:bookmarkStart w:id="0" w:name="_Hlk89609874"/>
      <w:r>
        <w:rPr>
          <w:rFonts w:cs="Tahoma" w:ascii="Tahoma" w:hAnsi="Tahoma"/>
          <w:b/>
          <w:bCs/>
        </w:rPr>
        <w:t>sprzęt i wyposażenie do nagrywania, rejestrowania i obróbki obrazu i dźwięku</w:t>
      </w:r>
      <w:bookmarkEnd w:id="0"/>
    </w:p>
    <w:p>
      <w:pPr>
        <w:pStyle w:val="Normal"/>
        <w:suppressAutoHyphens w:val="true"/>
        <w:ind w:left="142" w:hanging="0"/>
        <w:jc w:val="center"/>
        <w:rPr>
          <w:rFonts w:ascii="Calibri" w:hAnsi="Calibri" w:cs="Verdana"/>
          <w:b/>
          <w:b/>
          <w:bCs/>
          <w:sz w:val="32"/>
          <w:szCs w:val="20"/>
          <w:lang w:eastAsia="zh-CN"/>
        </w:rPr>
      </w:pPr>
      <w:r>
        <w:rPr>
          <w:rFonts w:cs="Verdana" w:ascii="Calibri" w:hAnsi="Calibri"/>
          <w:b/>
          <w:bCs/>
          <w:sz w:val="32"/>
          <w:szCs w:val="20"/>
          <w:lang w:eastAsia="zh-CN"/>
        </w:rPr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169"/>
        <w:gridCol w:w="4677"/>
        <w:gridCol w:w="1843"/>
        <w:gridCol w:w="5627"/>
      </w:tblGrid>
      <w:tr>
        <w:trPr>
          <w:trHeight w:val="20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>Lp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>Elementy przedmiotu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>Opis elementów przedmio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>Ilość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</w:rPr>
              <w:t>Nazwa sprzętu jaki zostanie dostarczony, nazwa producenta, główne parametry techniczne, itp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sz w:val="10"/>
                <w:szCs w:val="20"/>
              </w:rPr>
            </w:pPr>
            <w:r>
              <w:rPr>
                <w:rFonts w:eastAsia="Calibri" w:cs="Arial" w:ascii="Calibri" w:hAnsi="Calibri"/>
                <w:b/>
                <w:bCs/>
                <w:sz w:val="1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bCs/>
                <w:color w:val="FF0000"/>
                <w:sz w:val="20"/>
                <w:szCs w:val="20"/>
              </w:rPr>
              <w:t>(KOLUMNA DO UZUPEŁNIENIA PRZEZ WYKONAWCĘ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Zestaw klocków do nauki robotyki z akcesoriami – zestaw podstaw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Zestaw umożliwiający naukę robotyki. Zestaw zamknięty w wygodnym, plastikowym pojemniku z organizerem.</w:t>
              <w:br/>
              <w:br/>
              <w:t xml:space="preserve">Ponad 500 kolorowych elementów w tym </w:t>
              <w:br/>
              <w:t>• Rama 3x3 jest doskonałym elementem przestrzennym i pozwala na łatwą zmianę kierunku budowania</w:t>
              <w:br/>
              <w:t>• Klocek 2x4 posiada otwory na osie krzyżowe, pozwalające na łączenie klocków w celu tworzenia jeszcze bardziej kreatywnych projektów.</w:t>
              <w:br/>
              <w:t>• Płytka podstawowa, stanowiąca doskonałą powierzchnię prototypową.</w:t>
              <w:br/>
              <w:t>• Ramki, pozwalające na budowę większych modeli.</w:t>
              <w:br/>
              <w:t>• Koła do łatwego montażu z silnikiem, zapewniają precyzyjne skręty i lepszą zwrotność.</w:t>
              <w:br/>
              <w:t>• Klipsy do przewodów w różnych kolorach pozwalające utrzymać kable w ryzach.</w:t>
              <w:br/>
              <w:t>• skrzynka z organizerem na części</w:t>
              <w:br/>
              <w:t>• Smart Hub z akumulatorem - Smart Hub wyposażony w 6 portów, matrycę LED 5x5, 6-osiowy żyroskop głośnik, Bluetooth i akumulator. Do zestawu dołączone są aż 3 silniki i 3 różne czujniki. Aplikacja oparta o Scratch, współpracuje z systemami operacyjnymi iOS, Chrome, Windows 10, Mac i Android. Sterownik jest zasilany akumulatorem, który jest ładowany za pomocą kabla USB (w zestawie) • duży silnik• 2 mniejsze silniki• czujnik odległości•czujnik koloru• czujnik siły</w:t>
              <w:br/>
              <w:t>• materiały dla nauczyciela w języku polskim - ponad 400 gotowych lekcji</w:t>
              <w:br/>
              <w:t>• min. 500 elementów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• </w:t>
            </w: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szkolenie dla nauczycieli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Zestawy klocków edukacyjnych podstawowych i rozszerzających winny pochodzić od tego samego producenta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Gwarancja producenta minimum 24 miesi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0 zestawów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Zestaw klocków do nauki robotyki z akcesoriami – zestaw rozszerzają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Zestaw rozszerzający umożliwiający naukę robotyk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 zestawie znajduje się Inteligentna Kostka EV3 - mały ale potężny komputer używany do sterowania silników robota i zbierania danych z podłączonych czujników. Posiada wsparcie dla technologii Bluetooth oraz WiFi, pozwala na programowanie robota i zawiera wbudowane narzędzia do akwizycji i wizualizacji danych pomiarowych.</w:t>
              <w:br/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Zawartość zestawu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inteligentna kostka EV3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rzy interaktywne serwomotory z wbudowanymi czujnikami obrotu (dwa duże silniki i jeden średni)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ltradźwiękowy czujnik odległośc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czujnik światła / koloru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żyroskop z możliwością kumulacji kąta obrotu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dwa czujniki dotyku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able połączeniow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Instrukcja budowy robota mobilnego z modułam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Akumulator wraz z zasilaczem tego samego producen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in.500 klocków pozwalające na budowę różnorodnych maszyn i konstrukcji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Zestawy klocków edukacyjnych podstawowych i rozszerzających winny pochodzić od tego samego producenta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Gwarancja producenta minimum 24 miesi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0 zestawów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Zestaw do składania robotów edukacyjnych wraz z akcesoriam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ożliwość programowania robota z urządzeń mobilnych i PC za pomocą kompatybilnej aplikacj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ożliwość złożenia minimum trzech różnych robotów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Łączność przewodowa i bezprzewodow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Do samodzielnego montażu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inimalny skład zestawu: HUB programowalny, akumulator, zasilacz, 2x czujnik światła, 1x czujnik dźwięku, 1x żyroskop, 1x czujnik temperatury, 1x czujnik ultradźwiękowy, 1x czujnik liniowy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Gwarancja producenta minimum 12 miesię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0 zestawów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kroskop wraz z akcesoriam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Mikroskop z kamerą o minimalnych wymaganiach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kres powiększeń 40x-400x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etlenie górne i dolne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olik o wymiarach minimalnych 90x90mm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yfrowa kolorowa kamera mikroskopowa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zdzielczość 1600x1200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. 5 szt. Kontrastowych filtrów, zasilacz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warancja producenta minimum 12 miesię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 sztuka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kroskop wraz z akcesoriam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kroskop elektroniczny o minimalnych wymaganiach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świetlacz LCD minimum 3,5``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silanie mikroskopu: sieciowe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dwójny system oświetlenia (światło naturalne i LED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większenie od 40x do min 600x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amięć wewnętrzna minimum 128MB z możliwością rozbudowy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niazdo kart SD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zestawie: mikroskop, kabel zasilający o długości minimum 150cm; kabel USB, walizka lub torba na mikroskop, min. 1 pipeta, min. 1 pęseta, minimum 3 odczynniki, minimum 5 preparatów, min. 5 pustych szkiełek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warancja producenta minimum 12 miesię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 sztuka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izualizer kompatybilny z mikroskop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minimalne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świetlanie obrazów i obiektów w jakości Full HD na dużym ekranie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 16 zoom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umieniowanie 30kl/s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ożliwość regulacji wysokości kamery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ożliwość obrotu kamery w zakresie minimum 90º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ożliwość prezentacji obiektów trójwymiarowych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izualizer kompatybilny z dostarczonym mikroskopem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silanie i sygnał obrazu są doprowadzone poprzez USB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niazdo kart SD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warancja producenta minimum 24 miesi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 sztuka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Filament biał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Biodegradowalne filamenty kompatybilne z zaoferowaną drukarką 3D, waga min. 0.7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0 sztuk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Filament czarn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Biodegradowalne filamenty kompatybilne z zaoferowaną drukarką 3D, waga min. 0.7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0 sztuk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Filament niebies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Biodegradowalne filamenty kompatybilne z zaoferowaną drukarką 3D, waga min. 0.7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0 sztuk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Filament żółt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Biodegradowalne filamenty kompatybilne z zaoferowaną drukarką 3D, waga min. 0.7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0 sztuk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Filament czerwon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Biodegradowalne filamenty kompatybilne z zaoferowaną drukarką 3D, waga min. 0.7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0 sztuk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Filament zielon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Biodegradowalne filamenty kompatybilne z zaoferowaną drukarką 3D, waga min. 0.7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0 sztuk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Drukarka 3d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91" w:hanging="284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echnologia - FDM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minimalne wymiary pola roboczego 21cm x 21cm x 21cm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świetlone pole robocze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budowane lub wymienne boki drukarki, przezroczyste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żliwość przenoszenia danych za pomocą WiFi, przewodu USB lub karty SD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tacjonarny i zdalny podgląd wydruku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mera: tak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ędkość druku od 20 do 120 mm/s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Kompatybilny slicer (import modelu)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bsługiwany filament - kompatybilny z drukarką: PLA i ABS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ługiwana średnica filamentu - 1,75 mm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91" w:hanging="284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inimalna prędkość druku - szybka: 20-120 mm/s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blioteka projektów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oprogramowanie działające w systemie Windows 10 lub nowszym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autoryzowany serwis na terenie Polski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A do 3 tygodni, (serwis)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świetlacz dotykowy kolorowy w języku polskim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fejs w języku polskim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instrukcja obsługi w języku polskim (niekoniecznie papierowa)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Uruchomienie i przeprowadzenie szkolenia dla nauczycieli.</w:t>
            </w:r>
          </w:p>
          <w:p>
            <w:pPr>
              <w:pStyle w:val="Normal"/>
              <w:widowControl w:val="false"/>
              <w:suppressAutoHyphens w:val="true"/>
              <w:ind w:left="391" w:hanging="284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Gwarancja producenta 36 miesięc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 sztuki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5-letni pakiet edukacyjny wsparcia szkoły do drukarki 3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 ramach pakietu: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ateriały video i praktyczne instrukcje dla rozpoczynających pracę z drukarkami 3D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/>
            </w:pPr>
            <w:r>
              <w:rPr>
                <w:sz w:val="20"/>
                <w:szCs w:val="20"/>
                <w:lang w:val="pl-PL"/>
              </w:rPr>
              <w:t>filmy instruktażowe dla nauczycieli i uczniów z podstaw projektowania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stęp do specjalistycznej biblioteki modeli szkolnych do zajęć ogólnych, modeli i materiałów wspierających naukę zawodów oraz zajęć pozalekcyjnych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cenariusze lekcji z wykorzystaniem druku 3D – minimum 700 scenariuszy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możliwość konsultacji z opiekunem merytorycznym,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ind w:left="391" w:hanging="284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sparcie techniczne w języku pol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 pakiety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krokontroler z czujnikami i akcesoriam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krokontroler wraz z wyposażeniem, tj. płytka stykowa – min. 400 otworów; przewody połączeniowe min. 20 szt.; zasilacz; rezystory 330 i 1 k min 10 szt.; potencjometr montażowy min. 5 szt.; diody led (żółta, niebieska, czerwona, zielona min po 5 szt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rwomechanizm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świetlacz LCD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ożliwość łączenia się z innymi zestawami konstrukcyjnymi, Umożliwia współpracę z drukarkami 3D, Współpracuje z różnymi robotami edukacyjnym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teriały edukacyjn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komplecie minimum 2 kursy programowani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warancja producenta minimum 12 miesię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 w:cs="Calibri" w:ascii="Calibri" w:hAnsi="Calibri"/>
                <w:sz w:val="20"/>
              </w:rPr>
              <w:t>5 kompletów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Lutownica / Stacja lutownicza z gorącym powietr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tacja lutownicza z gorącym powietrzem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lutownica grotowa; podgrzewacz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Łączna moc min. 1200 W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Regulacja temperatury grota od 200 do 480 (+/- 2°C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yświetlacz LED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Gwarancja producenta minimum 12 miesię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1 komplet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Laptop do drukarki 3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ind w:left="312" w:hanging="3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: Komputer przenośny - laptop.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ind w:left="312" w:hanging="312"/>
              <w:jc w:val="both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Zastosowanie: Komputer będzie wykorzystywany dla potrzeb aplikacji biurowych, aplikacji edukacyjnych, aplikacji obliczeniowych, dostępu do Internetu oraz poczty elektronicznej oraz </w:t>
            </w:r>
            <w:r>
              <w:rPr>
                <w:sz w:val="20"/>
                <w:szCs w:val="20"/>
                <w:lang w:val="pl-PL"/>
              </w:rPr>
              <w:t>do drukarki 3D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ind w:left="312" w:hanging="312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kran min. 15”, dotykowy o rozdzielczości minimum 1900x1080 matowy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ind w:left="312" w:hanging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</w:t>
            </w:r>
          </w:p>
          <w:p>
            <w:pPr>
              <w:pStyle w:val="Akapitzlist"/>
              <w:widowControl w:val="false"/>
              <w:suppressAutoHyphens w:val="true"/>
              <w:ind w:left="312" w:hanging="0"/>
              <w:jc w:val="both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Procesor wielordzeniowy ze zintegrowaną grafiką.</w:t>
            </w:r>
          </w:p>
          <w:p>
            <w:pPr>
              <w:pStyle w:val="Akapitzlist"/>
              <w:widowControl w:val="false"/>
              <w:suppressAutoHyphens w:val="true"/>
              <w:ind w:left="312" w:hanging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usi osiągać w teście wydajnościowym Bapco Sysmark 2018 wyniki nie gorsze niż:</w:t>
            </w:r>
          </w:p>
          <w:p>
            <w:pPr>
              <w:pStyle w:val="Akapitzlist"/>
              <w:widowControl w:val="false"/>
              <w:suppressAutoHyphens w:val="true"/>
              <w:ind w:left="312" w:hanging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verall rating – min. 1580 punktów</w:t>
            </w:r>
          </w:p>
          <w:p>
            <w:pPr>
              <w:pStyle w:val="Akapitzlist"/>
              <w:widowControl w:val="false"/>
              <w:suppressAutoHyphens w:val="true"/>
              <w:ind w:left="312" w:hanging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 musi być przeprowadzony przy rozdzielczości monitora 1920x1080</w:t>
            </w:r>
          </w:p>
          <w:p>
            <w:pPr>
              <w:pStyle w:val="Akapitzlist"/>
              <w:widowControl w:val="false"/>
              <w:suppressAutoHyphens w:val="true"/>
              <w:ind w:left="312" w:hanging="0"/>
              <w:jc w:val="both"/>
              <w:rPr>
                <w:rFonts w:eastAsia="Times New Roman"/>
                <w:bCs/>
                <w:sz w:val="20"/>
                <w:szCs w:val="20"/>
                <w:lang w:val="pl-PL"/>
              </w:rPr>
            </w:pPr>
            <w:r>
              <w:rPr>
                <w:rFonts w:eastAsia="Times New Roman"/>
                <w:bCs/>
                <w:sz w:val="20"/>
                <w:szCs w:val="20"/>
                <w:lang w:val="pl-PL"/>
              </w:rPr>
              <w:t>Dokumentem potwierdzającym spełnianie ww. wymagań będzie wydruk raportu z przeprowadzonych testów, potwierdzony za zgodność z oryginałem przez Wykonawcę.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ind w:left="312" w:hanging="3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mięć operacyjna RAM minimum 16GB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ind w:left="312" w:hanging="312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rametry pamięci masowej: Minimum M.2 PCIe NVMe 256 GB SSD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ind w:left="312" w:hanging="312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graficzna: Zintegrowana z procesorem lub zewnętrzna ze sprzętowym wsparciem dla DirectX 12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ind w:left="312" w:hanging="312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posażenie multimedialne: Karta dźwiękowa zintegrowana z płytą główną, zgodna z High Definition, wbudowane głośniki stereo. Mikrofon wbudowany w obudowę matrycy. Kamera internetowa trwale zainstalowana w obudowie matrycy wraz diodą LED sygnalizującą pracę.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ind w:left="312" w:hanging="312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Napęd optyczny: Wbudowany lub zewnętrzny napęd DVD+/-RW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ind w:left="312" w:hanging="312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lawiatura i touchpad: Klawiatura w układzie QWERTY z klawiszami numerycznymi.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ind w:left="312" w:hanging="312"/>
              <w:jc w:val="both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Obudowa: Szkielet i zawiasy notebooka wykonany z wzmacnianego metalu. Obudowa wyposażona w zawiasy metalowe. Kąt otwarcia matrycy minimum 180 stopni.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ind w:left="312" w:hanging="312"/>
              <w:jc w:val="both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System operacyjny: Zainstalowany system operacyjny Windows 10 Pro 64-bit lub równoważny. </w:t>
            </w:r>
            <w:r>
              <w:rPr>
                <w:color w:val="000000"/>
                <w:sz w:val="20"/>
                <w:szCs w:val="20"/>
              </w:rPr>
              <w:t>Parametry równoważności: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ind w:left="714" w:hanging="35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w polskiej wersji językowej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ind w:left="714" w:hanging="357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Automatyczna aktualizacja systemu operacyjnego z wykorzystaniem technologii internetowej z możliwością wyboru instalowanych poprawek w języku polskim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ind w:left="714" w:hanging="357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Darmowe aktualizacje: niezbędne aktualizacje, poprawki, biuletyny bezpieczeństwa muszą być dostarczane bez dodatkowych opłat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ind w:left="714" w:hanging="357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budowana zapora internetowa (firewall) dla ochrony połączeń internetowych; zintegrowana z systemem konsola do zarządzania ustawieniami zapory i regułami IP v4 i v6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ind w:left="714" w:hanging="357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żliwość zdalnej automatycznej instalacji, konfiguracji, administrowania oraz aktualizowania systemu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ind w:left="714" w:hanging="357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integrowany z systemem moduł wyszukiwania informacji (plików różnego typu)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ind w:left="714" w:hanging="357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żliwość zarządzania stacją roboczą poprzez polityki – przez politykę rozumiemy zestaw reguł definiujących lub ograniczających funkcjonalność systemu lub aplikacji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ind w:left="714" w:hanging="357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zbudowane polityki bezpieczeństwa – polityki dla systemu operacyjnego i dla wskazanych aplikacji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ind w:left="714" w:hanging="357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Graficzne środowisko instalacji i konfiguracji i pracy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ind w:left="714" w:hanging="35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 systemem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ind w:left="714" w:hanging="357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żliwość bez zastosowania dodatkowych aplikacji oraz środowisk programistycznych instalacji oraz użytkowanie takich aplikacji jak Microsoft Office – wszystkie wersje, programów Płatnik, Bestia,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ind w:left="714" w:hanging="357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lucz licencyjny oprogramowania systemowego musi być zapisany trwale w BIOS i umożliwiać instalację systemu operacyjnego na podstawie dołączonego nośnika bezpośrednio z wbudowanego napędu lub zdalnie bez potrzeby ręcznego wpisywania klucza licencyjnego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ind w:left="714" w:hanging="357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instalowany system operacyjny nie wymaga aktywacji za pomocą telefonu lub internetu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ind w:left="312" w:hanging="3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agania dodatkowe:</w:t>
            </w:r>
          </w:p>
          <w:p>
            <w:pPr>
              <w:pStyle w:val="Akapitzlist"/>
              <w:widowControl w:val="false"/>
              <w:suppressAutoHyphens w:val="true"/>
              <w:ind w:left="31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budowane porty i złącza: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x HDMI ver. 1.4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x RJ-45 (10/100/1000)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rPr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2x USB w tymi minimum 1x USB 3.1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rPr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1x USB 3.1 typ-C lub Thunderbolt w wersji minimum 3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rPr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Współdzielone złącze słuchawkowe stereo i złącze mikrofonowe tzw. combo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oduł bluetooth 4.1</w:t>
            </w:r>
          </w:p>
          <w:p>
            <w:pPr>
              <w:pStyle w:val="Akapitzlist"/>
              <w:widowControl w:val="false"/>
              <w:suppressAutoHyphens w:val="true"/>
              <w:ind w:left="312" w:hanging="0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Zintegrowana karta sieci  WLAN obsługująca łącznie standardy  IEEE 802.11 a/b/g/n/ac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ind w:left="312" w:hanging="312"/>
              <w:jc w:val="both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Akcesoria: Torba na laptopa wykonana z materiału wodoodpornego, posiadająca wzmocnienia zabezpieczające notebook przed uszkodzeniami; posiadająca oddzielną przegrodę na dokumenty i akcesoria; wyposażona w pasek na ramię. </w:t>
            </w:r>
            <w:r>
              <w:rPr>
                <w:color w:val="000000"/>
                <w:sz w:val="20"/>
                <w:szCs w:val="20"/>
              </w:rPr>
              <w:t>Mysz bezprzewodowa  co najmniej 1000 dpi.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ind w:left="312" w:hanging="3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unki gwarancji:</w:t>
            </w:r>
          </w:p>
          <w:p>
            <w:pPr>
              <w:pStyle w:val="Akapitzlist"/>
              <w:widowControl w:val="false"/>
              <w:suppressAutoHyphens w:val="true"/>
              <w:ind w:left="312" w:hanging="0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kres gwarancji producenta minimum 24 miesiące. Gwarancja świadczona na miejscu u klienta (w siedzibie zamawiającego).</w:t>
            </w:r>
          </w:p>
          <w:p>
            <w:pPr>
              <w:pStyle w:val="Akapitzlist"/>
              <w:widowControl w:val="false"/>
              <w:suppressAutoHyphens w:val="true"/>
              <w:ind w:left="312" w:hanging="0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Czas reakcji serwisu - do końca następnego dnia roboczego od dnia zgłoszenia.</w:t>
            </w:r>
          </w:p>
          <w:p>
            <w:pPr>
              <w:pStyle w:val="Akapitzlist"/>
              <w:widowControl w:val="false"/>
              <w:suppressAutoHyphens w:val="true"/>
              <w:ind w:left="312" w:hanging="0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Firma serwisująca musi posiadać ISO 9001:2008 lub  równoważny na świadczenie usług serwisowych oraz posiadać autoryzacje producenta komputera – dokumenty potwierdzające należy dostarczyć na etapie odbioru przedmiotu zamówienia).</w:t>
            </w:r>
          </w:p>
          <w:p>
            <w:pPr>
              <w:pStyle w:val="Akapitzlist"/>
              <w:widowControl w:val="false"/>
              <w:suppressAutoHyphens w:val="true"/>
              <w:ind w:left="312" w:hanging="0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Gwarancja producenta, że w przypadku awarii dysku twardego, dysk pozostaje u zamawiając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</w:t>
            </w:r>
            <w:r>
              <w:rPr>
                <w:rFonts w:eastAsia="Calibri" w:cs="Calibri" w:ascii="Calibri" w:hAnsi="Calibri"/>
                <w:color w:val="000000"/>
                <w:sz w:val="20"/>
              </w:rPr>
              <w:t>2   sztuki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rPr>
                <w:rFonts w:ascii="Times New Roman" w:hAnsi="Times New Roman" w:eastAsia="Calibri" w:cs="Calibri"/>
                <w:color w:val="000000"/>
                <w:sz w:val="20"/>
              </w:rPr>
            </w:pPr>
            <w:r>
              <w:rPr>
                <w:rFonts w:eastAsia="Calibri" w:cs="Calibri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Stolik meblowy- Szafka z pojemnikami na drukarkę 3D i filamen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ind w:left="312" w:hanging="0"/>
              <w:jc w:val="both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Stolik meblowy z szafką na drukarkę 3D i filamenty w kolorze szarym o grubości 12 mm. Szafka wyposażona w 6 głębokich pojemników plastikowych oraz parę drzwi z zamkiem. Wewnątrz szafki znajdują się 2 półki. Na tylnej ścianie umieszczone 3 uchwyty na rolki z filamentem oraz 2 boczne ograniczniki do drukarki. Szafka posiada 5 plastikowych nóżek. Wymiar szafki min.103,7 x 57 x 181,8 cm, wysokość blatu stolika 104 c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2 sztuki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76"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" w:name="_Hlk84511762"/>
      <w:bookmarkStart w:id="2" w:name="_Hlk84511762"/>
      <w:bookmarkEnd w:id="2"/>
      <w:r>
        <w:br w:type="page"/>
      </w:r>
    </w:p>
    <w:p>
      <w:pPr>
        <w:pStyle w:val="Normal"/>
        <w:widowControl w:val="false"/>
        <w:spacing w:lineRule="auto" w:line="276"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127"/>
        <w:gridCol w:w="4536"/>
        <w:gridCol w:w="2126"/>
        <w:gridCol w:w="5265"/>
      </w:tblGrid>
      <w:tr>
        <w:trPr>
          <w:trHeight w:val="1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bookmarkStart w:id="3" w:name="_Hlk89610190"/>
            <w:bookmarkEnd w:id="3"/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amera przenośna cyfrowa wraz z akcesoriam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Łączność bezprzewodowa i przewodowa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budowana lamp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atryca HD CMOS Pro 1/2,84 cala obiektyw o 20-krotnym zoomie optycznym 26.8-576 mm wykrywanie twarzy nagrywanie w podczerwieni nagrywanie w standardzie AVCHD/MP4 i podwójny zapis na kartach SD/SDHC 5-osiowa stabilizacja optyczna maksymalna rozdzielczość obrazu: Full HD, 50 kl./s tryb WideDR zwiększający zakres dynamiczny rejestracja materiałów z różną szybkością ekran dotykowy LCD 3"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enu w języku polskim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yposażenie: Akumulator, Kable, Ładowarka, Oprogramowanie, torba, dodatkowy dedykowany akumulator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Gwarancja producenta minimum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  <w:p>
            <w:pPr>
              <w:pStyle w:val="Akapitzlist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kapitzlist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kapitzlist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 komplet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rPr>
                <w:rFonts w:ascii="Times New Roman" w:hAnsi="Times New Roman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tatyw z akcesoriam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odukt uniwersalny, pasujący do wszystkich aparatów i kamer, a także do sprzętu fotograficznego (np: lamp błyskowych). Regulowane teleskopowe nogi z antypoślizgowymi, gumowymi podkładkami, ruchoma głowica. Wysokość regulowana od minimum 0,4 do 1,5m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Gwarancja producenta minimum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 sztuka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rPr>
                <w:rFonts w:ascii="Times New Roman" w:hAnsi="Times New Roman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etlenie do realizacji nagra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estaw oświetleniowy: lampa LED z regulacją barwy oświetlenia ze statywem wys. od 0,8 do 2 m. Minimum 2 lampy oświetleniowe ze stałym światłem statywy wysokość minimum od 0,5 do 2m, boom na statywie wys. do 2m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warancja producenta minimum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 zestaw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ikrofon kierunkowy z akcesoriam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ikrofon kierunkowy, pojemnościowy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zeznaczony do nagrywania dźwięku w lustrzankach cyfrowych i kamerach, filtr dolnoprzepustowy i przełącznik poziomu dźwięku możliwość podłączenia dodatkowego mikrofonu, możliwość zamontowania w aparatach i kamerach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Gwarancja producenta minimum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 sztuki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rPr>
                <w:rFonts w:ascii="Times New Roman" w:hAnsi="Times New Roman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ystem mikrofonów bezprzewodow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nośny kompaktowy system do cyfrowej transmisji dźwięku działający w paśmie 2,4 GHz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jście audio: mini Jack 3,5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znaczony do aparatów, kamer i urządzeń mobilnych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budowana antena i bateria litowa, którą możemy ładować poprzez wejście USB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Żywotność baterii po pełnym naładowaniu: minimum 5 godzin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zestawie minimum: odbiornik, nadajnik, mikrofon krawatowy,  kabel mini Jack, kabel mini Jack do smartfonów, 2x kabel USB/USB-C, mikrofon krawatowy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warancja producenta minimum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2 komplety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Gimb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ożliwość montażu aparatu i kamery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ompaktowy stabilizator trzyosiowy, akumulatorowy min. 10 godzin pracy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Rozstawiane nogi, możliwość postawienia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ołączenie - Bluetooth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dźwig minimum 2 kg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Gwarancja producenta minimum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 sztuka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Aparat fotograficzny z dwoma obiektywami i akcesoriam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yp: lustrzanka cyfrowa z wymienną optyką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Rozdzielczość matrycy min. 20 MPx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Średnica filtra minimum 55 mm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>Interfejs: USB,  Wi-Fi, Bluetooth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zetwornik - CMOS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Ruchomy ekran dotykowy LCD; wielkość ekranu minimum 2,5 cal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ożliwość nagrywania filmów w technologii 4K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budowana lampa błyskow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tabilizacja optyczna obiektywu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Języki obsługi: minimum język polski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Źródło zasilania: akumulator litowo-jonowy; ładowark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Obiektyw I o ogniskowej od 18 do minimum 50 mm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Obiektyw II o ogniskowej od minimum 50 do minimum 200 mm; typ: teleobiektyw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 zestawie lustrzanka cyfrowa (body), 2 obiektywy,  karta SD min. 32 GB, torba, ładowarka, akumulator, pasek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Gwarancja producenta minimum 24 miesi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 sztuka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rPr>
                <w:rFonts w:ascii="Times New Roman" w:hAnsi="Times New Roman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Oprogramowanie do edycji, montażu i tworzenia materiałów vide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ogram do montażu i edycji video z obsługą greenscreen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ymagane funkcjonalności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ersja pudełkowa lub elektoniczna (kod aktywacyjny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Licencja wieczyst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Zastosowanie: Do użytku komercyjnego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ersja językowa: polsk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Liczba stanowisk: 1PC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Filtry, przejścia, napisy i efekty specjaln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Gotowe do użycia wstępy i zakończenia filmików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budowana muzyk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óbki wideoklipów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reator montażowy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suwanie drgania kamery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ożliwość nakładania głosu lektor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ocesowanie plików hd, full hd i 4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 sztuka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Blenda fotograf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Blenda okrągła o średnicy min. 60 cm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inimum 5 paneli: w kolorze złotym, srebrnym, białym, czarnym oraz półprzezroczysty panel rozpraszający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 zestawie pokrowiec chroniący blendę przed uszkodzeniem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warancja producenta minimum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 zestaw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rPr>
                <w:rFonts w:ascii="Times New Roman" w:hAnsi="Times New Roman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reenscre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reenscreen mobilny min. 140x190cm w obudowie system otwierania za pomocą przegubu nożycowego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ło tekstylne na tulei min. 2x5m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yw do tła min. wys. 280cm szer. 300cm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warancja producenta minimum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1 komplet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rPr>
                <w:rFonts w:ascii="Times New Roman" w:hAnsi="Times New Roman" w:eastAsia="Calibri" w:cs="Calibri"/>
                <w:sz w:val="20"/>
                <w:szCs w:val="20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Zestaw do zawieszania tł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pecyfikacja zestawu: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Poprzeczka składana z czterech segmentów, trzy możliwości regulacji długości belki: 150/225/300cm,  średnica belki: 25mm, zakres wysokości zestawu: 80-200 cm, </w:t>
              <w:br/>
              <w:t xml:space="preserve">trzy sekcje statywu, blokowanie rozstawu nóg i wysokości statywu antypoślizgowe stopki. </w:t>
              <w:br/>
              <w:t>Zestaw zawiera: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x statyw, składana poprzeczka, futerał.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warancja producenta minimum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 komplet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rPr>
                <w:rFonts w:ascii="Times New Roman" w:hAnsi="Times New Roman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uppressAutoHyphens w:val="true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Dyktaf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yp dyktafonu: cyfrowy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Nośnik zapisu: pamięć wewnętrzna minimum 4GB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Zapis plików WAV i MP3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budowane wejście słuchawkow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ikrofon wbudowany z możliwością podłączenia zewnętrznego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odłączenie do komputera: USB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Gwarancja producenta minimum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 sztuk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rPr>
                <w:rFonts w:ascii="Times New Roman" w:hAnsi="Times New Roman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  <w:t>W przypadku wykazania wymiarów Zamawiający dopuszcza tolerancje wskazanych wymiarów +/- 15% (nie dotyczy zapisów „co najmniej”);</w:t>
      </w:r>
    </w:p>
    <w:p>
      <w:pPr>
        <w:pStyle w:val="Akapitzlist"/>
        <w:numPr>
          <w:ilvl w:val="0"/>
          <w:numId w:val="6"/>
        </w:numPr>
        <w:suppressAutoHyphens w:val="true"/>
        <w:spacing w:before="240" w:after="0"/>
        <w:contextualSpacing/>
        <w:jc w:val="both"/>
        <w:rPr>
          <w:rFonts w:cs="Tahoma"/>
          <w:color w:val="000000"/>
        </w:rPr>
      </w:pPr>
      <w:r>
        <w:rPr>
          <w:rFonts w:cs="Tahoma"/>
          <w:lang w:val="pl-PL"/>
        </w:rPr>
        <w:t xml:space="preserve">Przedmiot zamówienia należy dostarczyć do budynku Szkoły Podstawowej nr 4 w Wągrowcu przy ul. </w:t>
      </w:r>
      <w:r>
        <w:rPr>
          <w:rFonts w:cs="Tahoma"/>
        </w:rPr>
        <w:t>Reja 10.</w:t>
      </w:r>
    </w:p>
    <w:p>
      <w:pPr>
        <w:pStyle w:val="Normal"/>
        <w:rPr>
          <w:rFonts w:ascii="Calibri" w:hAnsi="Calibri" w:cs="Arial"/>
          <w:color w:val="000000"/>
          <w:sz w:val="22"/>
          <w:szCs w:val="20"/>
        </w:rPr>
      </w:pPr>
      <w:r>
        <w:rPr>
          <w:rFonts w:cs="Arial" w:ascii="Calibri" w:hAnsi="Calibri"/>
          <w:color w:val="000000"/>
          <w:sz w:val="22"/>
          <w:szCs w:val="20"/>
        </w:rPr>
      </w:r>
    </w:p>
    <w:p>
      <w:pPr>
        <w:pStyle w:val="Normal"/>
        <w:ind w:left="720" w:hanging="0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ind w:left="720" w:hanging="0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425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 xml:space="preserve">Strona </w:t>
    </w:r>
    <w:r>
      <w:rPr>
        <w:rFonts w:cs="Arial" w:ascii="Arial" w:hAnsi="Arial"/>
        <w:b/>
        <w:bCs/>
        <w:i/>
        <w:sz w:val="14"/>
      </w:rPr>
      <w:fldChar w:fldCharType="begin"/>
    </w:r>
    <w:r>
      <w:rPr>
        <w:sz w:val="14"/>
        <w:i/>
        <w:b/>
        <w:bCs/>
        <w:rFonts w:cs="Arial" w:ascii="Arial" w:hAnsi="Arial"/>
      </w:rPr>
      <w:instrText xml:space="preserve"> PAGE </w:instrText>
    </w:r>
    <w:r>
      <w:rPr>
        <w:sz w:val="14"/>
        <w:i/>
        <w:b/>
        <w:bCs/>
        <w:rFonts w:cs="Arial" w:ascii="Arial" w:hAnsi="Arial"/>
      </w:rPr>
      <w:fldChar w:fldCharType="separate"/>
    </w:r>
    <w:r>
      <w:rPr>
        <w:sz w:val="14"/>
        <w:i/>
        <w:b/>
        <w:bCs/>
        <w:rFonts w:cs="Arial" w:ascii="Arial" w:hAnsi="Arial"/>
      </w:rPr>
      <w:t>14</w:t>
    </w:r>
    <w:r>
      <w:rPr>
        <w:sz w:val="14"/>
        <w:i/>
        <w:b/>
        <w:bCs/>
        <w:rFonts w:cs="Arial" w:ascii="Arial" w:hAnsi="Arial"/>
      </w:rPr>
      <w:fldChar w:fldCharType="end"/>
    </w:r>
    <w:r>
      <w:rPr>
        <w:rFonts w:cs="Arial" w:ascii="Arial" w:hAnsi="Arial"/>
        <w:i/>
        <w:sz w:val="14"/>
      </w:rPr>
      <w:t xml:space="preserve"> z </w:t>
    </w:r>
    <w:r>
      <w:rPr>
        <w:rFonts w:cs="Arial" w:ascii="Arial" w:hAnsi="Arial"/>
        <w:b/>
        <w:bCs/>
        <w:i/>
        <w:sz w:val="14"/>
      </w:rPr>
      <w:fldChar w:fldCharType="begin"/>
    </w:r>
    <w:r>
      <w:rPr>
        <w:sz w:val="14"/>
        <w:i/>
        <w:b/>
        <w:bCs/>
        <w:rFonts w:cs="Arial" w:ascii="Arial" w:hAnsi="Arial"/>
      </w:rPr>
      <w:instrText xml:space="preserve"> NUMPAGES \* ARABIC </w:instrText>
    </w:r>
    <w:r>
      <w:rPr>
        <w:sz w:val="14"/>
        <w:i/>
        <w:b/>
        <w:bCs/>
        <w:rFonts w:cs="Arial" w:ascii="Arial" w:hAnsi="Arial"/>
      </w:rPr>
      <w:fldChar w:fldCharType="separate"/>
    </w:r>
    <w:r>
      <w:rPr>
        <w:sz w:val="14"/>
        <w:i/>
        <w:b/>
        <w:bCs/>
        <w:rFonts w:cs="Arial" w:ascii="Arial" w:hAnsi="Arial"/>
      </w:rPr>
      <w:t>14</w:t>
    </w:r>
    <w:r>
      <w:rPr>
        <w:sz w:val="14"/>
        <w:i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i/>
        <w:i/>
        <w:sz w:val="18"/>
        <w:szCs w:val="18"/>
      </w:rPr>
    </w:pPr>
    <w:r>
      <w:rPr>
        <w:rFonts w:cs="Arial"/>
        <w:i/>
        <w:sz w:val="16"/>
        <w:szCs w:val="16"/>
      </w:rPr>
      <w:t xml:space="preserve">Zamawiający:  Szkoła Podstawowa nr 4 w Wągrowcu </w:t>
    </w:r>
  </w:p>
  <w:p>
    <w:pPr>
      <w:pStyle w:val="Normal"/>
      <w:autoSpaceDE w:val="false"/>
      <w:jc w:val="both"/>
      <w:rPr>
        <w:rStyle w:val="Wyrnieniedelikatne"/>
        <w:rFonts w:cs="Arial"/>
        <w:color w:val="000000"/>
        <w:sz w:val="16"/>
        <w:szCs w:val="16"/>
      </w:rPr>
    </w:pPr>
    <w:r>
      <w:rPr>
        <w:i/>
        <w:sz w:val="18"/>
        <w:szCs w:val="18"/>
      </w:rPr>
      <w:t>Postępowanie w sprawie zamówienia publicznego pn.: Doposażenie Szkoły Podstawowej nr 4 im. Marii Skłodowskiej- Curie w Wągrowcu w ramach wsparcia finansowego</w:t>
    </w:r>
    <w:r>
      <w:rPr>
        <w:bCs/>
        <w:i/>
        <w:sz w:val="18"/>
        <w:szCs w:val="18"/>
      </w:rPr>
      <w:t xml:space="preserve"> „Laboratoria przyszłości”</w:t>
    </w:r>
  </w:p>
  <w:p>
    <w:pPr>
      <w:pStyle w:val="Normal"/>
      <w:pBdr>
        <w:bottom w:val="single" w:sz="6" w:space="1" w:color="000000"/>
      </w:pBdr>
      <w:spacing w:before="60" w:after="0"/>
      <w:jc w:val="both"/>
      <w:rPr/>
    </w:pPr>
    <w:r>
      <w:rPr>
        <w:rStyle w:val="Wyrnieniedelikatne"/>
        <w:rFonts w:cs="Arial"/>
        <w:color w:val="000000"/>
        <w:sz w:val="16"/>
        <w:szCs w:val="16"/>
      </w:rPr>
      <w:t>Sygnatura akt: SP4.271.03.2021</w:t>
    </w:r>
  </w:p>
  <w:p>
    <w:pPr>
      <w:pStyle w:val="Normal"/>
      <w:spacing w:before="60" w:after="0"/>
      <w:jc w:val="both"/>
      <w:rPr>
        <w:rStyle w:val="Wyrnieniedelikatne"/>
        <w:rFonts w:cs="Arial"/>
        <w:color w:val="000000"/>
        <w:sz w:val="16"/>
        <w:szCs w:val="16"/>
      </w:rPr>
    </w:pPr>
    <w:r>
      <w:rPr/>
    </w:r>
  </w:p>
  <w:p>
    <w:pPr>
      <w:pStyle w:val="Normal"/>
      <w:tabs>
        <w:tab w:val="clear" w:pos="708"/>
        <w:tab w:val="left" w:pos="3555" w:leader="none"/>
      </w:tabs>
      <w:spacing w:before="60" w:after="0"/>
      <w:jc w:val="both"/>
      <w:rPr>
        <w:rStyle w:val="Wyrnieniedelikatne"/>
        <w:rFonts w:cs="Arial"/>
        <w:i w:val="false"/>
        <w:i w:val="false"/>
        <w:iCs w:val="false"/>
        <w:color w:val="000000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Nagwek1Znak">
    <w:name w:val="Nagłówek 1 Znak"/>
    <w:qFormat/>
    <w:rPr>
      <w:b/>
      <w:bCs/>
      <w:kern w:val="2"/>
      <w:sz w:val="32"/>
      <w:szCs w:val="3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Tojvnm2t">
    <w:name w:val="tojvnm2t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00:00Z</dcterms:created>
  <dc:creator>ludwikowo</dc:creator>
  <dc:description/>
  <cp:keywords/>
  <dc:language>en-US</dc:language>
  <cp:lastModifiedBy>User1</cp:lastModifiedBy>
  <cp:lastPrinted>2021-06-01T13:03:00Z</cp:lastPrinted>
  <dcterms:modified xsi:type="dcterms:W3CDTF">2021-12-08T08:14:00Z</dcterms:modified>
  <cp:revision>33</cp:revision>
  <dc:subject/>
  <dc:title/>
</cp:coreProperties>
</file>