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- Ravulizumab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olizum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mg a 1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olizum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00mg a 1 fiol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 B.69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tabs>
          <w:tab w:val="clear" w:pos="708"/>
          <w:tab w:val="left" w:pos="1200" w:leader="none"/>
        </w:tabs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- Breksukabtagen autoleucel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ksukabtagen autoleuc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żywotnych limfocytów CAR-T anty-CD 19/kg masy ciała (zakres od 1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do 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limfocytów/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 B.12.F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both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 – Axicabtagen cyloleucel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85"/>
        <w:gridCol w:w="2126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cabtagen cyloleuc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żywotnych limfocytów CAR-T anty-CD 19/kg masy ciała (zakres od 1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do 2x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limfocytów/k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 B.12.F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both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nna Kwiatkowska</cp:lastModifiedBy>
  <cp:lastPrinted>2024-05-17T09:47:00Z</cp:lastPrinted>
  <dcterms:modified xsi:type="dcterms:W3CDTF">2024-05-17T08:00:00Z</dcterms:modified>
  <cp:revision>171</cp:revision>
  <dc:subject/>
  <dc:title>Załącznik nr 3</dc:title>
</cp:coreProperties>
</file>