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Przebudowa drogi gminnej w km 0+000 - 0+057 (dz. dr. nr ewid. 1043/7, 1043/10, 1043/11; obręb: 0077-Dąbrówka Wisł.) w m. Dąbrówka Wisłocka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33:00Z</dcterms:modified>
  <cp:revision>18</cp:revision>
  <dc:subject/>
  <dc:title/>
</cp:coreProperties>
</file>