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Remont nawierzchni asfaltowej drogI gminnej nr 103 584R w Rudzie w km 0+10 do 0+160, w km 0+310 do 0+420, w km 0+815 do 1+120, w km 1+390 do 1+ 700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cp:keywords/>
  <dc:language>en-US</dc:language>
  <cp:lastModifiedBy>Sławomir Sabaj</cp:lastModifiedBy>
  <cp:lastPrinted>2022-08-03T16:09:00Z</cp:lastPrinted>
  <dcterms:modified xsi:type="dcterms:W3CDTF">2024-04-04T10:21:00Z</dcterms:modified>
  <cp:revision>18</cp:revision>
  <dc:subject/>
  <dc:title/>
</cp:coreProperties>
</file>