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Remont drogi gminnej w km 0+000 - 0+290 (dz. dr. nr ewid. 407; obręb: 0079-Dulcza Wielka) w m. Dulcza Wielka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27:00Z</dcterms:modified>
  <cp:revision>18</cp:revision>
  <dc:subject/>
  <dc:title/>
</cp:coreProperties>
</file>