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2"/>
          <w:szCs w:val="22"/>
        </w:rPr>
      </w:pPr>
      <w:r>
        <w:rPr>
          <w:color w:val="000000"/>
        </w:rPr>
        <w:t>Remont nawierzchni asfaltowej drogI gminnej nr 103 584R w Rudzie w km 0+10 do 0+160, w km 0+310 do 0+420, w km 0+815 do 1+120, w km 1+390 do 1+ 700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Sławomir Sabaj</cp:lastModifiedBy>
  <cp:lastPrinted>2008-06-12T11:00:00Z</cp:lastPrinted>
  <dcterms:modified xsi:type="dcterms:W3CDTF">2024-04-04T10:22:00Z</dcterms:modified>
  <cp:revision>37</cp:revision>
  <dc:subject/>
  <dc:title> ROZDZIAŁ 1 </dc:title>
</cp:coreProperties>
</file>