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</w:rPr>
        <w:t>SPECYFIKACJA TECHNICZNA WYKONANIA I ODBIORU ROBÓT BUDOWLANYCH</w:t>
      </w:r>
    </w:p>
    <w:p>
      <w:pPr>
        <w:pStyle w:val="Normal"/>
        <w:spacing w:lineRule="exact" w:line="221"/>
        <w:ind w:right="-851" w:hanging="0"/>
        <w:rPr>
          <w:rFonts w:ascii="Times New Roman" w:hAnsi="Times New Roman" w:eastAsia="Times New Roman" w:cs="Times New Roman"/>
          <w:b/>
          <w:b/>
          <w:bCs/>
          <w:sz w:val="24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</w:rPr>
      </w:r>
    </w:p>
    <w:p>
      <w:pPr>
        <w:pStyle w:val="Contents9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D.01.01.01 ODTWORZENIE TRASY I PUNKTÓW WYSOKOŚCIOWYCH</w:t>
      </w:r>
    </w:p>
    <w:p>
      <w:pPr>
        <w:pStyle w:val="Normal"/>
        <w:spacing w:lineRule="exact" w:line="118"/>
        <w:ind w:right="-851" w:hanging="0"/>
        <w:rPr>
          <w:rFonts w:ascii="Times New Roman" w:hAnsi="Times New Roman" w:eastAsia="Times New Roman" w:cs="Times New Roman"/>
          <w:b/>
          <w:b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lang w:val="pl-PL"/>
        </w:rPr>
      </w:r>
    </w:p>
    <w:p>
      <w:pPr>
        <w:pStyle w:val="Normal"/>
        <w:spacing w:lineRule="exact" w:line="200"/>
        <w:ind w:right="-85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right="-851" w:hanging="0"/>
        <w:rPr>
          <w:rFonts w:ascii="Arial" w:hAnsi="Arial" w:eastAsia="Times New Roman" w:cs="Arial"/>
          <w:b/>
          <w:b/>
          <w:spacing w:val="-3"/>
          <w:sz w:val="18"/>
          <w:szCs w:val="18"/>
        </w:rPr>
      </w:pPr>
      <w:r>
        <w:rPr>
          <w:rFonts w:eastAsia="Times New Roman" w:cs="Arial" w:ascii="Arial" w:hAnsi="Arial"/>
          <w:b/>
          <w:spacing w:val="-3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pacing w:val="-3"/>
          <w:sz w:val="18"/>
          <w:szCs w:val="18"/>
        </w:rPr>
      </w:pPr>
      <w:r>
        <w:rPr>
          <w:rFonts w:cs="Arial" w:ascii="Arial" w:hAnsi="Arial"/>
          <w:b/>
          <w:spacing w:val="-3"/>
          <w:sz w:val="18"/>
          <w:szCs w:val="18"/>
        </w:rPr>
        <w:t>1. WSTĘP</w:t>
      </w:r>
    </w:p>
    <w:p>
      <w:pPr>
        <w:pStyle w:val="Normal"/>
        <w:spacing w:lineRule="exact" w:line="119"/>
        <w:ind w:right="-12" w:hanging="0"/>
        <w:rPr>
          <w:rFonts w:ascii="Arial" w:hAnsi="Arial" w:eastAsia="Times New Roman" w:cs="Arial"/>
          <w:b/>
          <w:b/>
          <w:spacing w:val="-3"/>
          <w:sz w:val="18"/>
          <w:szCs w:val="18"/>
        </w:rPr>
      </w:pPr>
      <w:r>
        <w:rPr>
          <w:rFonts w:eastAsia="Times New Roman" w:cs="Arial" w:ascii="Arial" w:hAnsi="Arial"/>
          <w:b/>
          <w:spacing w:val="-3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spacing w:lineRule="exact" w:line="128"/>
        <w:ind w:right="-12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em niniejszej STWiORB są wymagania dotyczące wykonania i odbioru robót związanych z odtworzeniem trasy drogowej i jej punktów wysokościowych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spacing w:lineRule="exact" w:line="127"/>
        <w:ind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a techniczna wykonania i odbioru robót budowlanych (STWiORB) stanowi obowiązującą podstawę, jako dokument przetargowy i kontraktowy przy zlecaniu i realizacji robót drogowych dla inwestycji:</w:t>
      </w:r>
    </w:p>
    <w:p>
      <w:pPr>
        <w:pStyle w:val="Normal"/>
        <w:spacing w:lineRule="auto" w:line="232"/>
        <w:ind w:left="4" w:right="-12" w:firstLine="5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Poprawa bezpieczeństwa ruchu przy szkole podstawowej poprzez przebudowę drogi gminnej nr 103577R w m. Partynia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right="-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spacing w:lineRule="exact" w:line="127"/>
        <w:ind w:right="-12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szystkimi czynnościami umożliwiającymi i mającymi na celu odtworzenie w terenie przebiegu trasy oraz położenia obiektów inżynierskich, a także wykonania inwentaryzacji geodezyjnej i kartograficznej inwestycji po jej wybudowaniu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Zakres robót obejmuje odtworzenie w tereni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łożenie sytuacyjnej i wysokościowej osnowy realizacyjn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osnowy w sposób trwały i ich ochrona oraz oznakowanie w sposób ułatwiający ich lokalizację i ewentualne odtworzenie lub wznowi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awdzenie wyznaczenia sytuacyjnego i wysokościowego punktów głównych osi trasy i punktów     wysokości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sytuacyjne i wysokościowe punktów głównych osi trasy głównej i pozostałych dróg oraz innych obiektów towarzyszących objętych tym zad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zupełnienie osi trasy dodatkowymi punktam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roboczych w sposób trwały, ochrona ich przed zniszczeniem oraz oznakowanie w sposób ułatwiający odszukanie i ewentualne odtworze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tworzenie punktów geodezyjnych, punktów referencyjnych i granicy pasa drog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84" w:right="-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orządzenie szkicu przebiegu granic prawnych, punktów geodezyjnych i referencyjnych na zakończenie realizacji inwestycji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3.1. Odtworzenie trasy i punktów wysokościowych i referencyjnych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W zakres robót pomiarowych, związanych z odtworzeniem trasy, punktów wysokościowych i referencyjnych wchodzą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miar wysokościowy w osi i w innych charakterystycznych miejscach trasy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ów pionowych i poziomych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 w miejscach charakterystycznych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32"/>
        <w:ind w:left="284" w:right="-12" w:hanging="284"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zastabilizowanie punktów w sposób trwały, ochrona ich przed zniszczeniem oraz oznakowanie </w:t>
        <w:br/>
        <w:t>w sposób ułatwiający odszukanie i ewentualne odtworzeni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26" w:right="-1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sz w:val="18"/>
          <w:szCs w:val="18"/>
        </w:rPr>
        <w:t>1.3.2. Szkic przebiegu grani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right="-1"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Wykonanie w ramach pomiaru powykonawczego szkicu przebiegu granic prawnych wraz z odtworzeniem w terenie stabilizacji punktów granicznych dla których stwierdzono ich zniszczenie w trakcie realizacji robót. Granica zastabilizowana znakami granicznymi typ 36a (zgodnie z normą BN-67/6744-09) i świadkami betonowymi – słupki Pasa Drogowego „PD” (zgodnie z GG-00.12.01) na każdym załamaniu granicy pasa drogowego i na odcinkach prostych nie rzadziej niż 100m. Na szkicu przebiegu granic należy oznaczyć przebieg granicy administracyjnej wraz z jej opisem.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arunki wykonania szkicu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20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Granicę zastabilizować znakami granicznymi i świadkami betonowymi (słupki PD) napisem do środka pasa drogowego. Świadek posadowiony w granicy pasa drogowego w bliskim sąsiedztwie granicznika betonowego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należy sporządzić w skali 1:1000 w formacie A-3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>Szkic powinien zawierać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ilometraż opracowywanego odcinka z uwzględnieniem hektometrów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lokalizacj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unkty graniczne wraz z numeracją i rodzajem stabilizacj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iary od krawędzi jezdni do punktu granicznego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linie graniczne z miarami czołowym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120"/>
        <w:ind w:left="85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pis skrzyżowań i rzek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>szczegóły sytuacyjne służące do identyfikacji położenia punktów granicznych w terenie w zasięgu po 10 m od granic pasa drogowego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rawędzie jezdn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ś drogi w przypadku niesymetrycznego przebiegu krawędzi jezdn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łupki hektometrowe z opisem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rzepust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czątek i koniec mostu, wiaduktu (punkty skrajne)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rodzenia trwałe i chodniki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świadki punktów referencyjnych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ojedyncze drzew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ontury leśne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200"/>
        <w:ind w:left="851" w:hanging="284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łupy energetyczne lub telefoniczne z kierunkami linii znajdujące się w odległości do 10 m od granicy pas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spacing w:before="0" w:after="120"/>
        <w:ind w:left="851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numery działek w pasie drogowym i przyległych oraz kierunki ich granic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1134" w:leader="none"/>
        </w:tabs>
        <w:spacing w:before="0" w:after="200"/>
        <w:ind w:left="284" w:hanging="284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eastAsia="Times New Roman" w:cs="Arial" w:ascii="Arial" w:hAnsi="Arial"/>
          <w:sz w:val="18"/>
          <w:szCs w:val="18"/>
        </w:rPr>
        <w:t>Do szkicu należy dołączyć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kaz współrzędnych punktów granicznych (plik w formacie txt)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zkic przebiegu granic prawnych w pliku w formacie dxf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mapę ewidencyjną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spacing w:before="0" w:after="200"/>
        <w:ind w:left="567" w:hanging="283"/>
        <w:contextualSpacing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bitkę istniejącej mapy zasadniczej lub syt – wys. w skali szkicu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1.  Uprawniony geodeta - osoba posiadająca odpowiednie uprawnienia zawodowe nadane zgodnie z Ustawę z dnia 17.05.1989 r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4.2.  Punkty główne trasy - punkty załamania osi trasy, punkty kierunkowe oraz początkowy i końcowy punkt trasy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3.  Punkt referencyjny - charakterystyczny punkt sieci drogowej, przyjęty jako punkt odniesienia dla lokalizo-wania informacji o drodze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4.  Odcinku referencyjny - odcinek drogi zlokalizowany pomiędzy jej dwoma kolejnymi punktami referencyjnymi, dla którego określony jest punkt początkowy i końcowy oraz jego długość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5. System referencyjny - zbiór pomierzonych pod względem długości odcinków referencyjnych, których początki i końce stanowią punkty referencyjne, tworzący sieć drogową.</w:t>
      </w:r>
    </w:p>
    <w:p>
      <w:pPr>
        <w:pStyle w:val="Normal"/>
        <w:spacing w:lineRule="auto" w:line="232" w:before="0" w:after="60"/>
        <w:ind w:left="567" w:hanging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1.4.6. Inwentaryzacja powykonawcza - jest to geodezyjna dokumentacja wykonana i przekazana zgodnie z Rozporządzeniem Ministra Gospodarki Przestrzennej i Budownictwa z dnia 21 lutego 1995 r. w sprawie rodzaju i zakresu opracowań geodezyjno-kartograficznych oraz czynności geodezyjnych obowiązujących w budownictwie.</w:t>
      </w:r>
    </w:p>
    <w:p>
      <w:pPr>
        <w:pStyle w:val="Normal"/>
        <w:spacing w:lineRule="auto" w:line="232"/>
        <w:ind w:left="567" w:hanging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4.7. Pozostałe określenia podstawowe są zgodne z obowiązującymi, odpowiednimi polskimi normami i z definicjami podanymi w STWiORB D-M-00.00.00 „Wymagania ogólne” pkt 1.4.</w:t>
      </w:r>
    </w:p>
    <w:p>
      <w:pPr>
        <w:pStyle w:val="Normal"/>
        <w:spacing w:lineRule="auto" w:line="232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robót podano w STWiORB D-M-00.00.00 „Wymagania ogólne” pkt 1.5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 MATERIAŁY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materiałów, ich pozyskiwania i składowania podano w STWiORB D-M-00.00.00 „Wymagania ogólne” pkt 2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2.2. Rodzaje materiałów</w:t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 utrwalenia punktów głównych trasy należy stosować paliki drewniane z gwoździem lub prętem stalowym, słupki betonowe Pasa Drogowego „PD” albo rury metalowe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Do stabilizacji punktów należy stosować paliki drewniane średnicy od 0,02 do 0,08 m i długości około 0,30 m, a dla punktów utrwalanych w istniejącej nawierzchni bolce stalowe średnicy 5 mm i długości od 0,04 do 0,0</w:t>
      </w:r>
    </w:p>
    <w:p>
      <w:pPr>
        <w:pStyle w:val="Normal"/>
        <w:spacing w:lineRule="auto" w:line="235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Trwałego oznakowania punktów referencyjnych należy dokonać przy pomocy stosowanych w geodezji gwoździ z napisem „punkt pomiarowy" oraz słupka referencyjnego i oznakowania pionowego.</w:t>
      </w:r>
    </w:p>
    <w:p>
      <w:pPr>
        <w:pStyle w:val="Normal"/>
        <w:spacing w:lineRule="auto" w:line="235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 SPRZĘ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sprzętu podano w STWiORB D-M-00.00.00 „Wymagania ogólne” pkt 3.</w:t>
      </w:r>
    </w:p>
    <w:p>
      <w:pPr>
        <w:pStyle w:val="Normal"/>
        <w:tabs>
          <w:tab w:val="clear" w:pos="720"/>
          <w:tab w:val="left" w:pos="356" w:leader="none"/>
        </w:tabs>
        <w:spacing w:lineRule="auto" w:line="232"/>
        <w:ind w:left="4" w:right="-12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3.2. Sprzęt pomiarowy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Wybór sprzętu do wykonania robót należy do Wykonawcy. Jakikolwiek sprzęt, maszyny lub narzędzia niegwarantujące spełnienia wymagań jakościowych robót i bezpieczeństwa zostaną przez Inspektora Nadzoru zdyskwalifikowane i nie zostaną dopuszczone do robót. Do odtworzenia sytuacyjnego trasy i punktów wysokościowych należy stosować następujący sprzęt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achimetry elektroniczn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wuczęstotliwościowe odbiorniki GPS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Times New Roman"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aśmy stalowe, szpilki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Times New Roman" w:cs="Arial" w:ascii="Arial" w:hAnsi="Arial"/>
          <w:sz w:val="18"/>
          <w:szCs w:val="18"/>
        </w:rPr>
        <w:t>ew. odbiorniki GPS, zapewniające uzyskanie wymaganych dokładności pomiarów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zęt stosowany do wyznaczenia trasy drogowej i jej punkt. wysokość. powinien gwarantować uzyskanie wymaganej dokładności pomiaru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 TRANSPOR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wymagania dotyczące transportu podano w STWiORB D-M-00.00.00 „Wymagania ogólne” pkt 4.</w:t>
      </w:r>
    </w:p>
    <w:p>
      <w:pPr>
        <w:pStyle w:val="Normal"/>
        <w:spacing w:lineRule="exact" w:line="12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4.2. Transport sprzętu i materiałów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zęt i materiały do odtworzenia trasy można przewozić dowolnymi środkami transportu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 WYKONANIE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wykonania robót podano w STWiORB D-M-00.00.00 „Wymagania ogólne” pkt 5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2. Zasady wykonywania prac pomiarowych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Prace pomiarowe powinny być wykonane zgodnie z Rozporządzeniem Ministra Spraw Wewnętrznych i Administracji z dn. 9 listopada 2011 r. w sprawie standardów technicznych wykonywania geodezyjnych pomiarów sytuacyjnych i wysokościowych oraz opracowania i przekazywana wyników tych pomiarów do państwowego zasobu geodezyjnego i kartograficznego, przez osoby posiadające odpowiednie kwalifikacje i uprawnienia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Dane dotyczące osnowy geodezyjnej poziomej i wysokościowej oraz punktów granicznych należy pobrać Powiatowego Ośrodka Dokumentacji Geodezyjnej i Kartograficznej (zgodnie z obowiązującymi przepisami - Ustawa Prawo Geodezyjne i Kartograficzne - tylko jednostka wykonawstwa geodezyjnego może zgłaszać roboty i pobierać materiały z PODGiK)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Osnowa realizacyjna zostanie założona zgodnie obowiązującymi przepisami, w oparciu o które Wykonawca przygotuje i przedłoży do akceptacji Inspektora Nadzoru Projekt Podstawowej Osnowy Realizacyjnej, w którym zawrze m.in. informacje dotyczące metodologii prac podczas jej zakładania, sposobu stabilizacji punktów osnowy, sprzętu pomiarowego, oczekiwanych dokładnościach, utrzymania w trakcie trwania prac. 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snowa pozioma oparta będzie na krajowym systemie odniesień ASG EUPOS, a osnowa wysokościowa na reperach wysokościowych pozyskanych z PODGIK.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Wykonawca powinien sprawdzić czy rzędne terenu określone w dokumentacji projektowej są zgodne </w:t>
        <w:br/>
        <w:t xml:space="preserve">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  <w:sz w:val="18"/>
          <w:szCs w:val="18"/>
        </w:rPr>
        <w:t>Punkty wierzchołkowe, punkty główne trasy i punkty pośrednie osi trasy muszą być zaopatrzone w oznaczenia określające w sposób wyraźny i jednoznaczny charakterystykę i położenie tych punktów. Forma i wzór tych oznaczeń powinny być zaakceptowane przez Inspektora Nadzoru. Wykonawca jest odpowiedzialny za ochronę wszystkich punktów pomiarowych i ich oznaczeń w czasie trwania robót. Wszystkie prace pomiarowe konieczne dla prawidłowej realizacji robót są w obowiązkach Wykonawcy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3. Sprawdzenie wyznaczenia punktów głównych osi trasy i punktów wysokościowych</w:t>
      </w:r>
    </w:p>
    <w:p>
      <w:pPr>
        <w:pStyle w:val="Normal"/>
        <w:spacing w:lineRule="exact" w:line="128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unkty wierzchołkowe trasy i inne punkty główne powinny być zastabilizowane w sposób trwały, przy użyciu palików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spacing w:lineRule="exact" w:line="15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mawiający powinien założyć robocze punkty wysokościowe (repery robocze) wzdłuż chodnika, a także przy każdym obiekcie inżynierskim. Maksymalna odległość między reperami roboczymi wzdłuż trasy drogowej w terenie płaskim powinna wynosić 500 metrów, natomiast w terenie falistym i górskim powinna być odpowiednio zmniejszona, zależnie od jego konfiguracji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1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.</w:t>
      </w:r>
    </w:p>
    <w:p>
      <w:pPr>
        <w:pStyle w:val="Normal"/>
        <w:spacing w:lineRule="exact" w:line="13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spacing w:lineRule="exact" w:line="1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4. Odtworzenie osi trasy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spacing w:lineRule="exact" w:line="10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5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bookmarkStart w:id="0" w:name="page4"/>
      <w:bookmarkEnd w:id="0"/>
      <w:r>
        <w:rPr>
          <w:rFonts w:eastAsia="Times New Roman" w:cs="Arial" w:ascii="Arial" w:hAnsi="Arial"/>
          <w:sz w:val="18"/>
          <w:szCs w:val="18"/>
        </w:rPr>
        <w:t>Do utrwalenia osi trasy w terenie należy użyć materiałów wymienionych w pkt 2.2.</w:t>
      </w:r>
    </w:p>
    <w:p>
      <w:pPr>
        <w:pStyle w:val="Normal"/>
        <w:spacing w:lineRule="exact" w:line="13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left="4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spacing w:lineRule="exact" w:line="277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5.5. Wyznaczenie przekrojów poprzecznych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spacing w:lineRule="exact" w:line="135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5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spacing w:lineRule="exact" w:line="122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Profilowanie przekrojów poprzecznych musi umożliwiać wykonanie nasypów i wykopów o kształcie zgodnym z dokumentacją projektową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tLeast" w:line="0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kontroli jakości robót podano w STWiORB D-M-00.00.00 „Wymagania ogólne” pkt 6.</w:t>
      </w:r>
    </w:p>
    <w:p>
      <w:pPr>
        <w:pStyle w:val="Normal"/>
        <w:spacing w:lineRule="exact" w:line="125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6.2. Kontrola jakości prac pomiarowych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5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Kontrolę jakości prac pomiarowych związanych z odtworzeniem trasy i punktów wysokościowych należy prowadzić wg ogólnych zasad określonych w standardach technicznych i wytycznych właściwego Ośrodka Dokumentacji Geodezyjnej i Kartograficznej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7. OBMIAR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7.1. Ogólne zasady obmiaru robót</w:t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obmiaru robót podano w STWiORB D-M-00.00.00 „Wymagania ogólne” pkt 7.</w:t>
      </w:r>
    </w:p>
    <w:p>
      <w:pPr>
        <w:pStyle w:val="Normal"/>
        <w:spacing w:lineRule="exact" w:line="12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Jednostką obmiarową jest km (kilometr) odtworzonej trasy w terenie lub szt (sztuka) w przypadku punktu geodezyjnego, referencyjnego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8. ODBIÓR ROBÓT</w:t>
      </w:r>
    </w:p>
    <w:p>
      <w:pPr>
        <w:pStyle w:val="Normal"/>
        <w:spacing w:lineRule="exact" w:line="121"/>
        <w:rPr>
          <w:rFonts w:ascii="Arial" w:hAnsi="Arial" w:eastAsia="Times New Roman" w:cs="Arial"/>
          <w:b/>
          <w:b/>
          <w:sz w:val="18"/>
          <w:szCs w:val="18"/>
          <w:highlight w:val="yellow"/>
        </w:rPr>
      </w:pPr>
      <w:r>
        <w:rPr>
          <w:rFonts w:eastAsia="Times New Roman" w:cs="Arial" w:ascii="Arial" w:hAnsi="Arial"/>
          <w:b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4" w:leader="none"/>
        </w:tabs>
        <w:spacing w:lineRule="auto" w:line="237"/>
        <w:ind w:left="344" w:hanging="344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Ogólne zasady odbioru robót</w:t>
      </w:r>
    </w:p>
    <w:p>
      <w:pPr>
        <w:pStyle w:val="Normal"/>
        <w:spacing w:lineRule="exact" w:line="114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zasady odbioru robót podano w STWiORB D-M-00.00.00 „Wymagania ogólne” [1] pkt 8.</w:t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8.2. Sposób odbioru robót</w:t>
      </w:r>
    </w:p>
    <w:p>
      <w:pPr>
        <w:pStyle w:val="Normal"/>
        <w:spacing w:lineRule="exact" w:line="12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2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dbiór robót związanych z odtworzeniem trasy w terenie następuje na podstawie szkiców i dzienników pomiarów geodezyjnych lub protokołu z kontroli geodezyjnej, które Wykonawca przedkłada Inżynierowi.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 PODSTAWA PŁATNOŚCI</w:t>
      </w:r>
    </w:p>
    <w:p>
      <w:pPr>
        <w:pStyle w:val="Normal"/>
        <w:spacing w:lineRule="exact" w:line="119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left="4" w:firstLine="56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gólne ustalenia dotyczące podstawy płatności podano w STWiORB D-M-00.00.00 „Wymagania ogólne” [1] pkt 9.</w:t>
      </w:r>
    </w:p>
    <w:p>
      <w:pPr>
        <w:pStyle w:val="Normal"/>
        <w:spacing w:lineRule="exact" w:line="126"/>
        <w:rPr>
          <w:rFonts w:ascii="Arial" w:hAnsi="Arial" w:eastAsia="Times New Roman" w:cs="Arial"/>
          <w:sz w:val="18"/>
          <w:szCs w:val="18"/>
          <w:highlight w:val="yellow"/>
        </w:rPr>
      </w:pPr>
      <w:r>
        <w:rPr>
          <w:rFonts w:eastAsia="Times New Roman"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9.2. Cena jednostki obmiarowej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pacing w:lineRule="auto" w:line="237"/>
        <w:ind w:firstLine="567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Cena 1 km wykonania robót obejmuj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,założenie sytuacyjnej i wysokościowej osnowy realizacyjnej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stabilizowanie punktów osnowy w sposób trwały i ich ochrona oraz oznakowanie w sposób ułatwiający ich lokalizację i ewentualne odtworzenie lub wznowienie,</w:t>
      </w:r>
    </w:p>
    <w:p>
      <w:pPr>
        <w:pStyle w:val="Akapitzlist"/>
        <w:numPr>
          <w:ilvl w:val="0"/>
          <w:numId w:val="8"/>
        </w:numPr>
        <w:spacing w:lineRule="auto" w:line="242"/>
        <w:ind w:left="340" w:right="1600" w:hanging="34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znaczenie granic pasa drogowego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sytuacyjne i wysokościowe punktów głównych osi trasy głównej i pozostałych dróg oraz innych obiektów towarzyszących objętych tym zadaniem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sporządzenie szkicu przebiegu granic prawnych na zakończenie realizacji inwestycj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zupełnienie osi trasy dodatkowymi punktam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dodatkowych punktów wysokościowych (reperów roboczych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arametrów łuku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znaczenie przekrojów poprzeczn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zastabilizowanie punktów w sposób trwały oraz oznakowanie w sposób ułatwiający odszukanie </w:t>
        <w:br/>
        <w:t>i odtworzeni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koszt zapewnienia niezbędnych czynników produkcj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40" w:right="-1" w:hanging="34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kup, dostarczenie i składowanie potrzebnych materiałów</w:t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46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37"/>
        <w:ind w:left="4" w:hanging="0"/>
        <w:rPr>
          <w:rFonts w:ascii="Arial" w:hAnsi="Arial" w:eastAsia="Times New Roman" w:cs="Arial"/>
          <w:b/>
          <w:b/>
          <w:sz w:val="18"/>
          <w:szCs w:val="18"/>
        </w:rPr>
      </w:pPr>
      <w:bookmarkStart w:id="1" w:name="page5"/>
      <w:bookmarkEnd w:id="1"/>
      <w:r>
        <w:rPr>
          <w:rFonts w:eastAsia="Times New Roman" w:cs="Arial" w:ascii="Arial" w:hAnsi="Arial"/>
          <w:b/>
          <w:sz w:val="18"/>
          <w:szCs w:val="18"/>
        </w:rPr>
        <w:t>10. PRZEPISY ZWIĄZANE</w:t>
      </w:r>
    </w:p>
    <w:p>
      <w:pPr>
        <w:pStyle w:val="Normal"/>
        <w:spacing w:lineRule="exact" w:line="57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4" w:leader="none"/>
        </w:tabs>
        <w:spacing w:lineRule="auto" w:line="237"/>
        <w:ind w:left="264" w:hanging="26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5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tyczne techniczne G-3.2. Pomiary realizacyjne, GUGiK 1983.</w:t>
      </w:r>
    </w:p>
    <w:p>
      <w:pPr>
        <w:pStyle w:val="Normal"/>
        <w:spacing w:lineRule="exact" w:line="1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spacing w:lineRule="exact" w:line="12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Spraw Wewnętrznych i Administracji z dnia 9 listopada 2011 r. w sprawie standardów technicznych wykonywania geodezyjnych pomiarów sytuacyjnych i wysokościowych oraz opracowywania i przekazywania wyników tych pomiarów do państwowego zasobu geodezyjnego i kartograficznego (DZ. U. Nr 263 poz. 157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284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Ustawa z dn. 17.05.1989r Prawo geodezyjne i kartograficzne (Dz.U.2010.193.1287 jt. ze zm.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Administracji i Cyfryzacji z dnia 14 lutego 2012r. w sprawie osnów geodezyjnych, grawimetrycznych i magnetycz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Rozporządzenie Ministra Gospodarki Przestrzennej i Budownictwa w sprawie rodzaju i zakresu opracowań geodezyjno-kartograficznych oraz czynności geodezyjnych obowiązujących w budownictwie (Dz.U.95.25.133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2" w:leader="none"/>
        </w:tabs>
        <w:spacing w:lineRule="auto" w:line="235"/>
        <w:ind w:left="284" w:hanging="42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BN-67/6744-09 Betonowe znaki graniczne.</w:t>
      </w:r>
    </w:p>
    <w:p>
      <w:pPr>
        <w:pStyle w:val="Normal"/>
        <w:tabs>
          <w:tab w:val="clear" w:pos="720"/>
          <w:tab w:val="left" w:pos="272" w:leader="none"/>
        </w:tabs>
        <w:spacing w:lineRule="auto" w:line="235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6" w:right="142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II -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7"/>
      <w:ind w:left="1624" w:right="-843" w:hanging="0"/>
      <w:jc w:val="center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spacing w:lineRule="auto" w:line="237"/>
      <w:ind w:left="1624" w:hanging="0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spacing w:lineRule="auto" w:line="237"/>
      <w:ind w:left="1624" w:hanging="0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left" w:pos="7371" w:leader="none"/>
        <w:tab w:val="right" w:pos="9072" w:leader="none"/>
      </w:tabs>
      <w:jc w:val="right"/>
      <w:rPr>
        <w:rFonts w:ascii="Arial" w:hAnsi="Arial" w:eastAsia="Times New Roman" w:cs="Arial"/>
        <w:sz w:val="14"/>
        <w:szCs w:val="14"/>
      </w:rPr>
    </w:pPr>
    <w:r>
      <w:rPr>
        <w:rFonts w:eastAsia="Times New Roman" w:cs="Arial" w:ascii="Arial" w:hAnsi="Arial"/>
        <w:sz w:val="14"/>
        <w:szCs w:val="14"/>
      </w:rPr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left" w:pos="7371" w:leader="none"/>
        <w:tab w:val="right" w:pos="9072" w:leader="none"/>
      </w:tabs>
      <w:jc w:val="right"/>
      <w:rPr/>
    </w:pPr>
    <w:r>
      <w:rPr>
        <w:rFonts w:eastAsia="Times New Roman" w:cs="Arial" w:ascii="Arial" w:hAnsi="Arial"/>
        <w:sz w:val="14"/>
        <w:szCs w:val="14"/>
      </w:rPr>
      <w:t>D - 01.01.01 Odtworzenie trasy i punktów wysokośc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1">
    <w:name w:val="Tekst podstawowy Znak1"/>
    <w:qFormat/>
    <w:rPr>
      <w:rFonts w:ascii="Verdana" w:hAnsi="Verdana" w:cs="Verdana"/>
      <w:sz w:val="18"/>
      <w:szCs w:val="18"/>
      <w:shd w:fill="FFFFFF" w:val="clear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4" w:before="300" w:after="300"/>
      <w:ind w:hanging="600"/>
      <w:jc w:val="both"/>
    </w:pPr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2">
    <w:name w:val="Nag2"/>
    <w:basedOn w:val="Heading2"/>
    <w:qFormat/>
    <w:pPr>
      <w:widowControl w:val="false"/>
      <w:numPr>
        <w:ilvl w:val="0"/>
        <w:numId w:val="4"/>
      </w:numPr>
      <w:spacing w:before="0" w:after="0"/>
      <w:ind w:left="0" w:hanging="0"/>
      <w:jc w:val="both"/>
      <w:outlineLvl w:val="9"/>
    </w:pPr>
    <w:rPr>
      <w:rFonts w:ascii="Verdana" w:hAnsi="Verdana" w:cs="Verdana"/>
      <w:i w:val="false"/>
      <w:iCs w:val="false"/>
      <w:sz w:val="20"/>
      <w:szCs w:val="20"/>
    </w:rPr>
  </w:style>
  <w:style w:type="paragraph" w:styleId="Aga21">
    <w:name w:val="Aga2.1"/>
    <w:basedOn w:val="Normal"/>
    <w:qFormat/>
    <w:pPr>
      <w:keepNext w:val="true"/>
      <w:widowControl w:val="false"/>
      <w:numPr>
        <w:ilvl w:val="0"/>
        <w:numId w:val="4"/>
      </w:numPr>
      <w:ind w:left="720" w:hanging="0"/>
      <w:jc w:val="both"/>
      <w:outlineLvl w:val="1"/>
    </w:pPr>
    <w:rPr>
      <w:rFonts w:ascii="Verdana" w:hAnsi="Verdana" w:eastAsia="Times New Roman" w:cs="Times New Roman"/>
      <w:b/>
      <w:bCs/>
    </w:rPr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>
      <w:rFonts w:ascii="Courier" w:hAnsi="Courier" w:eastAsia="Times New Roman" w:cs="Times New Roman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7:50:00Z</dcterms:created>
  <dc:creator>Cecylia123</dc:creator>
  <dc:description/>
  <cp:keywords/>
  <dc:language>en-US</dc:language>
  <cp:lastModifiedBy>Sławomir Sabaj</cp:lastModifiedBy>
  <cp:lastPrinted>2022-08-03T16:09:00Z</cp:lastPrinted>
  <dcterms:modified xsi:type="dcterms:W3CDTF">2024-04-04T10:29:00Z</dcterms:modified>
  <cp:revision>18</cp:revision>
  <dc:subject/>
  <dc:title/>
</cp:coreProperties>
</file>