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OZL/DZP/AS/3412/TP-127/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 - Kosztorys ofertowy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>M</w:t>
      </w:r>
      <w:r>
        <w:rPr>
          <w:rFonts w:cs="Calibri" w:ascii="Calibri" w:hAnsi="Calibri"/>
          <w:b/>
          <w:bCs/>
          <w:sz w:val="22"/>
          <w:szCs w:val="22"/>
        </w:rPr>
        <w:t xml:space="preserve">ateriały eksploatacyjne do bezwkładowego 3- kanałowego wstrzykiwacza kontrastu do Pracowni Tomografii Komputerowej, model: CT Express 4D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waga: Zamawiający wymaga aby zaoferowane materiały eksploatacyjne były kompatybilne i oryginalne ze wstrzykiwaczem kontrastu, </w:t>
      </w:r>
      <w:r>
        <w:rPr>
          <w:rFonts w:cs="Calibri" w:ascii="Calibri" w:hAnsi="Calibri"/>
          <w:bCs/>
          <w:sz w:val="22"/>
          <w:szCs w:val="22"/>
        </w:rPr>
        <w:t xml:space="preserve">model: CT Express 4D </w:t>
      </w:r>
      <w:r>
        <w:rPr>
          <w:rFonts w:cs="Calibri" w:ascii="Calibri" w:hAnsi="Calibri"/>
          <w:sz w:val="22"/>
          <w:szCs w:val="22"/>
        </w:rPr>
        <w:t>ze względu na utrzymanie gwarancj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64"/>
        <w:gridCol w:w="1305"/>
        <w:gridCol w:w="1125"/>
        <w:gridCol w:w="2074"/>
        <w:gridCol w:w="2126"/>
        <w:gridCol w:w="2241"/>
        <w:gridCol w:w="2728"/>
      </w:tblGrid>
      <w:tr>
        <w:trPr>
          <w:trHeight w:val="7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L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Asortyme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Jedn. miar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(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Cena jednostkowa brutto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(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</w:rPr>
              <w:t xml:space="preserve">WARTOŚĆ </w:t>
              <w:br/>
              <w:t>BRUTTO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</w:rPr>
              <w:t>(A)x(B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 / NR KATALOGOWY*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ASORTYMENTU </w:t>
              <w:br/>
              <w:t>NA FAKTURZE*</w:t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wielorazowy sterylny (op. = 25 szt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drenów, wielorazowy, sterylny, dzienny (op. = 15 szt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uwacz do butelek z kontrastem (op. = 60 szt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ia pacjenta, sterylna</w:t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p. = 40 szt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65" w:leader="none"/>
              </w:tabs>
              <w:snapToGrid w:val="false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6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 -wypełnia 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ind w:left="638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sectPr>
      <w:type w:val="nextPage"/>
      <w:pgSz w:orient="landscape" w:w="16838" w:h="11906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Times New Roman" w:hAnsi="Times New Roman" w:eastAsia="Lucida Sans Unicode" w:cs="Tahoma"/>
      <w:b w:val="false"/>
      <w:color w:val="000000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  <w:contextualSpacing/>
    </w:pPr>
    <w:rPr>
      <w:kern w:val="2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6:00Z</dcterms:created>
  <dc:creator>Łukasz Czarnomski</dc:creator>
  <dc:description/>
  <cp:keywords/>
  <dc:language>en-US</dc:language>
  <cp:lastModifiedBy>Agnieszka Studzińska</cp:lastModifiedBy>
  <cp:lastPrinted>2024-09-03T09:58:00Z</cp:lastPrinted>
  <dcterms:modified xsi:type="dcterms:W3CDTF">2024-09-04T06:49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