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 do SIWZ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BZA.37618.25.2024.MG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 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5555"/>
        <w:gridCol w:w="2409"/>
      </w:tblGrid>
      <w:tr>
        <w:trPr>
          <w:trHeight w:val="586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90977286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wentaryzacja istniejącej infrastruktury technicznej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racowanie dokumentacji projektowej wraz z uzyskaniem wszelkich niezbędnych uzgodnień i decyzji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systemu kontroli głównej strefy wjazdu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systemu kontroli wewnętrznej strefy parkingowej przy budynkach A1 i A1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systemu kontroli wyjazdu przy hali A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stawa serwera i konfiguracja oprogramowania na serwerze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kolenie pracowników Zamawiającego z obsługi system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prace:</w:t>
            </w:r>
          </w:p>
          <w:p>
            <w:pPr>
              <w:pStyle w:val="Tekstpodstawowy2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1………………….</w:t>
            </w:r>
          </w:p>
          <w:p>
            <w:pPr>
              <w:pStyle w:val="Tekstpodstawowy2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2………………….</w:t>
            </w:r>
          </w:p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…………………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..</w:t>
            </w:r>
          </w:p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2………………….</w:t>
            </w:r>
          </w:p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………………….</w:t>
            </w:r>
          </w:p>
        </w:tc>
      </w:tr>
      <w:tr>
        <w:trPr>
          <w:trHeight w:val="340" w:hRule="atLeast"/>
        </w:trPr>
        <w:tc>
          <w:tcPr>
            <w:tcW w:w="6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1701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2:00Z</dcterms:created>
  <dc:creator>user</dc:creator>
  <dc:description/>
  <cp:keywords/>
  <dc:language>en-US</dc:language>
  <cp:lastModifiedBy>Mateusz Guber</cp:lastModifiedBy>
  <cp:lastPrinted>2019-10-08T09:06:00Z</cp:lastPrinted>
  <dcterms:modified xsi:type="dcterms:W3CDTF">2024-06-04T12:39:00Z</dcterms:modified>
  <cp:revision>3</cp:revision>
  <dc:subject/>
  <dc:title>Spis treści:</dc:title>
</cp:coreProperties>
</file>