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widowControl/>
        <w:autoSpaceDE w:val="true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ostępowania: SA.270.4.2.2023</w:t>
      </w:r>
    </w:p>
    <w:p>
      <w:pPr>
        <w:pStyle w:val="Normal"/>
        <w:widowControl/>
        <w:autoSpaceDE w:val="true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pisany do Centralnej Ewidencji Działalności Gospodarczej 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i/>
          <w:sz w:val="24"/>
          <w:szCs w:val="24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4"/>
          <w:szCs w:val="24"/>
        </w:rPr>
        <w:t>Krajowego Rejestru Sądowego pod numere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faksu: ……………………….…….. Adres poczty elektronicznej: ……………………………………………….</w:t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22 r., poz. 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Budowa drogi leśnej Gajowa – etap II” 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SWZ przesłanek wykluczenia, o których mowa w: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cs="Calibri" w:ascii="Calibri" w:hAnsi="Calibri"/>
          <w:bCs/>
          <w:sz w:val="24"/>
          <w:szCs w:val="24"/>
        </w:rPr>
        <w:t>art. 109 ust. 1 pkt 1) ustawy Pzp*,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 109 ust. 1 pkt 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8) ustawy Pzp*, 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cs="Calibri" w:ascii="Calibri" w:hAnsi="Calibri"/>
          <w:bCs/>
          <w:sz w:val="24"/>
          <w:szCs w:val="24"/>
        </w:rPr>
        <w:t>art. 109 ust. 1 pkt 9) ustawy Pzp*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rt. 109 ust. 1 pkt 10) ustawy Pzp*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ind w:left="284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,3,4, 5 i 6 lub art.109 ust. 1 pkt 1,4, 5,7,8,9,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Jakub Gromek</cp:lastModifiedBy>
  <cp:lastPrinted>2022-07-26T14:43:00Z</cp:lastPrinted>
  <dcterms:modified xsi:type="dcterms:W3CDTF">2023-04-11T06:30:00Z</dcterms:modified>
  <cp:revision>49</cp:revision>
  <dc:subject/>
  <dc:title/>
</cp:coreProperties>
</file>