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4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2"/>
          <w:szCs w:val="22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2"/>
          <w:szCs w:val="22"/>
        </w:rPr>
        <w:t>Krajowego Rejestru Sądowego pod numerem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……………………….…….. Adres poczty elektronicznej: …………………………………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2 r., poz. 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Utrzymanie dróg leśnych i składów drewna oraz remont dróg w Nadleśnictwie Brzozów” 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, że spełniam warunek udziału w postępowaniu określony w rozdziale 5 pkt 2 ppkt 4) lit a) SWZ, na dowód czego przedstawiam,</w:t>
      </w: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  <w:t xml:space="preserve"> że zrealizowałem w sposób należyty nie wcześniej niż w okresie ostatnich 5 lat przed upływem terminu składania ofert, a jeżeli okres prowadzenia działalności jest krótszy – to w tym okresie na podstawie jednej lub większej ilości umów robotę budowlaną obejmująca swym zakresem </w:t>
      </w: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  <w:t xml:space="preserve">budowę, przebudowę, rozbudowę, utrzymanie lub remont dróg lub składów o parametrach minimalnych związanych z przedmiotem zamówienia  o wartości co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 xml:space="preserve">najmniej 120 000,00 zł (słownie: sto dwadzieścia tysięcy złotych) </w:t>
      </w: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  <w:t>brutto dla części I, o wartości co najmniej 240 000,00 zł (słownie: dwieście czterdzieści tysięcy złotych) brutto dla części II lub o wartości co najmniej 270 000,00 zł (słownie: dwieście siedemdziesiąt tysięcy złotych) brutto dla części III.</w:t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az wykonanych robót budowlanych w celu wykazania spełniania warunku opisanego w rozdz. 5 pkt 2 ppkt 4) lit a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6:00Z</dcterms:created>
  <dc:creator>Paulina Kallas</dc:creator>
  <dc:description/>
  <cp:keywords/>
  <dc:language>en-US</dc:language>
  <cp:lastModifiedBy>Jakub Gromek</cp:lastModifiedBy>
  <cp:lastPrinted>2022-07-26T14:41:00Z</cp:lastPrinted>
  <dcterms:modified xsi:type="dcterms:W3CDTF">2023-07-05T06:46:00Z</dcterms:modified>
  <cp:revision>15</cp:revision>
  <dc:subject/>
  <dc:title/>
</cp:coreProperties>
</file>