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55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6"/>
          <w:szCs w:val="26"/>
        </w:rPr>
      </w:pPr>
      <w:r>
        <w:rPr>
          <w:rFonts w:cs="Calibri" w:ascii="Calibri" w:hAnsi="Calibri"/>
          <w:b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16"/>
          <w:szCs w:val="16"/>
        </w:rPr>
      </w:pPr>
      <w:r>
        <w:rPr>
          <w:rFonts w:cs="TimesNewRomanPSMT;Times New Roman" w:ascii="Calibri" w:hAnsi="Calibri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before="144" w:after="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before="144" w:after="6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before="120" w:after="12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349652052"/>
      <w:bookmarkStart w:id="1" w:name="__Fieldmark__0_1349652052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349652052"/>
      <w:bookmarkStart w:id="3" w:name="__Fieldmark__1_1349652052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349652052"/>
      <w:bookmarkStart w:id="5" w:name="__Fieldmark__2_1349652052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zapisów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before="0" w:after="6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6-07T11:40:00Z</cp:lastPrinted>
  <dcterms:modified xsi:type="dcterms:W3CDTF">2024-06-07T09:40:00Z</dcterms:modified>
  <cp:revision>158</cp:revision>
  <dc:subject/>
  <dc:title>Załącznik nr 8 do specyfikacji WZP</dc:title>
</cp:coreProperties>
</file>