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55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color w:val="000000"/>
          <w:sz w:val="20"/>
          <w:szCs w:val="20"/>
        </w:rPr>
        <w:t>Tekst jedn. Dz. U. z 2023 r. poz. 1605 z późn. zm</w:t>
      </w:r>
      <w:r>
        <w:rPr>
          <w:sz w:val="20"/>
          <w:szCs w:val="20"/>
        </w:rPr>
        <w:t>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  <w:t>Budowa ścieżki pieszo-rowerowej wraz z zagospodarowaniem terenu – realizacja w ramach zadania budżetowego pn.: „Centrum Aktywnego Wypoczynku na osiedlu Wólki przy ul. Ogrodowej”, zadania pn.: Utwardzenie terenu oraz budowa miejsc postojowych – realizacja w ramach zadania budżetowego pn.: „W trosce o miasto i jego mieszkańców” oraz montaż zbiornika retencyjnego na wody deszczowe wraz z przyłączem odprowadzającym wodę deszczową z boiska wraz z przewodem przelewowym odprowadzającym nadmiar wody do kanalizacji deszczowej.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300144235"/>
      <w:bookmarkStart w:id="1" w:name="__Fieldmark__0_1300144235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1300144235"/>
      <w:bookmarkStart w:id="3" w:name="__Fieldmark__1_1300144235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300144235"/>
      <w:bookmarkStart w:id="5" w:name="__Fieldmark__2_130014423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00144235"/>
      <w:bookmarkStart w:id="7" w:name="__Fieldmark__3_1300144235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1300144235"/>
      <w:bookmarkStart w:id="9" w:name="__Fieldmark__4_1300144235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1300144235"/>
      <w:bookmarkStart w:id="11" w:name="__Fieldmark__5_1300144235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1300144235"/>
      <w:bookmarkStart w:id="13" w:name="__Fieldmark__6_1300144235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1300144235"/>
      <w:bookmarkStart w:id="15" w:name="__Fieldmark__7_1300144235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1300144235"/>
      <w:bookmarkStart w:id="17" w:name="__Fieldmark__8_1300144235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1300144235"/>
      <w:bookmarkStart w:id="19" w:name="__Fieldmark__9_1300144235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/>
      </w:pPr>
      <w:r>
        <w:rPr>
          <w:bCs/>
          <w:iCs/>
        </w:rPr>
        <w:t>Wskazuję dostępność odpisu z właściwego rejestru lub z centralnej ewidencji i informacji o działalności gospodarczej (z którego wynika umocowanie do reprezentowania Wykonawcy) w formie elektronicznej pod następującymi adresami internetowymi (</w:t>
      </w:r>
      <w:r>
        <w:rPr>
          <w:bCs/>
          <w:i/>
        </w:rPr>
        <w:t>należy zaznaczyć właściwe</w:t>
      </w:r>
      <w:r>
        <w:rPr>
          <w:bCs/>
          <w:iCs/>
        </w:rPr>
        <w:t>):</w:t>
      </w:r>
    </w:p>
    <w:p>
      <w:pPr>
        <w:pStyle w:val="Normal"/>
        <w:spacing w:lineRule="auto" w:line="240" w:before="6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Calibri" w:cs="Calibri"/>
        </w:rPr>
        <w:t xml:space="preserve">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spacing w:lineRule="auto" w:line="240" w:before="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32"/>
        </w:rPr>
        <w:t>☐</w:t>
      </w:r>
      <w:r>
        <w:rPr>
          <w:rFonts w:eastAsia="Calibri" w:cs="Calibri"/>
        </w:rPr>
        <w:t xml:space="preserve">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cs="Calibri"/>
        </w:rPr>
        <w:t>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284" w:hanging="284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1300144235"/>
      <w:bookmarkStart w:id="21" w:name="__Fieldmark__10_1300144235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before="12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1300144235"/>
      <w:bookmarkStart w:id="23" w:name="__Fieldmark__11_1300144235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1300144235"/>
      <w:bookmarkStart w:id="25" w:name="__Fieldmark__12_1300144235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1300144235"/>
      <w:bookmarkStart w:id="27" w:name="__Fieldmark__13_1300144235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4-05-21T09:50:00Z</cp:lastPrinted>
  <dcterms:modified xsi:type="dcterms:W3CDTF">2024-06-07T09:36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