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e nawierzchni asfaltowych na drogach gminnych w Gminie Radomyśl Wielki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IEROWNICTWA FI</w:t>
      </w:r>
      <w:r>
        <w:rPr/>
        <w:t>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posiadanych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4-04-04T07:18:00Z</dcterms:modified>
  <cp:revision>37</cp:revision>
  <dc:subject/>
  <dc:title>Rozdział II SIWZ – Załącznik nr 3 do oferty</dc:title>
</cp:coreProperties>
</file>