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Wykonanie nawierzchni asfaltowych na drogach gminnych w Gminie Radomyśl Wielki” </w:t>
      </w:r>
      <w:r>
        <w:rPr>
          <w:rFonts w:cs="Calibri" w:ascii="Calibri" w:hAnsi="Calibri"/>
          <w:sz w:val="22"/>
          <w:szCs w:val="22"/>
        </w:rPr>
        <w:t>zamieszczonego w Biuletynie Zamówień Publicz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i kosztorysami ofertowymi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</w:t>
      </w:r>
      <w:r>
        <w:rPr>
          <w:rFonts w:cs="Calibri" w:ascii="Calibri" w:hAnsi="Calibri"/>
          <w:spacing w:val="-5"/>
          <w:sz w:val="22"/>
          <w:szCs w:val="22"/>
        </w:rPr>
        <w:t>terminie:</w:t>
      </w:r>
      <w:r>
        <w:rPr>
          <w:rFonts w:cs="Calibri" w:ascii="Calibri" w:hAnsi="Calibri"/>
          <w:b/>
          <w:spacing w:val="-5"/>
          <w:sz w:val="22"/>
          <w:szCs w:val="22"/>
        </w:rPr>
        <w:t xml:space="preserve"> 5 miesięcy od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dnia podpisania umowy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>
          <w:rFonts w:ascii="Calibri" w:hAnsi="Calibri" w:cs="Calibri"/>
          <w:b/>
          <w:b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1891513050"/>
      <w:bookmarkStart w:id="1" w:name="__Fieldmark__0_1891513050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1891513050"/>
      <w:bookmarkStart w:id="3" w:name="__Fieldmark__1_1891513050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będzie prowadzić do powstania u Zamawiającego obowiązku poda</w:t>
      </w:r>
      <w:r>
        <w:rPr/>
        <w:t>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891513050"/>
      <w:bookmarkStart w:id="5" w:name="__Fieldmark__2_1891513050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przedsiębiorstwem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1891513050"/>
      <w:bookmarkStart w:id="7" w:name="__Fieldmark__3_1891513050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 przedsiębiorstwem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1891513050"/>
      <w:bookmarkStart w:id="9" w:name="__Fieldmark__4_1891513050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stwe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y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1891513050"/>
      <w:bookmarkStart w:id="11" w:name="__Fieldmark__5_1891513050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https://ems.ms.gov.pl - dla odpisu z Krajowego Rejestru Sądowego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1891513050"/>
      <w:bookmarkStart w:id="13" w:name="__Fieldmark__6_1891513050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https://www.ceidg.gov.pl - dla odpisu z CEIDG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1891513050"/>
      <w:bookmarkStart w:id="15" w:name="__Fieldmark__7_1891513050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ny rejestr ……………………………………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</w:t>
      </w:r>
      <w:r>
        <w:rPr>
          <w:rFonts w:cs="Calibri" w:ascii="Calibri" w:hAnsi="Calibri"/>
          <w:i/>
          <w:sz w:val="22"/>
          <w:szCs w:val="22"/>
        </w:rPr>
        <w:t>(wskazać właściwy rejestr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waga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leży wybrać właściwą opcję poprzez umieszczenie znaku „x”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4-04-04T12:56:00Z</dcterms:modified>
  <cp:revision>55</cp:revision>
  <dc:subject/>
  <dc:title>Rozdział II SIWZ - Formularz Oferty</dc:title>
</cp:coreProperties>
</file>