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305" w:leader="none"/>
          <w:tab w:val="left" w:pos="1515" w:leader="none"/>
          <w:tab w:val="center" w:pos="4536" w:leader="none"/>
          <w:tab w:val="right" w:pos="9072" w:leader="none"/>
        </w:tabs>
        <w:rPr>
          <w:rFonts w:cs="Calibri"/>
          <w:bCs/>
        </w:rPr>
      </w:pPr>
      <w:r>
        <w:rPr>
          <w:rFonts w:cs="Calibri"/>
          <w:bCs/>
        </w:rPr>
        <w:tab/>
      </w:r>
    </w:p>
    <w:p>
      <w:pPr>
        <w:pStyle w:val="Header"/>
        <w:tabs>
          <w:tab w:val="left" w:pos="1305" w:leader="none"/>
          <w:tab w:val="left" w:pos="1515" w:leader="none"/>
          <w:tab w:val="center" w:pos="4536" w:leader="none"/>
          <w:tab w:val="right" w:pos="9072" w:leader="none"/>
        </w:tabs>
        <w:rPr>
          <w:rFonts w:eastAsia="Calibri" w:cs="Times New Roman"/>
          <w:kern w:val="0"/>
        </w:rPr>
      </w:pPr>
      <w:r>
        <w:rPr>
          <w:rFonts w:cs="Calibri"/>
          <w:bCs/>
        </w:rPr>
        <w:tab/>
        <w:tab/>
        <w:tab/>
        <w:tab/>
        <w:t>Załącznik nr 4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93.2022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2022r. poz. 1710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</w:r>
    </w:p>
    <w:p>
      <w:pPr>
        <w:pStyle w:val="Normal"/>
        <w:jc w:val="center"/>
        <w:rPr/>
      </w:pPr>
      <w:r>
        <w:rPr>
          <w:rFonts w:cs="Calibri"/>
          <w:b/>
          <w:i/>
          <w:sz w:val="26"/>
          <w:szCs w:val="26"/>
        </w:rPr>
        <w:t xml:space="preserve">Wykonanie robót budowlanych niezbędnych do oddania przewidzianego umową zadania inwestycyjnego pod nazwą </w:t>
      </w:r>
      <w:r>
        <w:rPr>
          <w:rFonts w:eastAsia="Calibri" w:cs="Calibri"/>
          <w:b/>
          <w:i/>
          <w:sz w:val="26"/>
          <w:szCs w:val="26"/>
          <w:lang w:eastAsia="en-US"/>
        </w:rPr>
        <w:t>„</w:t>
      </w:r>
      <w:r>
        <w:rPr>
          <w:rFonts w:cs="Calibri"/>
          <w:b/>
          <w:i/>
          <w:sz w:val="26"/>
          <w:szCs w:val="26"/>
        </w:rPr>
        <w:t>Ruch to zdrowie! Poprawa infrastruktury sportowej na osiedlu Kaduk poprzez wykonanie bieżni lekkoatletycznej przy</w:t>
        <w:br/>
        <w:t xml:space="preserve"> Szkole Podstawowej Nr 9 w Nowym Sączu”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/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3036596692"/>
      <w:bookmarkStart w:id="1" w:name="__Fieldmark__0_3036596692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3036596692"/>
      <w:bookmarkStart w:id="3" w:name="__Fieldmark__1_3036596692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036596692"/>
      <w:bookmarkStart w:id="5" w:name="__Fieldmark__2_3036596692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36596692"/>
      <w:bookmarkStart w:id="7" w:name="__Fieldmark__3_3036596692"/>
      <w:bookmarkEnd w:id="7"/>
      <w:r>
        <w:rPr/>
      </w:r>
      <w:r>
        <w:rPr/>
        <w:fldChar w:fldCharType="end"/>
      </w:r>
      <w:r>
        <w:rPr/>
        <w:t xml:space="preserve"> nie      </w:t>
      </w: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3036596692"/>
      <w:bookmarkStart w:id="9" w:name="__Fieldmark__4_3036596692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3036596692"/>
      <w:bookmarkStart w:id="11" w:name="__Fieldmark__5_3036596692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3036596692"/>
      <w:bookmarkStart w:id="13" w:name="__Fieldmark__6_3036596692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3036596692"/>
      <w:bookmarkStart w:id="15" w:name="__Fieldmark__7_3036596692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3036596692"/>
      <w:bookmarkStart w:id="17" w:name="__Fieldmark__8_3036596692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3036596692"/>
      <w:bookmarkStart w:id="19" w:name="__Fieldmark__9_3036596692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3036596692"/>
      <w:bookmarkStart w:id="21" w:name="__Fieldmark__10_3036596692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3036596692"/>
      <w:bookmarkStart w:id="23" w:name="__Fieldmark__11_3036596692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lang w:bidi="zxx"/>
        </w:rPr>
        <w:t xml:space="preserve">Wskazuję dostępność </w:t>
      </w:r>
      <w:r>
        <w:rPr/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i/>
          <w:lang w:bidi="zxx"/>
        </w:rPr>
        <w:t>(należy zaznaczyć właściwe)</w:t>
      </w:r>
      <w:r>
        <w:rPr>
          <w:i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4" w:name="__Fieldmark__12_3036596692"/>
      <w:bookmarkStart w:id="25" w:name="__Fieldmark__12_3036596692"/>
      <w:bookmarkEnd w:id="2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2">
        <w:r>
          <w:rPr>
            <w:rStyle w:val="InternetLink"/>
            <w:rFonts w:cs="Calibri"/>
          </w:rPr>
          <w:t>https://ems.ms.gov.pl</w:t>
        </w:r>
      </w:hyperlink>
      <w:r>
        <w:rPr>
          <w:rFonts w:cs="Calibri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6" w:name="__Fieldmark__13_3036596692"/>
      <w:bookmarkStart w:id="27" w:name="__Fieldmark__13_3036596692"/>
      <w:bookmarkEnd w:id="27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3">
        <w:r>
          <w:rPr>
            <w:rStyle w:val="InternetLink"/>
            <w:rFonts w:cs="Calibri"/>
          </w:rPr>
          <w:t>https://www.ceidg.gov.pl</w:t>
        </w:r>
      </w:hyperlink>
      <w:r>
        <w:rPr>
          <w:rFonts w:cs="Calibri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8" w:name="__Fieldmark__14_3036596692"/>
      <w:bookmarkStart w:id="29" w:name="__Fieldmark__14_3036596692"/>
      <w:bookmarkEnd w:id="29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/>
        </w:rPr>
        <w:t>http://…………………………. - inny dokument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u w:val="single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u w:val="single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7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0" w:name="__Fieldmark__15_3036596692"/>
      <w:bookmarkStart w:id="31" w:name="__Fieldmark__15_3036596692"/>
      <w:bookmarkEnd w:id="3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2" w:name="__Fieldmark__16_3036596692"/>
      <w:bookmarkStart w:id="33" w:name="__Fieldmark__16_3036596692"/>
      <w:bookmarkEnd w:id="3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>
          <w:rFonts w:eastAsia="Calibri" w:cs="Calibri"/>
          <w:b/>
          <w:b/>
          <w:b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 xml:space="preserve">Wskazuję dostępność odpisu z właściwego rejestru lub z centralnej ewidencji i informacji o działalności gospodarczej (z którego wynika umocowanie do reprezentowania podmiotu udostępniającego zasoby) w formie elektronicznej pod następującymi adresami internetowymi </w:t>
      </w:r>
      <w:r>
        <w:rPr>
          <w:rFonts w:eastAsia="Calibri" w:cs="Calibri"/>
          <w:b/>
          <w:bCs/>
          <w:i/>
          <w:kern w:val="0"/>
          <w:lang w:eastAsia="en-US"/>
        </w:rPr>
        <w:t>(należy zaznaczyć właściwe)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34" w:name="__Fieldmark__17_3036596692"/>
      <w:bookmarkStart w:id="35" w:name="__Fieldmark__17_3036596692"/>
      <w:bookmarkEnd w:id="35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4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ems.ms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Krajowego Rejestru Sądowego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36" w:name="__Fieldmark__18_3036596692"/>
      <w:bookmarkStart w:id="37" w:name="__Fieldmark__18_3036596692"/>
      <w:bookmarkEnd w:id="37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5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www.ceidg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/>
          <w:i/>
          <w:kern w:val="0"/>
          <w:u w:val="single"/>
          <w:vertAlign w:val="superscript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38" w:name="__Fieldmark__19_3036596692"/>
      <w:bookmarkStart w:id="39" w:name="__Fieldmark__19_3036596692"/>
      <w:bookmarkEnd w:id="39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6"/>
      <w:footnotePr>
        <w:numFmt w:val="decimal"/>
      </w:footnotePr>
      <w:type w:val="nextPage"/>
      <w:pgSz w:w="11906" w:h="16838"/>
      <w:pgMar w:left="1417" w:right="1417" w:gutter="0" w:header="277" w:top="709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7:00Z</dcterms:created>
  <dc:creator>ZPUB03</dc:creator>
  <dc:description/>
  <cp:keywords/>
  <dc:language>en-US</dc:language>
  <cp:lastModifiedBy>Katarzyna Morcinek ZZP</cp:lastModifiedBy>
  <cp:lastPrinted>2022-09-29T08:48:00Z</cp:lastPrinted>
  <dcterms:modified xsi:type="dcterms:W3CDTF">2022-09-29T06:48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