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Elbląg, dnia 15 maja 2024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P.271.33.2024.KŁ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OD 22551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REŚĆ ZAPYTAŃ SKIEROWANYCH DO ZAMAWIAJĄCEGO I WYJAŚNIENIA TREŚCI SWZ        udzielone w dniu 15 maja 2024 r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tyczy postępowania DZP.271.33.2024.KŁ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nie dokumentacji projektowej dla zadania pod nazwą: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ebudowa tramwajowego odcinka trakcyjnego w ul. 3 Maja w Elblągu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d Pl. Konstytucji do Pl. Grunwaldzkiego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mawiający informuje, że do przedmiotowego postępowania wpłynął wniosek o wyjaśnienie treści SWZ. Na podstawie art. 135 ustawy Prawo zamówień publicznych Zamawiający udziela wyjaśnień o następującej treści i informuje o tym wszystkich zainteresowanych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Treść pytań oraz treść udzielanych wyjaśnień brzmi następująco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YTANIE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 w ramach inwestycji zakładany jest remont dróg w rozumieniu ustawy o drogach publicznych? Jeśli tak to czy należy zaprojektować budowę lub rozbudowę kanału technologicznego (KT)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DPOWIEDŹ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informuje, że zakres prac projektowych objętych zamówieniem obejmuje m.in. odtworzenie konstrukcji i remont nawierzchni wynikający z zakresu przebudowy odcinka trakcyjnego oraz w zakresie określonym w Załączniku nr 1 do projektu Umowy stanowiącego Załącznik Nr 3 do SWZ. Zamawiający nie przewiduje zaprojektowania kanału technologiczn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YTANIE 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 planowany jest monitoring wizyjny? Jeśli tak to prosimy o wyjaśnienie, o monitoring jakich obiektów chodzi (skrzyżowania, przystanki, zajezdnia)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DPOWIEDŹ 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nformuje, że nie przewiduje budowy systemu monitoringu wizyjnego w ramach planowanego przedsięwzi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YTANIE 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 w obszarze inwestycji istnieje działający system zarządzania ruchem miejskim, odpowiednik np. Tristara 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DPOWIEDŹ 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nformuje, że w granicach administracyjnych miasta Elbląg nie istnieje system zarządzania ruchem (odpowiednik np. Tristar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YTANIE 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rak w OPZ szczegółów dotyczących wymaganych do zaprojektowania tablic informacji pasażerskiej. Prosimy o potwierdzenie, że nie chodzi o tablice dynamicznej informacji pasażerskiej czyli tablice Systemu DIP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DPOWIEDŹ 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nformuje, że wytyczne do projektowania w zakresie szczegółowego wyposażenia peronów przystankowych zostanie określone w warunkach technicznych uzyskanych od Zamawiającego na etapie procesu projektowego. Należy założyć, że perony przystankowe będą wyposażone oprócz wiat przystankowych, w m.in.: tablice informacji pasażerskiej (TIP), biletomaty czy  dedykowane oświetl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YTANIE 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e przystanków jest przeznaczonych do modernizacji Czy na tych przystankach wymagane jest zaprojektowanie kamer monitoringu miejskiego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DPOWIEDŹ 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nformuje, że zgodnie z zapisami SWZ ilość przystanków, co do zasady, nie ulegnie zmianie. W wyniku prac projektowych mogą nastąpić korekty w lokalizacji peronów. Zamawiający informuje, że nie przewiduje budowy systemu monitoringu wizyjnego w ramach planowanego przedsięwzi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261" w:firstLine="24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</w:t>
      </w:r>
    </w:p>
    <w:p>
      <w:pPr>
        <w:pStyle w:val="Normal"/>
        <w:ind w:left="3261" w:firstLine="24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64" w:gutter="0" w:header="851" w:top="907" w:footer="737" w:bottom="7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396240</wp:posOffset>
          </wp:positionH>
          <wp:positionV relativeFrom="page">
            <wp:posOffset>9594215</wp:posOffset>
          </wp:positionV>
          <wp:extent cx="6803390" cy="7302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0339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91435" cy="10179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color w:val="000000"/>
      <w:sz w:val="20"/>
      <w:szCs w:val="20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3">
    <w:name w:val="WW8Num5z3"/>
    <w:qFormat/>
    <w:rPr>
      <w:rFonts w:ascii="Tahoma" w:hAnsi="Tahoma" w:cs="Tahoma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7z1">
    <w:name w:val="WW8Num7z1"/>
    <w:qFormat/>
    <w:rPr>
      <w:rFonts w:ascii="Tahoma" w:hAnsi="Tahoma" w:cs="Tahoma"/>
      <w:b w:val="false"/>
    </w:rPr>
  </w:style>
  <w:style w:type="character" w:styleId="WW8Num9z0">
    <w:name w:val="WW8Num9z0"/>
    <w:qFormat/>
    <w:rPr>
      <w:i w:val="false"/>
      <w:color w:val="000000"/>
      <w:sz w:val="20"/>
      <w:szCs w:val="20"/>
    </w:rPr>
  </w:style>
  <w:style w:type="character" w:styleId="WW8Num9z3">
    <w:name w:val="WW8Num9z3"/>
    <w:qFormat/>
    <w:rPr>
      <w:b w:val="false"/>
      <w:bCs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>
      <w:rFonts w:ascii="Tahoma" w:hAnsi="Tahoma" w:cs="Tahoma"/>
      <w:sz w:val="20"/>
      <w:szCs w:val="20"/>
    </w:rPr>
  </w:style>
  <w:style w:type="character" w:styleId="WW8Num17z2">
    <w:name w:val="WW8Num17z2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2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29:00Z</dcterms:created>
  <dc:creator>Wydział Inwestycji</dc:creator>
  <dc:description/>
  <cp:keywords/>
  <dc:language>en-US</dc:language>
  <cp:lastModifiedBy>Krzysztof Łubniewski</cp:lastModifiedBy>
  <cp:lastPrinted>2024-05-15T10:33:00Z</cp:lastPrinted>
  <dcterms:modified xsi:type="dcterms:W3CDTF">2024-05-15T08:33:00Z</dcterms:modified>
  <cp:revision>15</cp:revision>
  <dc:subject/>
  <dc:title>Dokumentacja podstawowych czynności postępowania</dc:title>
</cp:coreProperties>
</file>