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3 r., poz. 1605, ze zm.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kcesywne dostawy odczynników i kontroli zewnątrzlaboratoryjnych do badań mikrobiologicznych, testów i kontroli zewnątrzlaboratoryjnych do identyfikacji patogenów    przy wykorzystaniu techniki multiplex PCR, odczynników do detekcji patogenów                   wraz z dzierżawą sprzętu laboratoryjnego dla Centrum Diagnostyki Laboratoryjnej                     w Zespole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7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bookmarkStart w:id="0" w:name="_Hlk168670781"/>
      <w:bookmarkEnd w:id="0"/>
      <w:r>
        <w:rPr>
          <w:rFonts w:cs="Arial" w:ascii="Arial" w:hAnsi="Arial"/>
          <w:b/>
          <w:sz w:val="20"/>
          <w:szCs w:val="20"/>
        </w:rPr>
        <w:t>Zadanie 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Ocena techniczna: 40 pkt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metry techniczne Wykonawca zobowiązany jest podać w Załączniku Z1.1, Z1.7 do SWZ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2001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9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_Hlk168670781"/>
      <w:bookmarkStart w:id="2" w:name="_Hlk168670781"/>
      <w:bookmarkEnd w:id="2"/>
    </w:p>
    <w:p>
      <w:pPr>
        <w:pStyle w:val="Normal"/>
        <w:spacing w:lineRule="auto" w:line="240" w:before="120" w:after="120"/>
        <w:rPr/>
      </w:pPr>
      <w:bookmarkStart w:id="3" w:name="_Hlk168670855"/>
      <w:bookmarkEnd w:id="3"/>
      <w:r>
        <w:rPr/>
        <w:t>Zadanie 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ena techniczna: 40 pkt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metry techniczne Wykonawca zobowiązany jest podać w Załączniku Z2.2 do SWZ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5397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4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4" w:name="_Hlk168670855"/>
      <w:bookmarkStart w:id="5" w:name="_Hlk168670855"/>
      <w:bookmarkEnd w:id="5"/>
    </w:p>
    <w:p>
      <w:pPr>
        <w:pStyle w:val="Normal"/>
        <w:spacing w:lineRule="auto" w:line="240" w:before="120" w:after="120"/>
        <w:rPr/>
      </w:pPr>
      <w:r>
        <w:rPr/>
        <w:t>Zadanie 3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387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930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26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3-10-25T11:10:00Z</cp:lastPrinted>
  <dcterms:modified xsi:type="dcterms:W3CDTF">2024-06-07T14:46:00Z</dcterms:modified>
  <cp:revision>20</cp:revision>
  <dc:subject/>
  <dc:title/>
</cp:coreProperties>
</file>