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WYMAGAŃ PRZEDMIOTOWYCH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magania techniczne dla samochodu asenizacyjnego z napędem miejskim 4x2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>w ramach  zamówienia pn. „</w:t>
      </w:r>
      <w:r>
        <w:rPr>
          <w:rFonts w:eastAsia="Calibri"/>
          <w:b/>
        </w:rPr>
        <w:t xml:space="preserve">Uporządkowanie gospodarki ściekowej na obszarze gminy Brody.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Zakup samochodu specjalnego do czyszczenia kanalizacji.”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17"/>
        <w:gridCol w:w="609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magania Zamawiająceg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ełnia Wykonaw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ać zastosowane rozwiązanie lub podać parametry techniczn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:……………………………………………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:………………………………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:…………………………………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cznik:……………………………………………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ozie rocznik 2022 lub 20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 wysokoprężny spełniający emisję spalin Euro 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imum 287K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wozie o dopuszczalnej masie 18T 4x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a blokada mechanizmu różnicoweg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a skrzynia bieg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iar opon oś przednia 315/80R22,5</w:t>
            </w:r>
          </w:p>
          <w:p>
            <w:pPr>
              <w:pStyle w:val="Normal"/>
              <w:rPr/>
            </w:pPr>
            <w:r>
              <w:rPr/>
              <w:t>Oś tylna 315/80R22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3 osobow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tawka PTO ze skrzyni bieg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kabiny biał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elektryczne alternator 80A-akumul.2x175Ah</w:t>
            </w:r>
          </w:p>
          <w:p>
            <w:pPr>
              <w:pStyle w:val="Normal"/>
              <w:rPr/>
            </w:pPr>
            <w:r>
              <w:rPr/>
              <w:t>Ręczny wyłącznik głów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o jazdy dziennej, montowany w zderzaku zespół świateł połączony ze światłami przeciwmgielnymi i światłami doświetlającymi zakrę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ostronny układ kierownicz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otwierane szyb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yczny imobilis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ł ostrzegawczy cof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paliwa 200L, zbiornik płynu AdBlue 30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uter pokładowy w j. polski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twornik z 24V do 12V, 15A, 180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y tachogra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radi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ja i zarządzanie:</w:t>
            </w:r>
          </w:p>
          <w:p>
            <w:pPr>
              <w:pStyle w:val="Normal"/>
              <w:rPr/>
            </w:pPr>
            <w:r>
              <w:rPr/>
              <w:t>ACC-tempomat adaptacyjny</w:t>
            </w:r>
          </w:p>
          <w:p>
            <w:pPr>
              <w:pStyle w:val="Normal"/>
              <w:rPr/>
            </w:pPr>
            <w:r>
              <w:rPr/>
              <w:t>ASR-kontrola przyczepności</w:t>
            </w:r>
          </w:p>
          <w:p>
            <w:pPr>
              <w:pStyle w:val="Normal"/>
              <w:rPr/>
            </w:pPr>
            <w:r>
              <w:rPr/>
              <w:t>VSC-elektroniczny układ kontroli stabilności jazd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ka świetlna LED na dachu kabiny w kolorze pomarańczow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 dodatkowe gaśnica, kamizelki odblaskowe szt.3,apteczka,zestaw żarówek zapasowych, pachołki odblaskowe szt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fabrycznie nowy, zabudowany w roku dostaw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ojazd zabudowany i wyposażony musi spełniać wymagania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tawy „Prawo o ruchu drogowym” (t.j. Dz. U. z 2012r. Nr 19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1137 z późniejszymi zmianami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rządzenia Ministra Infrastruktury z dnia 31 grudnia 2002r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prawie warunków technicznych pojazdów oraz zakresu i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iezbędnego wyposażenia (Dz. U. Nr 32 z 2003 r., poz. 262 z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źniejszymi zmianami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wozie pojazdu musi posiadać aktualne świadectwo homologacji typu lub świadectwo zgodności WE zgodnie z odrębnymi przepisami krajowymi odnoszącymi się do prawa o ruchu drogowym. W przypadku, gdy przekroczone zostaną warunki zabudowy określone przez producenta podwozia wymagane jest świadectwo homologacji pojazdu kompletnego oraz zgoda producenta podwozia na wykonanie zabudowy. Urządzenia i podzespoły zamontowane w pojeździe powinny spełniać wymagania odrębnych przepisów krajowych i/lub międzynarodow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budow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iorni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zbiornika 10m</w:t>
            </w:r>
            <w:r>
              <w:rPr>
                <w:rFonts w:cs="Calibri"/>
              </w:rPr>
              <w:t>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zbiornika na nieczystości 8m</w:t>
            </w:r>
            <w:r>
              <w:rPr>
                <w:rFonts w:cs="Calibri"/>
              </w:rPr>
              <w:t>³</w:t>
            </w:r>
            <w:r>
              <w:rPr/>
              <w:t>,pojemność na wodę 2m</w:t>
            </w:r>
            <w:r>
              <w:rPr>
                <w:rFonts w:cs="Calibri"/>
              </w:rPr>
              <w:t>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wykonany z blachy węglowej 5mm cynkowany  zanurzeniowo ogniowo zew/wew oraz  malowany zewnątrz na kolor RAL…(uzgodniony z Zamawiający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jest przedłożenie certyfikatu na wykonanie cynkowania zanurzeniowo ogniowo (przed podpisaniem umowy)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lub zbiornik wykonany z blachy o grubości 6 mm, ale wykonany wyłącznie z blachy nierdzewn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cylindryczny zamontowany do ramy pośredniej cynkowanej zanurzeniowo ogniowo pochylony ku tyłowi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ymagane jest przedłożenie certyfikatu na wykonanie cynkowania zanurzeniowo ogniowo(przed podpisaniem umowy),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ęgi zewnętrzne wzmacniające płaszcz zbiornik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ica tylna unoszona na dwóch siłownikach hydraulicznych i ryglowana hydraulicznie czteropunktow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óżnianie zbiornika za pomocą kipr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Calibri" w:cs="Calibri"/>
                <w:color w:val="000000"/>
                <w:kern w:val="2"/>
                <w:lang w:eastAsia="ar-SA"/>
              </w:rPr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Hydrauliczne kiprowa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Sztanga zabezpieczająca – wedle przepisów w celu zabezpieczenia podniesionego zbiornika podczas wykonywania prac serwis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Calibri" w:cs="Calibri"/>
                <w:color w:val="000000"/>
                <w:kern w:val="2"/>
                <w:lang w:eastAsia="ar-SA"/>
              </w:rPr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Kąt kiprowania ok. 30 s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Calibri" w:cs="Calibri"/>
                <w:color w:val="000000"/>
                <w:kern w:val="2"/>
                <w:lang w:eastAsia="ar-SA"/>
              </w:rPr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Stanowisko obsługi do kiprowania zbiornika z tyłu po lewej lub prawej stro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Calibri" w:cs="Calibri"/>
                <w:color w:val="000000"/>
                <w:kern w:val="2"/>
                <w:lang w:eastAsia="ar-SA"/>
              </w:rPr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Zabezpieczenie podczas kiprowania – pneumatycz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  <w:t>Lina zabezpieczająca zbiornik przez zawór hydrauliczny (przez cięgno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kern w:val="2"/>
                <w:lang w:eastAsia="ar-SA"/>
              </w:rPr>
            </w:pPr>
            <w:r>
              <w:rPr>
                <w:rFonts w:eastAsia="Calibri" w:cs="Calibri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o zrzutowe szlamu pod dennicą wykonane ze stali nierdzewnej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y zawór ssący z przyłączem strażackim do ssania i tłoczenia DN110, umieszczony z ty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strażackie do węża 4</w:t>
            </w:r>
            <w:r>
              <w:rPr>
                <w:rFonts w:cs="Calibri" w:ascii="Calibri" w:hAnsi="Calibri"/>
              </w:rPr>
              <w:t xml:space="preserve">ˮ ułatwiający szybki montaż węż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spustowy ręcz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odpowietrzający króć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ssaw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ssąco-tłoczna o wydatku min. 600m</w:t>
            </w:r>
            <w:r>
              <w:rPr>
                <w:rFonts w:cs="Calibri"/>
              </w:rPr>
              <w:t>³</w:t>
            </w:r>
            <w:r>
              <w:rPr/>
              <w:t xml:space="preserve">/h chłodzona cieczą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pompy ssącej hydraulicz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wójny system zabezpieczający przed zalaniem, zawór przelewowy dwu kulowy + sy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eznarzędziowy system opróżniania separator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klapowy zabezpieczenie podczas jazd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ory bezpieczeństwa nadciśnienia i podciś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wakuomet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nik czasu pracy pomp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4</w:t>
            </w:r>
            <w:r>
              <w:rPr>
                <w:rFonts w:cs="Calibri"/>
              </w:rPr>
              <w:t>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owy wskaźnik napełnienia zbiornika wykonany z poliwęglanu, zabezpieczony przed uszkodzeniem z możliwością czyszczenia bez demontaż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alowanie wziernika rurowego co 500l lub pomiar osadu w postaci wskaźnika wskazówkowego umieszczonego na dennicy tylnej wysoko skalowanej </w:t>
            </w:r>
            <w:r>
              <w:rPr>
                <w:bCs/>
              </w:rPr>
              <w:t>co 500 litr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okość zasysania do 6m od poziomu jezdn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wytywacz oleju smarnego/tłumik hałas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wysokiego ciś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pa wodna o wydatku 100l/min-150bar lub pompa </w:t>
            </w:r>
            <w:r>
              <w:rPr>
                <w:bCs/>
              </w:rPr>
              <w:t>wody o wydatku 120l/min i ciśnieniu 160 bar, jeżeli lanca ciśnieniowa będzie nie większa niż 0,5 cal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pompy wodnej hydrauliczn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siatk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owy wskaźnik napełnienia zbiornika czystą wod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2</w:t>
            </w:r>
            <w:r>
              <w:rPr>
                <w:rFonts w:cs="Calibri"/>
              </w:rPr>
              <w:t>ˮ</w:t>
            </w:r>
            <w:r>
              <w:rPr/>
              <w:t xml:space="preserve"> do napełnienia zbiornika czystej wod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ęben zwijany hydraulicznie z przewodem DN13 i długości 60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przedmuchiwania sprężonym powietrz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regulacji ciś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przed niskim poziomem wod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owan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la sterująca umieszczona z tyłu pojazdu z prawej strony w szczelnej odpornej na niekorzystne warunki atmosferyczne, zamykanej na klucz szafce lub w inny równorzędny sposó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udowa bo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e koryta na węże ssące wykonane z blachy nierdzewnej (lub z aluminium) z wykładziną gumow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koryt przed wypadaniem węży ss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na narzędzia z tworzywa sztucznego lub ze stali nierdzewnej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na wodę i mydło do mycia rą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oświetlająca miejsce pra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sygnalizacyjna żół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lejenie pojazdu Logo zamawiająceg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 przewidziane do pra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ąż strażacki do czystej wody o długości 15m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tery odcinki węża ssawnego 4</w:t>
            </w:r>
            <w:r>
              <w:rPr>
                <w:rFonts w:cs="Calibri"/>
              </w:rPr>
              <w:t>ˮ</w:t>
            </w:r>
            <w:r>
              <w:rPr/>
              <w:t xml:space="preserve"> (dopasowane do długości kory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ąż ciśnieniowy Dn13 60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ie dysze kanałowe standard ślepa oraz z pilot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let + lanca + dysza + złącze obrot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owe wyposażenie zamawiająceg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ŁUG ODŚNIEŻNY Szer. 3.00 m  Kąt pochylenia 35 stopni - Duzy kąt skrętu dzięki czemu śnieg jest wyrzucany na zewnątrz a nie pchany - praca prawo lewo góra-dół + pływanie Sterowanie elektro hydrauliczne pilotem z kabiny kiero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warancja i dokumentacj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na podwozie 36miesięcy  z wyjątkiem części podlegających zużyciu, z limitem przebiegu do 200 000k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na zabudowę 12miesięcy z wyjątkiem części podlegających zużyci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logacja na samochód skompletowany lub dopuszczenie jednostk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e pojazdu i zabudowy w j. polski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z obsługi pojazdu dla 4 operator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hanging="0"/>
        <w:rPr/>
      </w:pPr>
      <w:r>
        <w:rPr>
          <w:b/>
        </w:rPr>
        <w:t>Ostatnią kolumnę wypełnia Wykonawca w odniesieniu do wymagań Zamawiającego</w:t>
      </w:r>
    </w:p>
    <w:p>
      <w:pPr>
        <w:pStyle w:val="Normal"/>
        <w:ind w:left="360" w:hanging="0"/>
        <w:rPr/>
      </w:pPr>
      <w:r>
        <w:rPr>
          <w:b/>
        </w:rPr>
        <w:t>Ostatnią kolumnę</w:t>
      </w:r>
      <w:r>
        <w:rPr>
          <w:b/>
          <w:color w:val="000000"/>
        </w:rPr>
        <w:t xml:space="preserve"> tabeli, należy wypełnić stosując słowa „spełnia” lub „nie spełnia”, zaś w przypadku  wyższych wartości niż minimalne- wykazane w tabeli należy wpisać oferowane wartości techniczno-użytkowe. W przypadku, gdy Wykonawca w którejkolwiek z pozycji wpisze słowa „nie spełnia” lub zaoferuje niższe wartości oferta zostanie odrzucona, gdyż jej treść nie odpowiada treści SWZ (art. 226 ust 1 pkt 5 ustawy PZP )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ZP.271.2.2023</w:t>
    </w:r>
    <w:r>
      <w:rPr>
        <w:rFonts w:cs="Arial" w:ascii="Cambria" w:hAnsi="Cambria"/>
        <w:i/>
        <w:sz w:val="22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sz w:val="18"/>
        <w:szCs w:val="20"/>
      </w:rPr>
      <w:t>Załącznik nr 6 do SWZ i umowy</w:t>
    </w:r>
  </w:p>
  <w:p>
    <w:pPr>
      <w:pStyle w:val="Normal"/>
      <w:spacing w:before="120" w:after="0"/>
      <w:rPr>
        <w:rFonts w:ascii="Cambria" w:hAnsi="Cambria" w:cs="Tahoma"/>
        <w:b/>
        <w:b/>
        <w:i/>
        <w:i/>
        <w:sz w:val="18"/>
      </w:rPr>
    </w:pPr>
    <w:r>
      <w:rPr>
        <w:rFonts w:cs="Tahoma" w:ascii="Cambria" w:hAnsi="Cambria"/>
        <w:b/>
        <w:i/>
        <w:sz w:val="18"/>
        <w:u w:val="single"/>
      </w:rPr>
      <w:t>DOKUMENT SKŁADANY WRAZ Z OFERTĄ</w:t>
    </w:r>
    <w:r>
      <w:rPr>
        <w:rFonts w:cs="Tahoma" w:ascii="Cambria" w:hAnsi="Cambria"/>
        <w:b/>
        <w:i/>
        <w:sz w:val="18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20"/>
      </w:rPr>
      <w:t>/Załącznik  do formularza oferty/</w:t>
    </w:r>
  </w:p>
  <w:p>
    <w:pPr>
      <w:pStyle w:val="Header"/>
      <w:rPr>
        <w:rFonts w:ascii="Cambria" w:hAnsi="Cambria" w:cs="Tahoma"/>
        <w:b/>
        <w:b/>
        <w:i/>
        <w:i/>
        <w:sz w:val="18"/>
      </w:rPr>
    </w:pPr>
    <w:r>
      <w:rPr>
        <w:rFonts w:cs="Tahoma" w:ascii="Cambria" w:hAnsi="Cambria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z3">
    <w:name w:val="WW8Num2z3"/>
    <w:qFormat/>
    <w:rPr>
      <w:rFonts w:ascii="Calibri" w:hAnsi="Calibri" w:eastAsia="Calibri" w:cs="Calibri"/>
      <w:spacing w:val="-1"/>
      <w:w w:val="100"/>
      <w:sz w:val="22"/>
      <w:szCs w:val="22"/>
      <w:lang w:val="pl-PL" w:bidi="ar-SA"/>
    </w:rPr>
  </w:style>
  <w:style w:type="character" w:styleId="WW8Num2z4">
    <w:name w:val="WW8Num2z4"/>
    <w:qFormat/>
    <w:rPr>
      <w:lang w:val="pl-PL" w:bidi="ar-SA"/>
    </w:rPr>
  </w:style>
  <w:style w:type="character" w:styleId="WW8Num3z0">
    <w:name w:val="WW8Num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1z0">
    <w:name w:val="WW8Num1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2z0">
    <w:name w:val="WW8Num12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2z3">
    <w:name w:val="WW8Num12z3"/>
    <w:qFormat/>
    <w:rPr>
      <w:rFonts w:ascii="Wingdings" w:hAnsi="Wingdings" w:cs="Wingdings"/>
      <w:spacing w:val="-1"/>
      <w:w w:val="100"/>
      <w:sz w:val="22"/>
      <w:szCs w:val="22"/>
      <w:lang w:val="pl-PL" w:bidi="ar-SA"/>
    </w:rPr>
  </w:style>
  <w:style w:type="character" w:styleId="WW8Num12z4">
    <w:name w:val="WW8Num12z4"/>
    <w:qFormat/>
    <w:rPr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6z0">
    <w:name w:val="WW8Num16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9z0">
    <w:name w:val="WW8Num19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0z0">
    <w:name w:val="WW8Num20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0z2">
    <w:name w:val="WW8Num20z2"/>
    <w:qFormat/>
    <w:rPr>
      <w:rFonts w:ascii="Wingdings" w:hAnsi="Wingdings" w:cs="Wingdings"/>
      <w:w w:val="100"/>
      <w:sz w:val="22"/>
      <w:szCs w:val="22"/>
      <w:lang w:val="pl-PL" w:bidi="ar-SA"/>
    </w:rPr>
  </w:style>
  <w:style w:type="character" w:styleId="WW8Num20z3">
    <w:name w:val="WW8Num20z3"/>
    <w:qFormat/>
    <w:rPr>
      <w:rFonts w:ascii="Calibri" w:hAnsi="Calibri" w:eastAsia="Calibri" w:cs="Calibri"/>
      <w:spacing w:val="-1"/>
      <w:w w:val="100"/>
      <w:sz w:val="22"/>
      <w:szCs w:val="22"/>
      <w:lang w:val="pl-PL" w:bidi="ar-SA"/>
    </w:rPr>
  </w:style>
  <w:style w:type="character" w:styleId="WW8Num20z4">
    <w:name w:val="WW8Num20z4"/>
    <w:qFormat/>
    <w:rPr>
      <w:lang w:val="pl-PL" w:bidi="ar-SA"/>
    </w:rPr>
  </w:style>
  <w:style w:type="character" w:styleId="WW8NumSt16z0">
    <w:name w:val="WW8NumSt16z0"/>
    <w:qFormat/>
    <w:rPr>
      <w:rFonts w:ascii="Calibri" w:hAnsi="Calibri" w:eastAsia="Calibri" w:cs="Calibri"/>
      <w:spacing w:val="-1"/>
      <w:w w:val="1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2:58:00Z</dcterms:created>
  <dc:creator>Zamówienia Publiczne</dc:creator>
  <dc:description/>
  <cp:keywords/>
  <dc:language>en-US</dc:language>
  <cp:lastModifiedBy>Iwona Poszwa</cp:lastModifiedBy>
  <dcterms:modified xsi:type="dcterms:W3CDTF">2023-03-20T09:39:00Z</dcterms:modified>
  <cp:revision>5</cp:revision>
  <dc:subject/>
  <dc:title/>
</cp:coreProperties>
</file>