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</w:r>
    </w:p>
    <w:p>
      <w:pPr>
        <w:pStyle w:val="Tytu"/>
        <w:rPr/>
      </w:pPr>
      <w:r>
        <w:rPr/>
        <w:t>Załącznik nr 1A do SW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OSZTORYS OFERTOWY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R</w:t>
      </w:r>
      <w:r>
        <w:rPr>
          <w:rFonts w:cs="Arial" w:ascii="Arial" w:hAnsi="Arial"/>
          <w:b/>
        </w:rPr>
        <w:t xml:space="preserve">oboty </w:t>
      </w:r>
      <w:r>
        <w:rPr>
          <w:rFonts w:cs="Arial" w:ascii="Arial" w:hAnsi="Arial"/>
          <w:b/>
          <w:iCs/>
        </w:rPr>
        <w:t xml:space="preserve">utrzymaniowe nawierzchni rozbieralnych i innych elementów infrastruktury drogowej </w:t>
        <w:br/>
        <w:t>w pasie drogowym</w:t>
      </w:r>
      <w:r>
        <w:rPr>
          <w:rFonts w:cs="Arial" w:ascii="Arial" w:hAnsi="Arial"/>
          <w:b/>
          <w:iCs/>
          <w:lang w:val="pl-PL"/>
        </w:rPr>
        <w:t>”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b/>
          <w:b/>
          <w:iCs/>
          <w:sz w:val="10"/>
          <w:szCs w:val="10"/>
          <w:lang w:val="pl-PL"/>
        </w:rPr>
      </w:pPr>
      <w:r>
        <w:rPr>
          <w:rFonts w:cs="Arial" w:ascii="Arial" w:hAnsi="Arial"/>
          <w:b/>
          <w:iCs/>
          <w:sz w:val="10"/>
          <w:szCs w:val="10"/>
          <w:lang w:val="pl-PL"/>
        </w:rPr>
      </w:r>
    </w:p>
    <w:p>
      <w:pPr>
        <w:pStyle w:val="Numerowanie"/>
        <w:rPr/>
      </w:pPr>
      <w:r>
        <w:rPr/>
        <w:t xml:space="preserve">Należy sporządzić ceny jednostkowe, uwzględniające wszystkie elementy niezbędne do wykonania określonych robót (w tym również transport materiałów do miejsca wbudowania oraz wywóz i składowanie urobku i gruzu </w:t>
        <w:br/>
        <w:t>z rozbiórek)</w:t>
      </w:r>
    </w:p>
    <w:p>
      <w:pPr>
        <w:pStyle w:val="Numerowanie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567"/>
        <w:gridCol w:w="1276"/>
        <w:gridCol w:w="141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Wyszczególnienie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Orientacyjna 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 xml:space="preserve">Wartość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REMONTY CZĄSTKOWE NAWIERZCHN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 cząstkowy nawierzchni z kostki kamiennej o wysokości 6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 cząstkowy nawierzchni z kostki kamiennej o wysokości 8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 cząstkowy nawierzchni z kostki kamiennej o wysokości 14-18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Remont cząstkowy nawierzchni brukowc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 cząstkowy nawierzchni z kostki brukowej betonowej gr. 6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Remont cząstkowy nawierzchni z kostki brukowej betonowej gr. 8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boty ziemne wykonywane koparkami przedsiębiernymi o poj.łyżki 0.40 m3 w gr.kat.I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kopy oraz przekopy wykonywane koparkami przedsiębiernymi 0.40 m3 na odkład w gruncie kat.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sypywanie wykopów spycharkami z przemieszczeniem gruntu na odl. do 10 m w gruncie kat. I-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gęszczenie nasypów ubijakami mechanicznymi; grunty  kat. I-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profilowanie i zagęszczenie nawierzchni grunt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up i dowóz pias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PODBUDOWY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wykonanie koryta  w gruncie kat. I-IV głębokości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profilowanie i zagęszczenie podłoża pod warstwy konstrukcyjne nawierzchni w gruncie kat. 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wnanie istniejącej podbudowy tłuczniem kamiennym sortowanym z zagęszczeniem mechanicznym - grubość warstwy po zagęszczeniu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budowa betonowa bez dylatacji - grubość warstwy po zagęszczeniu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budowa z kruszywa łamanego - warstwa dolna o grubości po zagęszczeniu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budowa z kruszywa łamanego - warstwa górna o grubości po zagęszczeniu 8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stwa odcinająca zagęszczana mechanicznie - 10 cm grubość po zagęszczen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stwa wzmacniająca z piasku stabilizowanego cementem o Rm=1,5MPa gr. 10cm (z betoniar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stwa wzmacniająca z piasku stabilizowanego cementem o Rm=2,5MPa gr. 15cm (z betoniar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KRAWĘŻNIKI I OBRZEŻA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wki pod krawężniki i ławy krawężnikowe o wymiarach 30x3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wki pod krawężniki i ławy krawężnikowe o wymiarach 40x40 cm w gruncie kat.III-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awa pod krawężniki betonowa zwy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Ława pod krawężniki betonowa z opor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awężniki betonowe wystające o wymiarach 15x30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awężniki betonowe wystające o wymiarach 20x30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awężniki betonowe wtopione o wymiarach 12x25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rzeża betonowe o wymiarach 20x6 cm na podsypce piaskowej z wypełnieniem spoin zaprawą cemen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4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rzeża betonowe o wymiarach 30x8 cm na podsypce piaskowej z wypełnieniem spoin zaprawą cemen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NAWIERZCHNIE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wierzchnia z płyt drogowych betonowych sześciokątnych lub kwadratowych o grubości 12 cm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wierzchnia z płyt drogowych betonowych sześciokątnych lub kwadratowych o grubości 15 cm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płyt betonowych 35x35x5 cm na podsypce cementowo-piaskowej z wypełnieniem spoin zaprawą cemen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płyt betonowych 50x50x7 cm na podsypce piaskowej z wypełnieniem spoin zaprawą cementow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6 cm na podsypce cementowo-piaskowej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8 cm na podsypce cementowo-piaskowej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6 cm (kolor) na podsypce cementowo-piaskowej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8 cm  (kolor) na podsypce cementowo-piaskowej z wypełnieniem spoin piask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6 cm  na podsypce cementowo-piaskowej (materiał inwesto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dniki z kostki brukowej betonowej grubości 8 cm  na podsypce cementowo-piaskowej (materiał inwestor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tworzenie nawierzchni z mieszanki mineralno asfaltowej – warstwa ścieralna gr. 4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5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dtworzenie nawierzchni z mieszanki mineralno asfaltowej – warstwa wiążąca gr. 4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ikto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RZĄDZENIA ODWADNIAJ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ały rurowe - podłoża o grubości 10cm wykonane metodą stabilizacji cemen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pełnienie przekopów piaskiem stabilizowanym cementem z ręcznym przygotowaniem mieszanki (50 kg cementu na 1 m3 mieszank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ały z rur PVC łączonych na wcisk o śr. zewn. 16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ały z rur PVC łączonych na wcisk o śr. zewn. 20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nały z rur PVC łączonych na wcisk o śr. zewn. 2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drogowe z rur żelbetowych WIPRO o śr. 4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drogowe z rur żelbetowych WIPRO o śr. 6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drogowe z rur żelbetowych WIPRO o śr. 8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pod zjazdami - rury PCV o śr. 3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pod zjazdami - rury PCV o śr. 4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pod zjazdami - rury PCV o śr. 5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z rur PP SN8 karbowane, dwuścienne o śr. 4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z rur PP SN8 karbowane, dwuścienne o śr. 6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z rur PP SN8 karbowane, dwuścienne o śr. 8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pusty rurowe z rur PP SN8 karbowane, dwuścienne o śr. 10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mocnienie skarp i dna kanałów płytami prefabrykowanymi typu "Meba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cieki z prefabrykatów betonowych o grubości 15 cm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Ścieki uliczne z dwóch rzędów kostki betonowej na płask na podsypce cementowo-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zienki ściekowe uliczne betonowe o śr. 500 mm z osadnikiem bez syfonu</w:t>
            </w:r>
          </w:p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zienki kanalizacyjne systemowe "WAVIN" o śr 315-425 mm - zamknięcie stożkiem beton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6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nie rewizyjne z kręgów betonowych o śr. 1000 mm w gotowym wykopie o głęb. 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t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ROBOTY ROZBIÓRKOWE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 remontowe - cięcie piłą nawierzchni bitumicznych na gł. do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 remontowe - cięcie piłą nawierzchni bitumicznych na gł. 6-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 remontowe - frezowanie nawierzchni bitumicznych gr. 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rozebranie podbudowy z gruntu stabilizowanego o grubości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ęczne rozebranie podbudowy z kruszywa kamiennego o grubości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rozebranie podbudowy z kruszywa kamiennego o grubości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ęczne rozebranie nawierzchni z mieszanek mineralno-bitumicznych o grubości 4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chaniczne rozebranie nawierzchni z mieszanek mineralno-bitumicznych o grubości 4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ław pod krawężniki z bet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krawężników betonowych 15x30 cm na podsypce 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krawężników betonowych 20x30 cm na podsypce 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obrzeży 6x20 cm na podsypce 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obrzeży 8x30 cm na podsypce piask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ebranie chodników z kostki beton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y obiektów z betonu o objętości w jednym miejscu od 0.5 do 1.0 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7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monty obiektów z betonu o objętości w jednym miejscu powyżej 1.0 m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8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erowanie"/>
              <w:rPr/>
            </w:pPr>
            <w:r>
              <w:rPr/>
              <w:t>ROBOTY NAPRAWCZO-KONSERWACYJNE, URZĄDZENIA ZABEZPIECZAJĄCE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pionowa studzienek dla kratek ściekowych ul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pionowa studzienek dla włazów kanał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pionowa studzienek dla zaworów wodociągowych i gaz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pionowa studzienek dla studzienek telefon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ntaż poręczy mostowych stal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ęcze ochronne sztywne z pochwytem U-12a, U12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rPr/>
            </w:pPr>
            <w:r>
              <w:rPr/>
              <w:t>8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ikto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iery ochronne stalowe dwustronne - SP-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umerowani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Wiktor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umerowani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Razem nett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  <w:vAlign w:val="center"/>
          </w:tcPr>
          <w:p>
            <w:pPr>
              <w:pStyle w:val="Numerowani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Wiktor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umerowani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Podatek VAT 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  <w:vAlign w:val="center"/>
          </w:tcPr>
          <w:p>
            <w:pPr>
              <w:pStyle w:val="Numerowani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Wiktor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umerowani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jc w:val="left"/>
              <w:rPr/>
            </w:pPr>
            <w:r>
              <w:rPr/>
              <w:t>Razem brutt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erowani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umerowanie"/>
        <w:rPr/>
      </w:pPr>
      <w:r>
        <w:rPr/>
      </w:r>
    </w:p>
    <w:p>
      <w:pPr>
        <w:pStyle w:val="Wiktor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sz w:val="18"/>
          <w:szCs w:val="18"/>
        </w:rPr>
        <w:t>Zwiększenie ceny jednostkowej dla zlecenia w „trybie awaryjnym” ...........% ceny jednostkowej</w:t>
      </w:r>
    </w:p>
    <w:p>
      <w:pPr>
        <w:pStyle w:val="Wiktor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Wiktor"/>
        <w:spacing w:lineRule="auto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ARUNKI SZCZEGÓŁOWE dla kalkulacji ceny jednostkowej</w:t>
      </w:r>
    </w:p>
    <w:p>
      <w:pPr>
        <w:pStyle w:val="Wiktor"/>
        <w:numPr>
          <w:ilvl w:val="0"/>
          <w:numId w:val="2"/>
        </w:numPr>
        <w:tabs>
          <w:tab w:val="clear" w:pos="708"/>
          <w:tab w:val="left" w:pos="142" w:leader="none"/>
        </w:tabs>
        <w:ind w:left="567" w:right="365" w:hanging="425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W przypadku konieczności wykonania robót nie objętych cenami jednostkowymi roboty będą rozliczane na podstawie kosztorysów zaakceptowanych przez Zamawiającego, sporządzonych w oparciu o katalogi KNR oraz „Szczegółowy wykaz stawek i narzutów” (załącznik nr 1B do SWZ)</w:t>
      </w:r>
    </w:p>
    <w:p>
      <w:pPr>
        <w:pStyle w:val="Wiktor"/>
        <w:numPr>
          <w:ilvl w:val="0"/>
          <w:numId w:val="2"/>
        </w:numPr>
        <w:tabs>
          <w:tab w:val="clear" w:pos="708"/>
          <w:tab w:val="left" w:pos="142" w:leader="none"/>
        </w:tabs>
        <w:ind w:left="567" w:right="365" w:hanging="425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Przewiduje się, że 10% zleceń będzie zlecana w trybie „awaryjnym”.</w:t>
      </w:r>
    </w:p>
    <w:p>
      <w:pPr>
        <w:pStyle w:val="Wiktor"/>
        <w:numPr>
          <w:ilvl w:val="0"/>
          <w:numId w:val="2"/>
        </w:numPr>
        <w:tabs>
          <w:tab w:val="clear" w:pos="708"/>
          <w:tab w:val="left" w:pos="142" w:leader="none"/>
        </w:tabs>
        <w:ind w:left="567" w:right="365" w:hanging="425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Dodatkowe zapisy w umowie: </w:t>
      </w:r>
    </w:p>
    <w:p>
      <w:pPr>
        <w:pStyle w:val="Wiktor"/>
        <w:numPr>
          <w:ilvl w:val="1"/>
          <w:numId w:val="2"/>
        </w:numPr>
        <w:tabs>
          <w:tab w:val="clear" w:pos="708"/>
        </w:tabs>
        <w:ind w:left="851" w:right="365" w:hanging="284"/>
        <w:jc w:val="both"/>
        <w:rPr/>
      </w:pPr>
      <w:r>
        <w:rPr>
          <w:rFonts w:cs="Arial"/>
          <w:sz w:val="18"/>
          <w:szCs w:val="18"/>
        </w:rPr>
        <w:t xml:space="preserve">realizację zlecenia dokonanego w „trybie awaryjnym” należy rozpocząć w terminie nie później niż </w:t>
        <w:br/>
      </w:r>
      <w:r>
        <w:rPr>
          <w:rFonts w:cs="Arial"/>
          <w:b/>
          <w:bCs/>
          <w:sz w:val="18"/>
          <w:szCs w:val="18"/>
        </w:rPr>
        <w:t xml:space="preserve">6 godzin od otrzymania zlecenia, </w:t>
      </w:r>
      <w:r>
        <w:rPr>
          <w:rFonts w:cs="Arial"/>
          <w:sz w:val="18"/>
          <w:szCs w:val="18"/>
        </w:rPr>
        <w:t>również na wezwanie Zamawiającego w godzinach nocnych od 22:00 do 6:00oraz w dni ustawowo wolne od pracy i w dni świąteczne.</w:t>
      </w:r>
    </w:p>
    <w:p>
      <w:pPr>
        <w:pStyle w:val="Wiktor"/>
        <w:numPr>
          <w:ilvl w:val="1"/>
          <w:numId w:val="2"/>
        </w:numPr>
        <w:tabs>
          <w:tab w:val="clear" w:pos="708"/>
        </w:tabs>
        <w:ind w:left="851" w:right="365" w:hanging="284"/>
        <w:jc w:val="both"/>
        <w:rPr/>
      </w:pPr>
      <w:r>
        <w:rPr>
          <w:rFonts w:cs="Arial"/>
          <w:sz w:val="18"/>
          <w:szCs w:val="18"/>
        </w:rPr>
        <w:t>kara za nieuzasadnioną zwłokę w rozpoczęciu realizacji zlecenia – 10% wartości zlecenia</w:t>
      </w:r>
    </w:p>
    <w:p>
      <w:pPr>
        <w:pStyle w:val="Wiktor"/>
        <w:numPr>
          <w:ilvl w:val="1"/>
          <w:numId w:val="2"/>
        </w:numPr>
        <w:tabs>
          <w:tab w:val="clear" w:pos="708"/>
        </w:tabs>
        <w:ind w:left="851" w:right="365" w:hanging="284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kara za każdy dzień zwłoki w zakończeniu zlecenia – 0,5% wartości zlecenia za każdy dzień zwłoki</w:t>
      </w:r>
    </w:p>
    <w:p>
      <w:pPr>
        <w:pStyle w:val="Wiktor"/>
        <w:ind w:left="491" w:right="-567" w:hanging="0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Wiktor"/>
        <w:ind w:left="491"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Wiktor"/>
        <w:ind w:left="491"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Wiktor"/>
        <w:ind w:right="-567" w:hanging="0"/>
        <w:jc w:val="right"/>
        <w:rPr>
          <w:rFonts w:eastAsia="Calibri" w:cs="Arial"/>
          <w:sz w:val="20"/>
          <w:lang w:eastAsia="en-US"/>
        </w:rPr>
      </w:pPr>
      <w:r>
        <w:rPr>
          <w:rFonts w:eastAsia="Calibri" w:cs="Arial"/>
          <w:sz w:val="20"/>
          <w:lang w:eastAsia="en-US"/>
        </w:rPr>
        <w:t>data i podpis(-y)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  <w:sz w:val="22"/>
      <w:u w:val="no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Arial" w:hAnsi="Arial" w:cs="Arial"/>
      <w:b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  <w:lang w:val="en-US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b/>
      <w:bCs/>
      <w:iCs/>
      <w:szCs w:val="20"/>
    </w:rPr>
  </w:style>
  <w:style w:type="paragraph" w:styleId="Zacznik">
    <w:name w:val="załącznik"/>
    <w:basedOn w:val="TextBody"/>
    <w:qFormat/>
    <w:pPr>
      <w:jc w:val="center"/>
    </w:pPr>
    <w:rPr>
      <w:rFonts w:ascii="Times New Roman" w:hAnsi="Times New Roman" w:cs="Times New Roman"/>
      <w:iCs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Wiktor">
    <w:name w:val="Wiktor"/>
    <w:basedOn w:val="Normal"/>
    <w:qFormat/>
    <w:pPr/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4:00Z</dcterms:created>
  <dc:creator>adm</dc:creator>
  <dc:description/>
  <cp:keywords/>
  <dc:language>en-US</dc:language>
  <cp:lastModifiedBy>MA</cp:lastModifiedBy>
  <cp:lastPrinted>2021-08-16T14:03:00Z</cp:lastPrinted>
  <dcterms:modified xsi:type="dcterms:W3CDTF">2021-08-17T06:31:00Z</dcterms:modified>
  <cp:revision>4</cp:revision>
  <dc:subject/>
  <dc:title/>
</cp:coreProperties>
</file>