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rFonts w:cs="Arial" w:ascii="Arial" w:hAnsi="Arial"/>
          <w:b/>
        </w:rPr>
        <w:t>Remont drogi gminnej – ul. Spacerowej w Tuchomiu”,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 xml:space="preserve">ZP.271.37.2023 </w:t>
    </w:r>
    <w:bookmarkEnd w:id="2"/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9-06T09:06:00Z</dcterms:modified>
  <cp:revision>53</cp:revision>
  <dc:subject/>
  <dc:title/>
</cp:coreProperties>
</file>