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>ZP.271.37.202</w:t>
    </w:r>
    <w:bookmarkEnd w:id="2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06T09:02:00Z</dcterms:modified>
  <cp:revision>33</cp:revision>
  <dc:subject/>
  <dc:title/>
</cp:coreProperties>
</file>