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Remont drogi gminnej – ul. Spacerowej w Tuchomiu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23 r. poz. 149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37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9-06T09:04:00Z</dcterms:modified>
  <cp:revision>41</cp:revision>
  <dc:subject/>
  <dc:title/>
</cp:coreProperties>
</file>