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Dostawa </w:t>
            </w:r>
            <w:r>
              <w:rPr>
                <w:rFonts w:cs="Arial" w:ascii="Arial" w:hAnsi="Arial"/>
                <w:b/>
                <w:szCs w:val="19"/>
              </w:rPr>
              <w:t>sprzętu sportowego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9/OZŻW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477723731"/>
            <w:bookmarkStart w:id="1" w:name="__Fieldmark__0_147772373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477723731"/>
            <w:bookmarkStart w:id="3" w:name="__Fieldmark__1_147772373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477723731"/>
            <w:bookmarkStart w:id="5" w:name="__Fieldmark__2_147772373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477723731"/>
            <w:bookmarkStart w:id="7" w:name="__Fieldmark__3_147772373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9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9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Akonom Katarzyna</cp:lastModifiedBy>
  <cp:lastPrinted>2021-08-17T13:25:00Z</cp:lastPrinted>
  <dcterms:modified xsi:type="dcterms:W3CDTF">2021-08-17T11:40:00Z</dcterms:modified>
  <cp:revision>12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1b31fbf-66cd-4cd2-9942-4cb05ab4a7a8</vt:lpwstr>
  </property>
</Properties>
</file>