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341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sprzętu sportowego na potrzeby Żandarmerii Wojskowej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9/OZŻW/2021</w:t>
            </w:r>
          </w:p>
        </w:tc>
      </w:tr>
      <w:tr>
        <w:trPr>
          <w:trHeight w:val="455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 xml:space="preserve">, które będę realizował, jako podmiot udostępniający zasoby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5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9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9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4:00Z</dcterms:created>
  <dc:creator>Nowak Anna Teresa</dc:creator>
  <dc:description/>
  <cp:keywords/>
  <dc:language>en-US</dc:language>
  <cp:lastModifiedBy>Akonom Katarzyna</cp:lastModifiedBy>
  <cp:lastPrinted>2021-08-17T13:24:00Z</cp:lastPrinted>
  <dcterms:modified xsi:type="dcterms:W3CDTF">2021-08-17T11:41:00Z</dcterms:modified>
  <cp:revision>17</cp:revision>
  <dc:subject>OŚ SW</dc:subject>
  <dc:title>OS SW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b827afa-76db-4050-960f-ccdd9e72166a</vt:lpwstr>
  </property>
</Properties>
</file>