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 xml:space="preserve">Załącznik nr 3.1 – Projektowane postanowienia umowy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bCs/>
          <w:color w:val="000000"/>
          <w:sz w:val="22"/>
          <w:szCs w:val="22"/>
        </w:rPr>
        <w:t>Dotyczy części 1 i 2  SW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128…/24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, poz. 1605), w wyniku którego oferta Wykonawcy została wybrana jako najkorzystniejsza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ramach niniejszej umowy Wykonawca zobowiązuje się dostarczyć Zamawiającemu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leki na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 (część …..wg SWZ), na zasadach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mawiający zastrzega sobie możliwość niewykorzystania przedmiotu umowy w przypadku braku zapotrzebowania na produkt leczniczy dla pacjen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ie do zrealizowania przedmiotu umowy wygasa w przypadku usunięcia leku z wykazu leków objętych refundacj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11 miesię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 w przypadku obniżenia limitu finansowania przez NFZ, obniżenia ceny produktu leczniczego do tego limi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06n ust.1 ustawy z dnia 11 marca 2004 r. o podatku od towarów i usług, Zamawiający udziela Wykonawcy zgody na wystawianie i przesyłanie faktur, duplikatów faktur oraz ich korekt a także not obciążeniowych i not korygujących w formacie pliku elektronicznego PDF na wskazany przez siebie adres poczty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cozl@cozl.eu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6 miesięcy od daty dostawy i posiada wymagane prawem świadectwa. Dostawy produktów leczniczych z krótszym terminem ważności mogą być dopuszczone i każdorazowo zgodę na nie musi wyrazić upoważniony przedstawiciel Zamawiającego. W powyższym przypadku Zamawiający zastrzega sobie możliwość zwrotu produktu leczniczego, a Wykonawca gwarantuje przyjęcie zwrotu leków w przypadku upływu terminu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Umowa obowiązuje od daty zawarcia przez okres 11 m-cy tj.: od dnia      …..             do dnia 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………………………………………</w:t>
      </w:r>
      <w:r>
        <w:rPr>
          <w:i/>
          <w:color w:val="000000"/>
          <w:sz w:val="22"/>
          <w:szCs w:val="22"/>
        </w:rPr>
        <w:t>.                                                ……………………………………………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W/3411/PN-128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eastAsia="Times New Roman" w:cs="Symbol"/>
        <w:color w:val="000000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Symbol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zl@coz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Agnieszka Wąsiewicz</cp:lastModifiedBy>
  <cp:lastPrinted>2024-09-02T12:14:00Z</cp:lastPrinted>
  <dcterms:modified xsi:type="dcterms:W3CDTF">2024-09-02T11:12:00Z</dcterms:modified>
  <cp:revision>96</cp:revision>
  <dc:subject/>
  <dc:title>Zał</dc:title>
</cp:coreProperties>
</file>