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5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Zakup 150 ton masy mineralno – asfaltowej na gorąco dla PZD w Iławie - postępowanie znak: DI2.260.13.2024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3-19T12:59:00Z</dcterms:modified>
  <cp:revision>14</cp:revision>
  <dc:subject/>
  <dc:title/>
</cp:coreProperties>
</file>