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7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-WZÓR-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Nazwa zadania: </w:t>
      </w:r>
      <w:r>
        <w:rPr>
          <w:rFonts w:cs="Arial" w:ascii="Cambria" w:hAnsi="Cambria"/>
          <w:b/>
          <w:bCs/>
          <w:iCs/>
        </w:rPr>
        <w:t>Zakup 150 ton masy mineralno – asfaltowej na gorąco dla PZD w Iławie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 xml:space="preserve">WYKONAWCA: 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reprezentowany przez 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estawienie należności dla podwykonawców/ dalszych podwykonawców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ambria" w:hAnsi="Cambria"/>
          <w:bCs/>
        </w:rPr>
        <w:t>do faktury nr …….. z dnia ………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624"/>
        <w:gridCol w:w="1854"/>
        <w:gridCol w:w="1361"/>
        <w:gridCol w:w="1000"/>
        <w:gridCol w:w="1170"/>
        <w:gridCol w:w="912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Lp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azwa podwykonawcy/dalszego podwykonawc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artość umowy/aneksu podwykonawczej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et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aktur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umer/da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artość ne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ysokość naliczonej kary umownej (jeżeli dotyczy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rmin zapłaty</w:t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…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>.., dnia …………………r.</w:t>
        <w:tab/>
        <w:tab/>
        <w:tab/>
        <w:tab/>
        <w:t>…………………………………….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  <w:t xml:space="preserve"> (podpis)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Kopia faktury poświadczona za zgodność z oryginałem</w:t>
      </w:r>
    </w:p>
    <w:p>
      <w:pPr>
        <w:pStyle w:val="Normal"/>
        <w:widowControl w:val="false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widowControl w:val="false"/>
        <w:spacing w:lineRule="auto" w:line="276" w:before="0" w:after="16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/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8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4-03-19T12:59:00Z</dcterms:modified>
  <cp:revision>11</cp:revision>
  <dc:subject/>
  <dc:title/>
</cp:coreProperties>
</file>