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3 r. poz. 1689 ze zm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Dz. U. z 2023 r. poz. 1689 ze zm.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bookmarkStart w:id="3" w:name="_Hlk148950075"/>
    <w:bookmarkStart w:id="4" w:name="_Hlk148950074"/>
    <w:bookmarkStart w:id="5" w:name="_Hlk143692495"/>
    <w:bookmarkStart w:id="6" w:name="_Hlk143692494"/>
    <w:bookmarkEnd w:id="3"/>
    <w:bookmarkEnd w:id="4"/>
    <w:bookmarkEnd w:id="5"/>
    <w:bookmarkEnd w:id="6"/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7" w:name="_Hlk143691861"/>
    <w:bookmarkEnd w:id="7"/>
    <w:r>
      <w:rPr>
        <w:rFonts w:cs="Times New Roman" w:ascii="Times New Roman" w:hAnsi="Times New Roman"/>
        <w:i/>
        <w:iCs/>
        <w:sz w:val="18"/>
        <w:szCs w:val="18"/>
      </w:rPr>
      <w:t>Znak sprawy GPI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8" w:name="_Hlk143691861"/>
    <w:bookmarkEnd w:id="8"/>
    <w:r>
      <w:rPr>
        <w:rFonts w:cs="Times New Roman" w:ascii="Times New Roman" w:hAnsi="Times New Roman"/>
        <w:i/>
        <w:sz w:val="16"/>
        <w:szCs w:val="16"/>
      </w:rPr>
      <w:t>Załącznik nr 3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9" w:name="_Hlk143692495"/>
    <w:bookmarkStart w:id="10" w:name="_Hlk143692494"/>
    <w:bookmarkStart w:id="11" w:name="_Hlk143692495"/>
    <w:bookmarkStart w:id="12" w:name="_Hlk143692494"/>
    <w:bookmarkEnd w:id="11"/>
    <w:bookmarkEnd w:id="1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49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4-12T07:51:00Z</dcterms:modified>
  <cp:revision>3</cp:revision>
  <dc:subject/>
  <dc:title>Załącznik nr  4 Uwaga: Wykonawca składa zgodnie z Rozdz</dc:title>
</cp:coreProperties>
</file>