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Header"/>
        <w:jc w:val="right"/>
        <w:rPr>
          <w:rFonts w:eastAsia="Calibri" w:cs="Times New Roman"/>
          <w:kern w:val="0"/>
        </w:rPr>
      </w:pPr>
      <w:r>
        <w:rPr>
          <w:rFonts w:cs="Calibri"/>
          <w:bCs/>
        </w:rPr>
        <w:t>Załącznik nr 3 do specyfikacji</w:t>
      </w:r>
      <w:r>
        <w:rPr>
          <w:rFonts w:cs="Calibri"/>
          <w:bCs/>
          <w:i/>
          <w:iCs/>
        </w:rPr>
        <w:t xml:space="preserve"> </w:t>
      </w:r>
      <w:r>
        <w:rPr>
          <w:b/>
          <w:bCs/>
        </w:rPr>
        <w:t>BZP.271.78.2022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rPr>
          <w:rFonts w:cs="Calibri"/>
          <w:iCs/>
        </w:rPr>
      </w:pPr>
      <w:r>
        <w:rPr>
          <w:rFonts w:cs="Calibri"/>
          <w:iCs/>
        </w:rPr>
        <w:t xml:space="preserve">składane na podstawie art. 125 ust. 1 ustawy z dnia 11 września 2019 r. Prawo zamówień publicznych (tekst jedn. Dz. U. z 2022r. poz. 1710), zwana dalej </w:t>
      </w:r>
      <w:r>
        <w:rPr>
          <w:rFonts w:cs="Calibri"/>
          <w:i/>
          <w:iCs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 trybie podstawowym pn.: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60" w:after="60"/>
        <w:jc w:val="center"/>
        <w:rPr/>
      </w:pPr>
      <w:r>
        <w:rPr>
          <w:rFonts w:eastAsia="Calibri" w:cs="Calibri"/>
          <w:bCs/>
          <w:i/>
          <w:iCs/>
          <w:kern w:val="0"/>
          <w:sz w:val="26"/>
          <w:szCs w:val="26"/>
          <w:lang w:eastAsia="en-US"/>
        </w:rPr>
        <w:t>Wykonanie robót budowlanych niezbędnych do oddania przewidzianego umową zadania inwestycyjnego pn.</w:t>
      </w:r>
      <w:r>
        <w:rPr>
          <w:rFonts w:eastAsia="Calibri" w:cs="Calibri"/>
          <w:b/>
          <w:bCs/>
          <w:i/>
          <w:iCs/>
          <w:kern w:val="0"/>
          <w:sz w:val="26"/>
          <w:szCs w:val="26"/>
          <w:lang w:eastAsia="en-US"/>
        </w:rPr>
        <w:t xml:space="preserve"> ,,Modernizacja budynku I LO z Oddziałami Dwujęzycznymi im. J. Długosza w Nowym Sączu do potrzeb osób z niepełnosprawnościami – modernizacja łazienki”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0" w:name="__Fieldmark__0_949130577"/>
      <w:bookmarkStart w:id="1" w:name="__Fieldmark__0_949130577"/>
      <w:bookmarkEnd w:id="1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2" w:name="__Fieldmark__1_949130577"/>
      <w:bookmarkStart w:id="3" w:name="__Fieldmark__1_949130577"/>
      <w:bookmarkEnd w:id="3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949130577"/>
      <w:bookmarkStart w:id="5" w:name="__Fieldmark__2_949130577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949130577"/>
      <w:bookmarkStart w:id="7" w:name="__Fieldmark__3_949130577"/>
      <w:bookmarkEnd w:id="7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8" w:name="__Fieldmark__4_949130577"/>
      <w:bookmarkStart w:id="9" w:name="__Fieldmark__4_949130577"/>
      <w:bookmarkEnd w:id="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0" w:name="__Fieldmark__5_949130577"/>
      <w:bookmarkStart w:id="11" w:name="__Fieldmark__5_949130577"/>
      <w:bookmarkEnd w:id="1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2" w:name="__Fieldmark__6_949130577"/>
      <w:bookmarkStart w:id="13" w:name="__Fieldmark__6_949130577"/>
      <w:bookmarkEnd w:id="1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4" w:name="__Fieldmark__7_949130577"/>
      <w:bookmarkStart w:id="15" w:name="__Fieldmark__7_949130577"/>
      <w:bookmarkEnd w:id="1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6" w:name="__Fieldmark__8_949130577"/>
      <w:bookmarkStart w:id="17" w:name="__Fieldmark__8_949130577"/>
      <w:bookmarkEnd w:id="17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8" w:name="__Fieldmark__9_949130577"/>
      <w:bookmarkStart w:id="19" w:name="__Fieldmark__9_949130577"/>
      <w:bookmarkEnd w:id="1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21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0" w:name="__Fieldmark__10_949130577"/>
      <w:bookmarkStart w:id="21" w:name="__Fieldmark__10_949130577"/>
      <w:bookmarkEnd w:id="2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Dz. U. z 2022 r., poz. 835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2" w:name="__Fieldmark__11_949130577"/>
      <w:bookmarkStart w:id="23" w:name="__Fieldmark__11_949130577"/>
      <w:bookmarkEnd w:id="2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/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………</w:t>
      </w:r>
      <w:r>
        <w:rPr/>
        <w:t xml:space="preserve">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firstLine="6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4" w:name="__Fieldmark__12_949130577"/>
      <w:bookmarkStart w:id="25" w:name="__Fieldmark__12_949130577"/>
      <w:bookmarkEnd w:id="2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Dz. U. z 2022 r., poz. 835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6" w:name="__Fieldmark__13_949130577"/>
      <w:bookmarkStart w:id="27" w:name="__Fieldmark__13_949130577"/>
      <w:bookmarkEnd w:id="27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oświadczeń woli w imieniu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Calibri" w:cs="Calibri"/>
          <w:i/>
          <w:iCs/>
          <w:kern w:val="0"/>
          <w:sz w:val="18"/>
          <w:szCs w:val="18"/>
          <w:lang w:eastAsia="en-US"/>
        </w:rPr>
        <w:t xml:space="preserve">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142" w:top="284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756285</wp:posOffset>
          </wp:positionH>
          <wp:positionV relativeFrom="page">
            <wp:posOffset>273685</wp:posOffset>
          </wp:positionV>
          <wp:extent cx="2286000" cy="55245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27:00Z</dcterms:created>
  <dc:creator>ZPUB03</dc:creator>
  <dc:description/>
  <cp:keywords/>
  <dc:language>en-US</dc:language>
  <cp:lastModifiedBy>Katarzyna Morcinek ZZP</cp:lastModifiedBy>
  <cp:lastPrinted>2022-09-14T10:57:00Z</cp:lastPrinted>
  <dcterms:modified xsi:type="dcterms:W3CDTF">2022-09-14T09:44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