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8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: Wykonanie robót budowlanych niezbędnych do oddania przewidzianego umową zadania inwestycyjnego pn. ,,Modernizacja budynku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I LO z Oddziałami Dwujęzycznymi im. J. Długosza w Nowym Sączu do potrzeb osób z niepełnosprawnościami – modernizacja łazienki”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 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528247907"/>
      <w:bookmarkStart w:id="1" w:name="__Fieldmark__0_352824790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528247907"/>
      <w:bookmarkStart w:id="3" w:name="__Fieldmark__1_352824790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09-14T11:03:00Z</cp:lastPrinted>
  <dcterms:modified xsi:type="dcterms:W3CDTF">2022-09-14T09:43:00Z</dcterms:modified>
  <cp:revision>170</cp:revision>
  <dc:subject/>
  <dc:title>Załącznik nr 15 do specyfikacji BPM</dc:title>
</cp:coreProperties>
</file>