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78.2022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rzypadku wygrania przetargu i zawarcia umowy na realizację zamówienia pn. 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Wykonanie robót budowlanych niezbędnych do oddania przewidzianego umową zadania inwestycyjnego pn. ,,Modernizacja budynku I LO z Oddziałami Dwujęzycznymi im. J. Długosza w Nowym Sączu do potrzeb osób z niepełnosprawnościami – modernizacja łazienki”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Morcinek ZZP</cp:lastModifiedBy>
  <cp:lastPrinted>2022-09-14T10:58:00Z</cp:lastPrinted>
  <dcterms:modified xsi:type="dcterms:W3CDTF">2022-09-14T09:44:00Z</dcterms:modified>
  <cp:revision>70</cp:revision>
  <dc:subject/>
  <dc:title>Załącznik nr 6 do specyfikacji BPM</dc:title>
</cp:coreProperties>
</file>