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ezodstpw"/>
        <w:rPr/>
      </w:pPr>
      <w:r>
        <w:rPr/>
        <w:t xml:space="preserve">(pieczęć adresowa Oferenta)                                                     </w:t>
      </w:r>
      <w:r>
        <w:rPr>
          <w:b/>
        </w:rPr>
        <w:t>FORMULARZ  CENOWY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</w:t>
      </w:r>
    </w:p>
    <w:p>
      <w:pPr>
        <w:pStyle w:val="Bezodstpw"/>
        <w:ind w:left="4248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ZĘŚĆ NR 1</w:t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070"/>
        <w:gridCol w:w="1490"/>
        <w:gridCol w:w="2000"/>
      </w:tblGrid>
      <w:tr>
        <w:trPr>
          <w:trHeight w:val="95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poz. 3 x poz. 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 oraz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 oraz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nym – likwidacja śliskości oraz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pługiem jedno lub dwustronnym –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pługiem jedno lub dwustronnym –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pługiem jedno lub dwustronnym –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pługiem jedno lub dwustronnym – odśnieża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 xml:space="preserve"> 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80"/>
        <w:rPr>
          <w:sz w:val="22"/>
          <w:szCs w:val="22"/>
        </w:rPr>
      </w:pPr>
      <w:r>
        <w:rPr/>
        <w:t xml:space="preserve">Ogółem cena ofertowa brutto </w:t>
      </w:r>
      <w:r>
        <w:rPr>
          <w:sz w:val="22"/>
          <w:szCs w:val="22"/>
        </w:rPr>
        <w:t xml:space="preserve">słownie: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DOSTAWĘ MATERIAŁÓW USZORSTNIAJAC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…………………</w:t>
      </w:r>
      <w:r>
        <w:rPr>
          <w:sz w:val="22"/>
          <w:szCs w:val="22"/>
        </w:rPr>
        <w:t>..       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    </w:t>
      </w:r>
      <w:r>
        <w:rPr>
          <w:b/>
        </w:rPr>
        <w:t>FORMULARZ CENOWY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>CZĘŚĆ NR 2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/>
          <w:sz w:val="22"/>
          <w:szCs w:val="22"/>
          <w:u w:val="single"/>
          <w:lang w:val="pl-PL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09"/>
        <w:gridCol w:w="1000"/>
        <w:gridCol w:w="1340"/>
        <w:gridCol w:w="2000"/>
      </w:tblGrid>
      <w:tr>
        <w:trPr>
          <w:trHeight w:val="10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</w:t>
            </w:r>
            <w:r>
              <w:rPr>
                <w:b/>
              </w:rPr>
              <w:t xml:space="preserve"> – </w:t>
            </w:r>
            <w:r>
              <w:rPr/>
              <w:t>likwidacja śliskości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 – likwidacja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 –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 –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śnik (6-10 Mg) z piaskarką  i pługiem jednostron. – likwidacji śliskości oraz odśnieża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 –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</w:t>
      </w:r>
      <w:r>
        <w:rPr>
          <w:b/>
        </w:rPr>
        <w:t xml:space="preserve"> </w:t>
      </w:r>
      <w:r>
        <w:rPr/>
        <w:t>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DOSTAWĘ MATERIAŁÓW USZORSTNIAJACYCH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pieczęć adresowa Oferenta)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rPr/>
      </w:pPr>
      <w:r>
        <w:rPr>
          <w:b/>
          <w:bCs/>
          <w:kern w:val="2"/>
        </w:rPr>
        <w:t xml:space="preserve">                                                                                                      </w:t>
      </w:r>
      <w:r>
        <w:rPr>
          <w:b/>
          <w:bCs/>
          <w:kern w:val="2"/>
        </w:rPr>
        <w:t>CZĘŚĆ NR 3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09"/>
        <w:gridCol w:w="1000"/>
        <w:gridCol w:w="1340"/>
        <w:gridCol w:w="2000"/>
      </w:tblGrid>
      <w:tr>
        <w:trPr>
          <w:trHeight w:val="94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śnik (6-10 Mg) z piaskarką  i pługiem jednostron. </w:t>
            </w:r>
            <w:r>
              <w:rPr>
                <w:b/>
              </w:rPr>
              <w:t>-</w:t>
            </w:r>
            <w:r>
              <w:rPr/>
              <w:t xml:space="preserve"> likwidacji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 i pługiem jednostron. –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śnik (6-10 Mg) z piaskarką  i pługiem jednostron. – likwidacji śliskości oraz odśnieża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. – likwidacji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8-10 Mg) z solarką i pługiem jednostron. –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</w:t>
      </w:r>
      <w:r>
        <w:rPr>
          <w:b/>
        </w:rPr>
        <w:t xml:space="preserve"> </w:t>
      </w:r>
      <w:r>
        <w:rPr/>
        <w:t>słownie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DOSTAWĘ MATERIAŁÓW USZORSTNIAJACYCH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/>
        <w:t xml:space="preserve">(pieczęć adresowa Oferenta)                                                       </w:t>
      </w:r>
      <w:r>
        <w:rPr>
          <w:b/>
          <w:lang w:val="pl-PL"/>
        </w:rPr>
        <w:t>FORMULARZ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CZĘŚĆ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100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a nośnika ( min.16 Mg) typ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Z pługiem dwustronny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…………………                          </w:t>
      </w:r>
      <w:r>
        <w:rPr/>
        <w:t>........................................................................................</w:t>
      </w:r>
    </w:p>
    <w:p>
      <w:pPr>
        <w:pStyle w:val="TextBody"/>
        <w:rPr/>
      </w:pPr>
      <w:r>
        <w:rPr/>
        <w:t xml:space="preserve"> </w:t>
      </w:r>
      <w:r>
        <w:rPr/>
        <w:t>data                                ( Podpis i pieczęć oferenta lub  upełnomocnionego  przedstawiciela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   </w:t>
      </w: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CZĘŚĆ NR 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28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Nośnika  min. 120 KM z pług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(pieczęć adresowa Oferenta)                                                           </w:t>
      </w:r>
      <w:r>
        <w:rPr>
          <w:b/>
        </w:rPr>
        <w:t>FORMULARZ CENOW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CZĘŚĆ NR 6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22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 równiar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58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    </w:t>
      </w:r>
      <w:r>
        <w:rPr>
          <w:b/>
        </w:rPr>
        <w:t>FORMULARZ CENOWY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pl-PL"/>
        </w:rPr>
        <w:t>CZĘŚĆ NR 7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720"/>
        <w:gridCol w:w="1220"/>
        <w:gridCol w:w="1340"/>
        <w:gridCol w:w="2000"/>
      </w:tblGrid>
      <w:tr>
        <w:trPr>
          <w:trHeight w:val="94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 Ładowarki o udźwigu min 4 to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6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6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6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</w:t>
      </w:r>
      <w:r>
        <w:rPr>
          <w:b/>
        </w:rPr>
        <w:t>FORMULARZ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CZĘŚĆ NR 8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709"/>
        <w:gridCol w:w="1000"/>
        <w:gridCol w:w="1340"/>
        <w:gridCol w:w="2000"/>
      </w:tblGrid>
      <w:tr>
        <w:trPr>
          <w:trHeight w:val="83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>-</w:t>
            </w:r>
            <w:r>
              <w:rPr/>
              <w:t xml:space="preserve"> likwidacja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>-</w:t>
            </w:r>
            <w:r>
              <w:rPr/>
              <w:t xml:space="preserve"> likwidacja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 xml:space="preserve">- </w:t>
            </w:r>
            <w:r>
              <w:rPr/>
              <w:t>likwidacja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>-</w:t>
            </w:r>
            <w:r>
              <w:rPr/>
              <w:t xml:space="preserve"> likwidacja ślisk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</w:t>
            </w:r>
            <w:r>
              <w:rPr>
                <w:b/>
              </w:rPr>
              <w:t>.-</w:t>
            </w:r>
            <w:r>
              <w:rPr/>
              <w:t xml:space="preserve">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>-</w:t>
            </w:r>
            <w:r>
              <w:rPr/>
              <w:t xml:space="preserve">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</w:t>
            </w:r>
            <w:r>
              <w:rPr>
                <w:b/>
              </w:rPr>
              <w:t>-</w:t>
            </w:r>
            <w:r>
              <w:rPr/>
              <w:t xml:space="preserve">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śnik (6-10 Mg) z piaskarką i pługiem jednostron.-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i pługiem jednostron.-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i pługiem jednostron.-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i pługiem jednostron.-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(6-10 Mg) z piaskarką i pługiem jednostron.- likwidacji śliskości oraz odśnież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DOSTAWĘ MATERIAŁÓW USZORSTNIAJACYCH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ta                                              ( Podpis i pieczęć oferenta lub  upełnomocnionego  przedstawiciela </w:t>
      </w:r>
      <w:r>
        <w:rPr>
          <w:sz w:val="22"/>
          <w:szCs w:val="22"/>
          <w:lang w:val="pl-PL"/>
        </w:rPr>
        <w:t>)</w:t>
      </w:r>
    </w:p>
    <w:p>
      <w:pPr>
        <w:pStyle w:val="Normal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   </w:t>
      </w:r>
      <w:r>
        <w:rPr>
          <w:b/>
        </w:rPr>
        <w:t xml:space="preserve"> FORMULARZ CENOW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CZĘŚĆ N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09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a Nośnika (8-10Mg lub ciągnikiem powyżej  160 KM) z pługiem dwustronnym  lub jednostronn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ieczęć adresowa Oferenta)                                                          </w:t>
      </w:r>
      <w:r>
        <w:rPr>
          <w:b/>
        </w:rPr>
        <w:t>FORMULARZ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CZĘŚĆ NR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22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a Nośnika (8-10Mg lub ciągnikiem powyżej  160 KM) z pługiem dwustronnym  lub jednostronn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Ogółem cena ofertowa brutto słownie: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1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8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usług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jed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a nośnika( min.16 Mg) typ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z pługiem dwustronny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 xml:space="preserve">Ogółem cena ofertowa brutto </w:t>
      </w:r>
      <w:r>
        <w:rPr>
          <w:sz w:val="22"/>
          <w:szCs w:val="22"/>
        </w:rPr>
        <w:t xml:space="preserve">słownie: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CZĘŚĆ NR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98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 równiar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</w:t>
      </w:r>
      <w:r>
        <w:rPr>
          <w:b/>
        </w:rPr>
        <w:t xml:space="preserve"> </w:t>
      </w:r>
      <w:r>
        <w:rPr/>
        <w:t>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720"/>
        <w:gridCol w:w="1220"/>
        <w:gridCol w:w="1340"/>
        <w:gridCol w:w="2000"/>
      </w:tblGrid>
      <w:tr>
        <w:trPr>
          <w:trHeight w:val="1018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z.3 x poz.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 ładowarki kołowej o udźwigu min 4 ton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</w:t>
      </w:r>
      <w:r>
        <w:rPr>
          <w:sz w:val="22"/>
          <w:szCs w:val="22"/>
        </w:rPr>
        <w:t xml:space="preserve">: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CZĘŚĆ NR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940"/>
        <w:gridCol w:w="1276"/>
        <w:gridCol w:w="1275"/>
        <w:gridCol w:w="1789"/>
      </w:tblGrid>
      <w:tr>
        <w:trPr>
          <w:trHeight w:val="1201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mowe utrzymanie chodników ulic powiatowych na terenie miasta Brusy i ścieżki pieszo-rowerowej w ciągu drogi powiatowej Brusy-Kosobud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m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KOSZT ZAKUPU I ZAŁADUNKU MATERIAŁÓW USZORSTNIAJACYCH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4" w:after="0"/>
        <w:ind w:left="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spacing w:before="14" w:after="0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940"/>
        <w:gridCol w:w="1276"/>
        <w:gridCol w:w="1275"/>
        <w:gridCol w:w="1789"/>
      </w:tblGrid>
      <w:tr>
        <w:trPr>
          <w:trHeight w:val="100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mowe utrzymanie chodników ulic powiatowych na terenie miasta Chojnice i ścieżki pieszo-rowerowej </w:t>
            </w:r>
          </w:p>
          <w:p>
            <w:pPr>
              <w:pStyle w:val="Normal"/>
              <w:rPr/>
            </w:pPr>
            <w:r>
              <w:rPr/>
              <w:t>w ciągu drogi powiatowej Chojnice-Charzykow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m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KOSZT ZAKUPU I ZAŁADUNKU MATERIAŁÓW USZORSTNIAJACYCH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                                             ( Podpis i pieczęć oferenta lub  upełnomocnionego  przedstawiciela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ieczęć adresowa Oferenta)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CZĘŚĆ NR 16</w:t>
      </w:r>
    </w:p>
    <w:p>
      <w:pPr>
        <w:pStyle w:val="Normal"/>
        <w:rPr/>
      </w:pPr>
      <w:r>
        <w:rPr/>
        <w:t xml:space="preserve">    </w:t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0"/>
        <w:gridCol w:w="940"/>
        <w:gridCol w:w="1276"/>
        <w:gridCol w:w="1275"/>
        <w:gridCol w:w="1789"/>
      </w:tblGrid>
      <w:tr>
        <w:trPr>
          <w:trHeight w:val="928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. miar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ot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poz.3 x poz.4)</w:t>
            </w:r>
          </w:p>
        </w:tc>
      </w:tr>
      <w:tr>
        <w:trPr>
          <w:trHeight w:val="280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5" w:hRule="exact"/>
        </w:trPr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mowe utrzymanie chodników ulic powiatowych na terenie miasta Czersk i ścieżki pieszo-rowerowej w ciągu drogi powiatowej Czersk - Malachin- Mok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m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Podatek VAT </w:t>
            </w:r>
            <w:r>
              <w:rPr/>
              <w:t>...............%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Ogółem cena ofertowa brutt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sz w:val="22"/>
          <w:szCs w:val="22"/>
        </w:rPr>
      </w:pPr>
      <w:r>
        <w:rPr/>
        <w:t>Ogółem cena ofertowa brutto słownie</w:t>
      </w:r>
      <w:r>
        <w:rPr>
          <w:sz w:val="22"/>
          <w:szCs w:val="22"/>
        </w:rPr>
        <w:t xml:space="preserve">: 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Y, ŻE PODANE W TABELI CENY JEDNOSTKOWE OBEJMUJĄ WSZYSTKIE ELEMENTY PODANE W OPISIE PRZEDMIOTU ZAMÓWIENIA, W TYM KOSZT ZAKUPU I ZAŁADUNKU MATERIAŁÓW USZORSTNIAJAC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                            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ta                                          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( Podpis i pieczęć oferenta lub  upełnomocnionego  przedstawiciel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8Znak">
    <w:name w:val="Nagłówek 8 Znak"/>
    <w:qFormat/>
    <w:rPr>
      <w:b/>
      <w:i/>
      <w:sz w:val="24"/>
      <w:u w:val="single"/>
      <w:lang w:val="pl-PL" w:bidi="ar-SA"/>
    </w:rPr>
  </w:style>
  <w:style w:type="character" w:styleId="Nagwek9Znak">
    <w:name w:val="Nagłówek 9 Znak"/>
    <w:qFormat/>
    <w:rPr>
      <w:b/>
      <w:color w:val="FF0000"/>
      <w:sz w:val="40"/>
      <w:lang w:val="pl-PL" w:bidi="ar-SA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b/>
      <w:i/>
      <w:sz w:val="24"/>
      <w:u w:val="single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4"/>
      <w:szCs w:val="24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wcityZnak">
    <w:name w:val="Tekst podstawowy wcięty Znak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  <w:lang w:val="en-US" w:bidi="ar-SA"/>
    </w:rPr>
  </w:style>
  <w:style w:type="character" w:styleId="Tabulatory">
    <w:name w:val="tabulatory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  <w:lang w:val="en-US" w:bidi="ar-SA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b/>
      <w:sz w:val="5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i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rFonts w:eastAsia="Lucida Sans Unicode"/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rFonts w:eastAsia="Lucida Sans Unicode"/>
      <w:b/>
      <w:color w:val="000000"/>
      <w:sz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10206" w:leader="none"/>
      </w:tabs>
      <w:autoSpaceDE w:val="true"/>
      <w:ind w:left="709" w:right="284" w:hanging="283"/>
      <w:jc w:val="both"/>
    </w:pPr>
    <w:rPr>
      <w:rFonts w:ascii="Garamond" w:hAnsi="Garamond" w:cs="Garamond"/>
      <w:sz w:val="26"/>
      <w:szCs w:val="20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08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08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2"/>
      </w:numPr>
      <w:tabs>
        <w:tab w:val="clear" w:pos="708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43:00Z</dcterms:created>
  <dc:creator>SONY</dc:creator>
  <dc:description/>
  <cp:keywords/>
  <dc:language>en-US</dc:language>
  <cp:lastModifiedBy>Iwona Szyca</cp:lastModifiedBy>
  <cp:lastPrinted>2019-08-09T12:19:00Z</cp:lastPrinted>
  <dcterms:modified xsi:type="dcterms:W3CDTF">2019-08-12T08:27:00Z</dcterms:modified>
  <cp:revision>9</cp:revision>
  <dc:subject/>
  <dc:title>(pieczęć adresowa Oferenta)                                                                          FORMULARZ    CENOWY</dc:title>
</cp:coreProperties>
</file>