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Remonty cząstkowe nawierzchni bitumicznych - uzupełnienie ubytków w nawierzchni asfaltowej na drogach gminnych na terenie Gminy Jabłonka masą bitumiczną”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Remonty cząstkowe nawierzchni bitumicznych - uzupełnienie ubytków w nawierzchni asfaltowej na drogach gminnych na terenie Gminy Jabłonka masą bitumiczną”,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y cząstkowe nawierzchni bitumicznych - uzupełnienie ubytków w nawierzchni asfaltowej na drogach gminnych na terenie Gminy Jabłonka masą bitumiczną”.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13T13:25:00Z</dcterms:modified>
  <cp:revision>37</cp:revision>
  <dc:subject/>
  <dc:title>ZATWIERDZAM</dc:title>
</cp:coreProperties>
</file>