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y cząstkowe nawierzchni bitumicznych - uzupełnienie ubytków w nawierzchni asfaltowej na drogach gminnych na terenie Gminy Jabłonka masą bitumiczną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</w:t>
      </w:r>
      <w:r>
        <w:rPr/>
        <w:t>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kanalizacja w miejscowościach Jabłonka-Centrum, Jabłonka-Bory oraz w Chyżnem w 2024r.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369472368"/>
      <w:bookmarkStart w:id="22" w:name="__Fieldmark__0_1369472368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369472368"/>
      <w:bookmarkStart w:id="24" w:name="__Fieldmark__1_1369472368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369472368"/>
      <w:bookmarkStart w:id="26" w:name="__Fieldmark__2_1369472368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kanalizacja w miejscowościach Jabłonka-Centrum, Jabłonka-Bory oraz w Chyżnem w 2024r.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369472368"/>
      <w:bookmarkStart w:id="33" w:name="__Fieldmark__3_1369472368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369472368"/>
      <w:bookmarkStart w:id="35" w:name="__Fieldmark__4_1369472368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369472368"/>
      <w:bookmarkStart w:id="37" w:name="__Fieldmark__5_1369472368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8"/>
        <w:szCs w:val="18"/>
      </w:rPr>
    </w:pPr>
    <w:r>
      <w:rPr>
        <w:rFonts w:eastAsia="Arial" w:cs="Arial"/>
        <w:b/>
        <w:bCs/>
        <w:iCs/>
        <w:sz w:val="18"/>
        <w:szCs w:val="18"/>
      </w:rPr>
      <w:t>„</w:t>
    </w:r>
    <w:r>
      <w:rPr>
        <w:rFonts w:eastAsia="Arial" w:cs="Arial"/>
        <w:b/>
        <w:bCs/>
        <w:iCs/>
        <w:sz w:val="18"/>
        <w:szCs w:val="18"/>
      </w:rPr>
      <w:t>Remonty cząstkowe nawierzchni bitumicznych - uzupełnienie ubytków w nawierzchni asfaltowej na drogach gminnych na terenie Gminy Jabłonka masą bitumiczną””.</w:t>
    </w:r>
  </w:p>
  <w:p>
    <w:pPr>
      <w:pStyle w:val="Nagwek3"/>
      <w:spacing w:before="0" w:after="0"/>
      <w:rPr>
        <w:rFonts w:eastAsia="Arial" w:cs="Arial"/>
        <w:sz w:val="18"/>
        <w:szCs w:val="18"/>
      </w:rPr>
    </w:pPr>
    <w:r>
      <w:rPr>
        <w:rFonts w:cs="Arial"/>
        <w:sz w:val="18"/>
        <w:szCs w:val="18"/>
      </w:rPr>
      <w:t>Sygnatura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Akt</w:t>
    </w:r>
    <w:r>
      <w:rPr>
        <w:rFonts w:eastAsia="Arial" w:cs="Arial"/>
        <w:sz w:val="18"/>
        <w:szCs w:val="18"/>
      </w:rPr>
      <w:t xml:space="preserve">: </w:t>
    </w:r>
    <w:r>
      <w:rPr>
        <w:rFonts w:cs="Arial"/>
        <w:sz w:val="18"/>
        <w:szCs w:val="18"/>
      </w:rPr>
      <w:t>RINT</w:t>
    </w:r>
    <w:r>
      <w:rPr>
        <w:rFonts w:eastAsia="Arial" w:cs="Arial"/>
        <w:sz w:val="18"/>
        <w:szCs w:val="18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1:00Z</dcterms:modified>
  <cp:revision>21</cp:revision>
  <dc:subject/>
  <dc:title>ZATWIERDZAM</dc:title>
</cp:coreProperties>
</file>