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01"/>
          <w:tab w:val="clear" w:pos="14002"/>
          <w:tab w:val="left" w:pos="5640" w:leader="none"/>
        </w:tabs>
        <w:rPr/>
      </w:pPr>
      <w:r>
        <w:rPr>
          <w:rFonts w:cs="Calibri" w:ascii="Calibri" w:hAnsi="Calibri"/>
          <w:sz w:val="22"/>
          <w:szCs w:val="22"/>
        </w:rPr>
        <w:t>Załącznik  nr 5 do SWZ 11/2024/DZP/P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Wykaz osób wyznaczonych do wykonania zamówienia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wykonawcy: 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Adres wykonawcy: 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1701" w:leader="none"/>
        </w:tabs>
        <w:suppressAutoHyphens w:val="false"/>
        <w:jc w:val="both"/>
        <w:rPr>
          <w:rFonts w:ascii="Calibri" w:hAnsi="Calibri" w:eastAsia="Calibri" w:cs="Calibri"/>
          <w:i/>
          <w:i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559"/>
        <w:gridCol w:w="2693"/>
        <w:gridCol w:w="2693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Rola w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azwisko i imię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znaczonej 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Kwalifikacje zawodowe, zakres wykonywanych czynności na potwierdzenie spełnienia warunku udziału w postępowaniu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Informacja                      o podstawie dysponowania  </w:t>
            </w: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osobami ( np. umowa o pracę, umowa o dzieło, zlecenie itp.)</w:t>
            </w:r>
          </w:p>
        </w:tc>
      </w:tr>
      <w:tr>
        <w:trPr>
          <w:trHeight w:val="1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ietety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kucha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kuchar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/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suppressAutoHyphens w:val="false"/>
        <w:jc w:val="center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podpis 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43:00Z</dcterms:created>
  <dc:creator>k</dc:creator>
  <dc:description/>
  <cp:keywords/>
  <dc:language>en-US</dc:language>
  <cp:lastModifiedBy>M K</cp:lastModifiedBy>
  <dcterms:modified xsi:type="dcterms:W3CDTF">2024-07-24T15:09:00Z</dcterms:modified>
  <cp:revision>7</cp:revision>
  <dc:subject/>
  <dc:title/>
</cp:coreProperties>
</file>