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b/>
          <w:bCs/>
          <w:sz w:val="20"/>
          <w:szCs w:val="20"/>
        </w:rPr>
        <w:t>Załącznik nr 2 do OPZ – 11/2024/DZP/PN</w:t>
      </w:r>
    </w:p>
    <w:p>
      <w:pPr>
        <w:pStyle w:val="Normal"/>
        <w:widowControl w:val="false"/>
        <w:overflowPunct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pis przedmiotu zamówienia – …………….</w:t>
      </w:r>
    </w:p>
    <w:p>
      <w:pPr>
        <w:pStyle w:val="Normal"/>
        <w:widowControl w:val="false"/>
        <w:tabs>
          <w:tab w:val="clear" w:pos="709"/>
          <w:tab w:val="right" w:pos="8976" w:leader="none"/>
        </w:tabs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Przedmiotem zamówienia jest:</w:t>
        <w:tab/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sporządzanie  całodziennych posiłków w kuchni Wykonawcy, zgodnie z warunkami  określonymi w ustawie o bezpieczeństwie żywności i żywienia z dnia </w:t>
      </w:r>
      <w:r>
        <w:rPr>
          <w:rFonts w:cs="Calibri" w:ascii="Calibri" w:hAnsi="Calibri"/>
          <w:spacing w:val="2"/>
          <w:sz w:val="20"/>
          <w:szCs w:val="20"/>
        </w:rPr>
        <w:t>25 sierpnia 2006 r. (Dz. U. 2023 poz. 1448 z późn. zm.)</w:t>
      </w:r>
      <w:r>
        <w:rPr>
          <w:rFonts w:cs="Calibri" w:ascii="Calibri" w:hAnsi="Calibri"/>
          <w:sz w:val="20"/>
          <w:szCs w:val="20"/>
        </w:rPr>
        <w:t>, wraz z  wydanymi na jej podstawie aktami wykonawczymi,</w:t>
      </w:r>
    </w:p>
    <w:p>
      <w:pPr>
        <w:pStyle w:val="Normal"/>
        <w:widowControl w:val="false"/>
        <w:overflowPunct w:val="false"/>
        <w:jc w:val="both"/>
        <w:rPr>
          <w:rFonts w:ascii="Calibri" w:hAnsi="Calibri" w:eastAsia="Verdana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dostarczenie przygotowanych przez Wykonawcę posiłków całodziennych  w ilości szacunkowej 65 pełnych całodziennych posiłków na dobę, tj. około 35500 w czasie trwania umowy dla pacjentów Wojewódzkiego Szpitala Chorób Płuc im. dr Alojzego Pawelca,</w:t>
      </w:r>
    </w:p>
    <w:p>
      <w:pPr>
        <w:pStyle w:val="Normal"/>
        <w:widowControl w:val="false"/>
        <w:overflowPunct w:val="false"/>
        <w:jc w:val="both"/>
        <w:rPr>
          <w:rFonts w:ascii="Calibri" w:hAnsi="Calibri" w:eastAsia="Verdana" w:cs="Calibri"/>
          <w:sz w:val="20"/>
          <w:szCs w:val="20"/>
        </w:rPr>
      </w:pPr>
      <w:r>
        <w:rPr>
          <w:rFonts w:eastAsia="Verdana" w:cs="Calibri" w:ascii="Calibri" w:hAnsi="Calibri"/>
          <w:sz w:val="20"/>
          <w:szCs w:val="20"/>
        </w:rPr>
        <w:t>Zgodnie z nałożonym na Zamawiającego obowiązkiem rozbudowy bazy łóżkowej na wypadek ogłoszenia podwyższonej sytuacji kryzysowej zastrzegamy sobie możliwość zamówienia 34 pełnych całodniowych posiłków. Nastąpi to tylko w sytuacjach ekstremalnych, sporadycznie (podst. prawna Rozporządzenie Rady Ministrów z dnia 27 października 2023 r. w sprawie przygotowania i wykorzystania podmiotów leczniczych na potrzeby obronne państwa (Dz. U 2023 r., poz. 2482) oraz ustawy z dnia 11 marca 2022 r. o obronie Ojczyzny (</w:t>
      </w:r>
      <w:bookmarkStart w:id="0" w:name="_Hlk164273684"/>
      <w:r>
        <w:rPr>
          <w:rFonts w:eastAsia="Verdana" w:cs="Calibri" w:ascii="Calibri" w:hAnsi="Calibri"/>
          <w:sz w:val="20"/>
          <w:szCs w:val="20"/>
        </w:rPr>
        <w:t xml:space="preserve">Dz. U. z 2024 r., poz. 248 </w:t>
      </w:r>
      <w:bookmarkEnd w:id="0"/>
      <w:r>
        <w:rPr>
          <w:rFonts w:eastAsia="Verdana" w:cs="Calibri" w:ascii="Calibri" w:hAnsi="Calibri"/>
          <w:sz w:val="20"/>
          <w:szCs w:val="20"/>
        </w:rPr>
        <w:t>z późn. zm.).</w:t>
      </w:r>
    </w:p>
    <w:p>
      <w:pPr>
        <w:pStyle w:val="Normal"/>
        <w:widowControl w:val="false"/>
        <w:overflowPunct w:val="false"/>
        <w:rPr>
          <w:rFonts w:ascii="Calibri" w:hAnsi="Calibri" w:eastAsia="Verdana" w:cs="Calibri"/>
          <w:sz w:val="20"/>
          <w:szCs w:val="20"/>
        </w:rPr>
      </w:pPr>
      <w:r>
        <w:rPr>
          <w:rFonts w:eastAsia="Verdana" w:cs="Calibri" w:ascii="Calibri" w:hAnsi="Calibri"/>
          <w:sz w:val="20"/>
          <w:szCs w:val="20"/>
        </w:rPr>
      </w:r>
    </w:p>
    <w:p>
      <w:pPr>
        <w:pStyle w:val="Normal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c) odbiór brudnych pojemników typu GN  po rozdzieleniu posiłków i ich zmywanie we własnym zakresie, rozdzielenie posiłków będzie dokonywane przez Zamawiającego we własnym zakresie, Zamawiający wymaga zastosowanie jednorazowych naczyń ( talerze, kubki itd., </w:t>
      </w:r>
      <w:r>
        <w:rPr>
          <w:rFonts w:eastAsia="SimSun;宋体" w:cs="Calibri" w:ascii="Calibri" w:hAnsi="Calibri"/>
          <w:sz w:val="20"/>
          <w:szCs w:val="20"/>
        </w:rPr>
        <w:t xml:space="preserve">lub inne jednorazowe dopuszczone do kontaktu z żywnością i posiadające odpowiednie certyfikaty i znaki jakości, talerz płaski średnica 22-25cm, talerz głęboki 500-750ml ) </w:t>
      </w:r>
      <w:r>
        <w:rPr>
          <w:rFonts w:cs="Calibri" w:ascii="Calibri" w:hAnsi="Calibri"/>
          <w:sz w:val="20"/>
          <w:szCs w:val="20"/>
        </w:rPr>
        <w:t xml:space="preserve">- koszt wywozu zużytych naczyń leży po stronie Zamawiającego. </w:t>
      </w:r>
      <w:r>
        <w:rPr>
          <w:rFonts w:cs="Calibri" w:ascii="Calibri" w:hAnsi="Calibri"/>
          <w:b/>
          <w:sz w:val="20"/>
          <w:szCs w:val="20"/>
        </w:rPr>
        <w:t xml:space="preserve">Nie ma możliwości mycia pojemników i naczyń w obiektach Zamawiającego. </w:t>
      </w:r>
      <w:r>
        <w:rPr>
          <w:rFonts w:eastAsia="SimSun;宋体" w:cs="Calibri" w:ascii="Calibri" w:hAnsi="Calibri"/>
          <w:sz w:val="20"/>
          <w:szCs w:val="20"/>
        </w:rPr>
        <w:t>W pierwszym tygodniu realizacji umowy Wykonawca dostarczy jednorazowo sztućce plastikowe, jednorazowe w ilości 500 łyżek, 500 widelców, 500 noży i 500 łyżeczek na okres trwania umowy oraz 5</w:t>
      </w:r>
      <w:r>
        <w:rPr>
          <w:rFonts w:cs="Calibri" w:ascii="Calibri" w:hAnsi="Calibri"/>
          <w:sz w:val="20"/>
          <w:szCs w:val="20"/>
        </w:rPr>
        <w:t>00 szt. kubków jednorazowych do napoi gorących</w:t>
      </w:r>
      <w:r>
        <w:rPr>
          <w:rFonts w:eastAsia="SimSun;宋体" w:cs="Calibri" w:ascii="Calibri" w:hAnsi="Calibri"/>
          <w:sz w:val="20"/>
          <w:szCs w:val="20"/>
        </w:rPr>
        <w:t>.</w:t>
      </w:r>
    </w:p>
    <w:p>
      <w:pPr>
        <w:pStyle w:val="Normal"/>
        <w:overflowPunct w:val="false"/>
        <w:jc w:val="both"/>
        <w:rPr/>
      </w:pPr>
      <w:r>
        <w:rPr>
          <w:rFonts w:eastAsia="SimSun;宋体" w:cs="Calibri" w:ascii="Calibri" w:hAnsi="Calibri"/>
          <w:sz w:val="20"/>
          <w:szCs w:val="20"/>
        </w:rPr>
        <w:t xml:space="preserve">Dopuszcza się odbiór brudnych pojemników GN i innych pojemników transportowych podczas dostarczania kolejnych posiłków tzn. odbiór pojemników ze śniadania przy dostarczeniu obiadów; odbiór pojemników z obiadów przy dostarczeniu kolacji; odbiór pojemników z kolacji przy dostarczeniu śniadania następnego dnia rano. </w:t>
      </w:r>
    </w:p>
    <w:p>
      <w:pPr>
        <w:pStyle w:val="Normal"/>
        <w:overflowPunct w:val="false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b/>
          <w:bCs/>
          <w:sz w:val="20"/>
          <w:szCs w:val="20"/>
        </w:rPr>
        <w:t>W Wojewódzkim Szpitalu Chorób Płuc w Wodzisławiu Śląskim funkcjonują następujące oddział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. Oddział Gruźlicy i Chorób Płuc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. Oddział Pulmonologiczny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II. Oddział Pulmonologii i Rehabilitacji Oddechowej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Godziny dostaw posiłków: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Posiłki należy dostarczyć na oddziały w wyznaczonej kolejności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następujących godzinach: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niadanie:  7.45-8.30</w:t>
      </w:r>
    </w:p>
    <w:p>
      <w:pPr>
        <w:pStyle w:val="Normal"/>
        <w:widowControl w:val="false"/>
        <w:numPr>
          <w:ilvl w:val="1"/>
          <w:numId w:val="4"/>
        </w:numPr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iad:  12.00-13.15</w:t>
      </w:r>
    </w:p>
    <w:p>
      <w:pPr>
        <w:pStyle w:val="Normal"/>
        <w:widowControl w:val="false"/>
        <w:numPr>
          <w:ilvl w:val="1"/>
          <w:numId w:val="4"/>
        </w:numPr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lacja: 17.00-18.00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3. Rodzaje diet stosowanych w Szpitalu: </w:t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>1) Przygotowanie posiłków odbywać się będzie z uwzględnieniem dziennej racji pokarmowej, wartości kalorycznej, zawartości składników odżywczych określonej przez Instytut Żywności i Żywienia w „Zasady prawidłowego żywienia chorych w szpitalach” Warszawa 2011 r. z uwzględnieniem wprowadzonych obowiązujących zmian w okresie obowiązywania umowy oraz z uwzględnieniem diet stosowanych w Wojewódzkim Szpitalu Chorób Płuc w Wodzisławiu Śląskim (zgodnie z załącznikiem nr 1 oraz wg zaleceń lekarzy Zamawiającego).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Zamawiający żywienie chorych opiera  na następujących dietach: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ind w:right="299" w:hanging="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 </w:t>
      </w:r>
      <w:r>
        <w:rPr>
          <w:rFonts w:cs="Calibri" w:ascii="Calibri" w:hAnsi="Calibri"/>
          <w:b/>
          <w:bCs/>
          <w:sz w:val="20"/>
          <w:szCs w:val="20"/>
        </w:rPr>
        <w:t xml:space="preserve">Dieta podstawowa </w:t>
      </w:r>
      <w:r>
        <w:rPr>
          <w:rFonts w:cs="Calibri" w:ascii="Calibri" w:hAnsi="Calibri"/>
          <w:sz w:val="20"/>
          <w:szCs w:val="20"/>
        </w:rPr>
        <w:t>- stosuje się u chorych nie wymagających żywienia dietetycznego, powinna spełniać warunki racjonalnego żywienia, stosuje się tu wszystkie procesy technologiczne produkcji potraw.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Zalecana norma: 1800-2000 kcal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Białko                  75g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Tłuszcze               80g</w:t>
      </w:r>
    </w:p>
    <w:p>
      <w:pPr>
        <w:pStyle w:val="Normal"/>
        <w:widowControl w:val="false"/>
        <w:overflowPunct w:val="false"/>
        <w:ind w:right="1443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Węglowodany     360g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)  Dieta lekkostrawna </w:t>
      </w:r>
      <w:r>
        <w:rPr>
          <w:rFonts w:cs="Calibri" w:ascii="Calibri" w:hAnsi="Calibri"/>
          <w:sz w:val="20"/>
          <w:szCs w:val="20"/>
        </w:rPr>
        <w:t>- zasadą diety jest odciążenie przewodu pokarmowego, należy wyeliminować pokarmy ciężkostrawne, wzdymające, ostre przyprawy i używki, stosować dozwolone techniki sporządzania potraw (ograniczyć stosowanie soli).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1800-2000 kcal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Białko                 80g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Tłuszcze             65g</w:t>
      </w:r>
    </w:p>
    <w:p>
      <w:pPr>
        <w:pStyle w:val="Normal"/>
        <w:widowControl w:val="false"/>
        <w:overflowPunct w:val="false"/>
        <w:ind w:right="1443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 xml:space="preserve">Węglowodany    300g                            </w:t>
      </w:r>
    </w:p>
    <w:p>
      <w:pPr>
        <w:pStyle w:val="Normal"/>
        <w:widowControl w:val="false"/>
        <w:overflowPunct w:val="false"/>
        <w:ind w:right="1443" w:hanging="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1. </w:t>
      </w:r>
      <w:r>
        <w:rPr>
          <w:rFonts w:cs="Calibri" w:ascii="Calibri" w:hAnsi="Calibri"/>
          <w:b/>
          <w:bCs/>
          <w:sz w:val="20"/>
          <w:szCs w:val="20"/>
        </w:rPr>
        <w:t xml:space="preserve">III – wątrobowa  </w:t>
      </w:r>
      <w:r>
        <w:rPr>
          <w:rFonts w:cs="Calibri" w:ascii="Calibri" w:hAnsi="Calibri"/>
          <w:sz w:val="20"/>
          <w:szCs w:val="20"/>
        </w:rPr>
        <w:t>- stosuje się w chorobach pęcherzyka żółciowego i wątroby, przewlekłym zapaleniu trzustki, wrzodziejącym zapaleniu  jelita grubego, w chorobach gorączkowych, w podeszłym wieku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1800-2000 kcal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Białko                  80g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Tłuszcze               50-70g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Węglowodany      310-350g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2. </w:t>
      </w:r>
      <w:r>
        <w:rPr>
          <w:rFonts w:cs="Calibri" w:ascii="Calibri" w:hAnsi="Calibri"/>
          <w:b/>
          <w:bCs/>
          <w:sz w:val="20"/>
          <w:szCs w:val="20"/>
        </w:rPr>
        <w:t xml:space="preserve">V - niskocholesterolowa </w:t>
      </w:r>
      <w:r>
        <w:rPr>
          <w:rFonts w:cs="Calibri" w:ascii="Calibri" w:hAnsi="Calibri"/>
          <w:sz w:val="20"/>
          <w:szCs w:val="20"/>
        </w:rPr>
        <w:t xml:space="preserve">- stosowana w miażdżycy, nadciśnieniu  tętniczym, o kontrolowanej zawartości kwasów tłuszczowych.  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 jw.</w:t>
      </w:r>
    </w:p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sz w:val="20"/>
          <w:szCs w:val="20"/>
        </w:rPr>
        <w:t xml:space="preserve">b3. </w:t>
      </w:r>
      <w:r>
        <w:rPr>
          <w:rFonts w:cs="Calibri" w:ascii="Calibri" w:hAnsi="Calibri"/>
          <w:b/>
          <w:bCs/>
          <w:sz w:val="20"/>
          <w:szCs w:val="20"/>
        </w:rPr>
        <w:t xml:space="preserve">VI - wrzodowa </w:t>
      </w:r>
      <w:r>
        <w:rPr>
          <w:rFonts w:cs="Calibri" w:ascii="Calibri" w:hAnsi="Calibri"/>
          <w:sz w:val="20"/>
          <w:szCs w:val="20"/>
        </w:rPr>
        <w:t xml:space="preserve">- dieta oszczędzająca przewód pokarmowy  z ograniczeniem substancji pobudzających wydzielanie soku żołądkowego, przeznaczona dla chorych cierpiących na wrzody żołądka i dwunastnicy, mięsa gotowane mielone. 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4. </w:t>
      </w:r>
      <w:r>
        <w:rPr>
          <w:rFonts w:cs="Calibri" w:ascii="Calibri" w:hAnsi="Calibri"/>
          <w:b/>
          <w:bCs/>
          <w:sz w:val="20"/>
          <w:szCs w:val="20"/>
        </w:rPr>
        <w:t xml:space="preserve">VII - żołądkowa </w:t>
      </w:r>
      <w:r>
        <w:rPr>
          <w:rFonts w:cs="Calibri" w:ascii="Calibri" w:hAnsi="Calibri"/>
          <w:sz w:val="20"/>
          <w:szCs w:val="20"/>
        </w:rPr>
        <w:t xml:space="preserve">- dieta jw. przewlekłe choroby przewodu pokarmowego. 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jw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5. </w:t>
      </w:r>
      <w:r>
        <w:rPr>
          <w:rFonts w:cs="Calibri" w:ascii="Calibri" w:hAnsi="Calibri"/>
          <w:b/>
          <w:bCs/>
          <w:sz w:val="20"/>
          <w:szCs w:val="20"/>
        </w:rPr>
        <w:t xml:space="preserve">Wysokobiałkowa </w:t>
      </w:r>
      <w:r>
        <w:rPr>
          <w:rFonts w:cs="Calibri" w:ascii="Calibri" w:hAnsi="Calibri"/>
          <w:sz w:val="20"/>
          <w:szCs w:val="20"/>
        </w:rPr>
        <w:t>- stosuje się przy wyrównanej marskości  wątroby, nerczycy, wyniszczeniu organizmu, nowotworach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Jako dodatek 1/dobę  -</w:t>
      </w:r>
      <w:r>
        <w:rPr>
          <w:rFonts w:cs="Calibri" w:ascii="Calibri" w:hAnsi="Calibri"/>
          <w:b/>
          <w:bCs/>
          <w:sz w:val="20"/>
          <w:szCs w:val="20"/>
        </w:rPr>
        <w:t>1 jogurt owocowy i 1 soczek owocowy witaminow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2500 kcal</w:t>
      </w:r>
    </w:p>
    <w:p>
      <w:pPr>
        <w:pStyle w:val="Heading2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Białko                  120g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Tłuszcze               70g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Węglowodany      330g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</w:t>
      </w:r>
      <w:r>
        <w:rPr>
          <w:rFonts w:cs="Calibri" w:ascii="Calibri" w:hAnsi="Calibri"/>
          <w:b/>
          <w:bCs/>
          <w:sz w:val="20"/>
          <w:szCs w:val="20"/>
        </w:rPr>
        <w:t xml:space="preserve">Cukrzycowa </w:t>
      </w:r>
      <w:r>
        <w:rPr>
          <w:rFonts w:cs="Calibri" w:ascii="Calibri" w:hAnsi="Calibri"/>
          <w:sz w:val="20"/>
          <w:szCs w:val="20"/>
        </w:rPr>
        <w:t>- z ograniczeniem łatwo przyswajalnych  węglowodanów z równoczesnym zwiększeniem białka i nieznacznym ograniczeniem tłuszczów zwierzęcych. II śniadanie w formie owocu lub  jogurtu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Zalecana norma: ok. 1800-2000 kcal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Białko                  80g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Tłuszcze               50-70g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Węglowodany      230g</w:t>
      </w:r>
    </w:p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sz w:val="20"/>
          <w:szCs w:val="20"/>
        </w:rPr>
        <w:t>c1.</w:t>
      </w:r>
      <w:r>
        <w:rPr>
          <w:rFonts w:cs="Calibri" w:ascii="Calibri" w:hAnsi="Calibri"/>
          <w:b/>
          <w:sz w:val="20"/>
          <w:szCs w:val="20"/>
        </w:rPr>
        <w:t xml:space="preserve"> Cukrzycowa – wątrobowa – </w:t>
      </w:r>
      <w:r>
        <w:rPr>
          <w:rFonts w:cs="Calibri" w:ascii="Calibri" w:hAnsi="Calibri"/>
          <w:sz w:val="20"/>
          <w:szCs w:val="20"/>
        </w:rPr>
        <w:t>z ograniczeniem łatwo przyswajalnych węglowodanów z równoczesnym zwiększeniem białka, ograniczeniem tłuszczów zwierzęcych. Zalecana norma: jw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puszcza stosowanie surówek w diecie cukrzycowej dozwolonych w diecie lekko strawnej.</w:t>
      </w:r>
    </w:p>
    <w:p>
      <w:pPr>
        <w:pStyle w:val="Normal"/>
        <w:widowControl w:val="false"/>
        <w:overflowPunct w:val="false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Niskobiałkowa</w:t>
      </w:r>
      <w:r>
        <w:rPr>
          <w:rFonts w:cs="Calibri" w:ascii="Calibri" w:hAnsi="Calibri"/>
          <w:sz w:val="20"/>
          <w:szCs w:val="20"/>
        </w:rPr>
        <w:t xml:space="preserve"> - niewydolność nerek i wątroby, zawartość białka w diecie 20-40g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</w:rPr>
        <w:t xml:space="preserve">Niskokaloryczna </w:t>
      </w:r>
      <w:r>
        <w:rPr>
          <w:rFonts w:cs="Calibri" w:ascii="Calibri" w:hAnsi="Calibri"/>
          <w:sz w:val="20"/>
          <w:szCs w:val="20"/>
        </w:rPr>
        <w:t>- stosowana przy otyłości i cukrzycy z nadwagą, dieta ustalana indywidualnie, 800-1500 kcal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f)</w:t>
      </w:r>
      <w:r>
        <w:rPr>
          <w:rFonts w:cs="Calibri" w:ascii="Calibri" w:hAnsi="Calibri"/>
          <w:b/>
          <w:bCs/>
          <w:sz w:val="20"/>
          <w:szCs w:val="20"/>
        </w:rPr>
        <w:t xml:space="preserve"> Biegunkowa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I doba - ryż na wodzie z tartym jabłkiem, sucharki, herbata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II doba - chudy rosół z ryżem, bułka z masłem śniadanie + kolacja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III doba - chudy rosół z ryżem, białe mięso mielone, ziemniaki przetarte, marchew przetarta,  </w:t>
        <w:tab/>
        <w:tab/>
        <w:t xml:space="preserve">     bułka z masłem, twaróg mielony śniadanie + kolacja, dodatkowo biszkopty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IV doba - rosół z ryżem, gotowane mięso białe, ziemniaki, marchew gotowana, chuda wędlina, </w:t>
        <w:tab/>
        <w:tab/>
        <w:t>twaróg śniadanie + kolacja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Dla diet biegunkowych dodatkowo chrupki kukurydziane ujęte w zamówieniu.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g) </w:t>
      </w:r>
      <w:r>
        <w:rPr>
          <w:rFonts w:cs="Calibri" w:ascii="Calibri" w:hAnsi="Calibri"/>
          <w:b/>
          <w:bCs/>
          <w:sz w:val="20"/>
          <w:szCs w:val="20"/>
        </w:rPr>
        <w:t>Dieta papkowata, płynna wzmocniona i do żywienia doustnego i przez sondę, 2500-2800 Kcal (1 porcja 500ml).</w:t>
      </w:r>
    </w:p>
    <w:p>
      <w:pPr>
        <w:pStyle w:val="Normal"/>
        <w:widowControl w:val="false"/>
        <w:overflowPunct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w diecie papkowatej zestawienie posiłków jak w diecie lekkostrawnej, 3 posiłki o konsystencji papkowatej, płynna wzmocniona – śniadanie + kolacja kleik na mleku suszonym, żółtko, masło. obiad-zupa jarzynowa, białe mięso przetarte, żółtko, ziemniaki, </w:t>
      </w:r>
      <w:r>
        <w:rPr>
          <w:rFonts w:cs="Calibri" w:ascii="Calibri" w:hAnsi="Calibri"/>
          <w:b/>
          <w:bCs/>
          <w:sz w:val="20"/>
          <w:szCs w:val="20"/>
        </w:rPr>
        <w:t>1 sok owocowy, 1 jogurt</w:t>
      </w:r>
      <w:r>
        <w:rPr>
          <w:rFonts w:cs="Calibri" w:ascii="Calibri" w:hAnsi="Calibri"/>
          <w:sz w:val="20"/>
          <w:szCs w:val="20"/>
        </w:rPr>
        <w:t xml:space="preserve">, do żywienia przez sondę według receptury zawartej w książce: „System dietetyczny dla zakładów służby zdrowia” wyd. IŻŻ, oraz według zaleceń Zamawiającego. Wszystkie diety płynne i papkowate </w:t>
      </w:r>
      <w:r>
        <w:rPr>
          <w:rFonts w:cs="Calibri" w:ascii="Calibri" w:hAnsi="Calibri"/>
          <w:b/>
          <w:bCs/>
          <w:sz w:val="20"/>
          <w:szCs w:val="20"/>
        </w:rPr>
        <w:t>w pojemnikach jednorazowych</w:t>
      </w:r>
      <w:r>
        <w:rPr>
          <w:rFonts w:cs="Calibri" w:ascii="Calibri" w:hAnsi="Calibri"/>
          <w:sz w:val="20"/>
          <w:szCs w:val="20"/>
        </w:rPr>
        <w:t xml:space="preserve"> nadających się do podgrzania w kuchence mikrofalowej.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/>
      </w:pPr>
      <w:r>
        <w:rPr>
          <w:rFonts w:cs="Calibri" w:ascii="Calibri" w:hAnsi="Calibri"/>
          <w:sz w:val="20"/>
          <w:szCs w:val="20"/>
        </w:rPr>
        <w:t xml:space="preserve">h) </w:t>
      </w:r>
      <w:r>
        <w:rPr>
          <w:rFonts w:cs="Calibri" w:ascii="Calibri" w:hAnsi="Calibri"/>
          <w:b/>
          <w:bCs/>
          <w:sz w:val="20"/>
          <w:szCs w:val="20"/>
        </w:rPr>
        <w:t xml:space="preserve">Dieta Ścisła I – </w:t>
      </w:r>
      <w:r>
        <w:rPr>
          <w:rFonts w:cs="Calibri" w:ascii="Calibri" w:hAnsi="Calibri"/>
          <w:sz w:val="20"/>
          <w:szCs w:val="20"/>
        </w:rPr>
        <w:t>3 x kleik ryżowy na wodzie, 1 opakowanie sucharek x dziennie + herbata  ekspresowa.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 dopuszcza wystąpienie innych diet niż wymienione, w przypadku specjalnych zaleceń lekarskich, wtedy ustalenia następują pomiędzy osobą wyznaczoną przez Zamawiającego i dietetykiem Wykonawcy. Dopuszczalne odchylenia (w %) od wymaganej wartości energetycznej i odżywczej w jadłospisach okresowych wynoszą +/- 10%.</w:t>
      </w:r>
    </w:p>
    <w:p>
      <w:pPr>
        <w:pStyle w:val="Normal"/>
        <w:widowControl w:val="false"/>
        <w:overflowPunct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a minimalna gramatura produktów spożywczych i potraw na talerzu pacjenta znajduje się w </w:t>
      </w:r>
      <w:r>
        <w:rPr>
          <w:rFonts w:cs="Calibri" w:ascii="Calibri" w:hAnsi="Calibri"/>
          <w:b/>
          <w:sz w:val="20"/>
          <w:szCs w:val="20"/>
        </w:rPr>
        <w:t>załączniku nr 1.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jadłospisach 14 - dniowych należy uwzględnić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- 8 dni: zupa + II danie: potrawa mięsna + ziemniaki/kasza/ryż/makaron + sałatka, surówka według diety, lub inne dodatki jarzynowe np. warzywa gotowane, duszone itp. zwłaszcza w diecie lekkostrawn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 dni: zupa + II danie z potrawą półmięsną (np. fasolka po bretońsku, kaszotto/risotto z mięsem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 dni: zupa + II danie z potrawą bezmięsną, dodatki jw.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- 2 dni: zupa + II danie z rybą w całości - filet w formie smażonej, gotowanej - bez mielonej + ziemniaki + surówka, sałatka według diety</w:t>
      </w:r>
    </w:p>
    <w:p>
      <w:pPr>
        <w:pStyle w:val="Normal"/>
        <w:widowControl w:val="false"/>
        <w:overflowPunct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wagi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jadłospisach należy uwzględniać różnorodny dobór produktów, potraw, technik kulinarnych oraz sezonowość warzyw i owoców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>W jadłospisach należy uwzględnić masło o zawartości tłuszczu min. 82%, bez dodatku olejów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rzygotowywania zup mlecznych należy użyć mleka o 2% zawartości tłuszczu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ędlin niższej jakości, tj. mielonka, parówka nie należy uwzględniać częściej niż 5 razy/jadłospis czternastodniowy.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Wędliny typu salceson, pasztet, metka wykluczyć całkowicie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ułki i chleb (świeże) mogą być pokrojone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upa mleczna do śniadania będzie rozpisywana w litrach, w formie dodatku do śniadania na każdy oddział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/>
      </w:pPr>
      <w:r>
        <w:rPr>
          <w:rFonts w:cs="Calibri" w:ascii="Calibri" w:hAnsi="Calibri"/>
          <w:sz w:val="20"/>
          <w:szCs w:val="20"/>
        </w:rPr>
        <w:t>Zamawiający w ramach umowy zastrzega sobie jeden całodzienny, bezpłatny posiłek w celu degustacji (na życzenie Zamawiającego)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świątecznym Wykonawca zapewni pacjentom dodatek świąteczny w formie ciasta lub owoców.    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ymaga zupy mlecznej do śniadania dla wszystkich diet z wyjątkiem diety cukrzycowej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wymaga planowania surówek, sałatek i dodatków jarzynowych do  II dań w przypadku dań bezmięsnych i pół mięsnych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przypadku planowania na śniadania/kolacje warzyw typu pomidor, papryka, rzodkiewka, ogórek ich minimalna gramatura ma wynosić 100g.</w:t>
      </w:r>
    </w:p>
    <w:p>
      <w:pPr>
        <w:pStyle w:val="Tekstpodstawowy21"/>
        <w:suppressAutoHyphens w:val="false"/>
        <w:spacing w:lineRule="auto" w:line="240" w:before="0" w:after="0"/>
        <w:ind w:left="570"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Tekstblokowy1"/>
        <w:numPr>
          <w:ilvl w:val="0"/>
          <w:numId w:val="6"/>
        </w:numPr>
        <w:tabs>
          <w:tab w:val="clear" w:pos="709"/>
          <w:tab w:val="left" w:pos="49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nie posiłków.</w:t>
      </w:r>
    </w:p>
    <w:p>
      <w:pPr>
        <w:pStyle w:val="Tekstblokowy1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ą każdorazowej dostawy  posiłków  w dni robocze będzie zapotrzebowanie  z poszczególnych oddziałów wysyłane do Wykonawcy drogą elektroniczną do godz. 10.30 (dotyczy obiadu i kolacji) na adres email: ………………………………………....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potrzebowanie na sobotę i niedzielę będzie zgłaszane w piątek. 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trzebowanie na dni świąteczne, ustawowo wolne od pracy, np. Boże Narodzenie, Wielkanoc – będzie zgłaszane w dniu poprzedzającym pierwszy z dni świątecznych.</w:t>
      </w:r>
    </w:p>
    <w:p>
      <w:pPr>
        <w:pStyle w:val="Tekstblokowy1"/>
        <w:numPr>
          <w:ilvl w:val="1"/>
          <w:numId w:val="7"/>
        </w:numPr>
        <w:rPr/>
      </w:pPr>
      <w:r>
        <w:rPr>
          <w:rFonts w:cs="Calibri" w:ascii="Calibri" w:hAnsi="Calibri"/>
          <w:sz w:val="20"/>
          <w:szCs w:val="20"/>
        </w:rPr>
        <w:t>Zapotrzebowanie na posiłek (śniadanie) na dzień następny będzie przekazane najpóźniej do godziny 14.00.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dniu dostawy Zamawiający może dokonać telefonicznej korekty zapotrzebowania pod względem ilości posiłków i rodzaju diet. Korekta może być zgłoszona maksymalnie 1 godzinę przed ustalonymi porami dostaw posiłków. Zmiany zostaną  uwzględnione w zamówieniu ilościowym na dany dzień.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</w:rPr>
        <w:t>Wykonawca będzie prowadził dzienną ewidencję ilości posiłków z podziałem na oddziały - śniadanie, obiad, kolację. Zestawienie musi być potwierdzone po zakończeniu miesiąca przez osobę upoważnioną przez Zamawiającego.</w:t>
      </w:r>
    </w:p>
    <w:p>
      <w:pPr>
        <w:pStyle w:val="Tekstblokowy1"/>
        <w:numPr>
          <w:ilvl w:val="1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 celu  weryfikacji ilości zamawianych posiłków będzie prowadził w ramach oddziałów  Dzienne zestawienie zamawianych posiłków dla pacjentów ( załącznik nr 5 )</w:t>
      </w:r>
    </w:p>
    <w:p>
      <w:pPr>
        <w:pStyle w:val="Tekstblokowy1"/>
        <w:ind w:left="90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yjęcie posiłków przez Zamawiającego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wa posiłków będzie odbywać się przy współudziale osób ze strony Zamawiającego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puszcza dostawę kolacji wraz z obiadem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</w:rPr>
        <w:t>Posiłki winny być dostarczone w termosach i pojemnikach GN w odpowiedniej konfiguracji. Naczynia powinny posiadać wszelkie wymagane atesty i dopuszczenia. Nie mogą być one uszkodzone, popękane itp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rczane posiłki, a w szczególności porcje mięsa, wędlin, warzyw  itp. winny być przygotowane w odrębnym pojemniku na każdy oddział z umieszczeniem etykiety zawierającej nazwę oddziału i ilość przygotowanych porcji 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emniki transportowe powinny gwarantować szczelne zamknięcie i utrzymanie właściwej temperatury, określonej w pkt. 2.10. Uszkodzone i nieszczelne pojemniki będą na bieżąco wymieniane przez Wykonawcę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jest zobowiązany do odbioru pojemników GN i innych pojemników transportowych z terenu szpitala niezwłocznie po zakończeniu dystrybucji na oddziałach, lub przy kolejnej dostawie posiłków, oraz ich mycia i dezynfekcji odpowiednim środkiem dezynfekcyjnym o szerokim spectrum działania (B, V, F, Tbc), zakwalifikowanym do kontaktu z powierzchniami mającymi kontakt z żywnością. Zmywania pojemników i naczyń transportowych należy dokonać na własny koszt. </w:t>
      </w:r>
      <w:r>
        <w:rPr>
          <w:rFonts w:cs="Calibri" w:ascii="Calibri" w:hAnsi="Calibri"/>
          <w:sz w:val="20"/>
          <w:szCs w:val="20"/>
          <w:u w:val="single"/>
        </w:rPr>
        <w:t xml:space="preserve">Nie ma możliwości mycia pojemników w obiektach Zamawiającego.  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jest zobowiązany do zapewnienia odpowiedniej ilości pojemników, tj. odrębnie na każdy oddział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osy i pojemniki GN należy oznakować danymi ułatwiającymi identyfikację i szybkie rozdysponowanie posiłków: rodzaj diety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wy posiłków będą kontrolowane przez osobę upoważnioną przez Zamawiającego.</w:t>
      </w:r>
    </w:p>
    <w:p>
      <w:pPr>
        <w:pStyle w:val="Normal"/>
        <w:ind w:left="6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tokół z Przywiezienia Posiłku stanowi załącznik nr 2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tokół z wadliwej dostawy stanowi zał. nr 3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zór karty kontroli stanowi załącznik nr 4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będzie obejmowała m.in.:</w:t>
      </w:r>
    </w:p>
    <w:p>
      <w:pPr>
        <w:pStyle w:val="Normal"/>
        <w:suppressAutoHyphens w:val="false"/>
        <w:ind w:right="203" w:hanging="0"/>
        <w:rPr/>
      </w:pPr>
      <w:r>
        <w:rPr>
          <w:rFonts w:cs="Calibri" w:ascii="Calibri" w:hAnsi="Calibri"/>
          <w:sz w:val="20"/>
          <w:szCs w:val="20"/>
        </w:rPr>
        <w:t>a) ocenę higieny środka transportu, opakowań, termosów, pojemników GN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ocenę higieny osób dokonujących dystrybucji posiłków, biały fartuch ochronny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ceną organoleptyczną posiłków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sprawdzeniem zgodności dostawy z jadłospisem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sprawdzenie gramatury posiłków i ilości posiłków,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f) sprawdzenie temperatury posiłków w momencie dostarczania do punktu odbioru.</w:t>
      </w:r>
    </w:p>
    <w:p>
      <w:pPr>
        <w:pStyle w:val="Normal"/>
        <w:ind w:left="90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ze strony Wykonawcy dostarczająca posiłki zobowiązana jest do uczestniczenia w kontroli dostawy i złożenia podpisu na karcie kontroli.</w:t>
      </w:r>
    </w:p>
    <w:p>
      <w:pPr>
        <w:pStyle w:val="Normal"/>
        <w:ind w:right="20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y ma prawo do przeprowadzenia raz w roku audytu u Wykonawcy zgodnie z normą PN-EN ISO 9001:2015. 7 dni przed planowanym terminem Zamawiający przedstawi Wykonawcy plan audytu, w którym wyznaczy datę i godzinę jego przeprowadzenia, poda jego zakres oraz imiona i nazwiska audytorów. Nie później niż 7 dni po przeprowadzeniu audytu Zamawiający przedstawi Wykonawcy raport z audytu. W razie stwierdzenia niezgodności Zamawiający wystawi kartę niezgodności i zobowiąże Wykonawcę do ich usunięcia.  W takiej sytuacji Zamawiający ma prawo, za zgodą Dyrektora Szpitala, wyznaczyć audyt pozaplanowy, aby sprawdzić skuteczność podjętych działań naprawczych. W razie stwierdzenia ponownie nieprawidłowości Zamawiający może powtórzyć procedurę audytu ponownie.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mperatura posiłków w momencie przyjęcia dostawy powinna wynosić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dla potraw serwowanych na zimno; potraw na kolację wymagających przechowywania w warunkach chłodniczych - do 5</w:t>
      </w:r>
      <w:r>
        <w:rPr>
          <w:rFonts w:cs="Calibri" w:ascii="Calibri" w:hAnsi="Calibri"/>
          <w:sz w:val="20"/>
          <w:szCs w:val="20"/>
          <w:vertAlign w:val="superscript"/>
        </w:rPr>
        <w:t>0</w:t>
      </w:r>
      <w:r>
        <w:rPr>
          <w:rFonts w:cs="Calibri" w:ascii="Calibri" w:hAnsi="Calibri"/>
          <w:sz w:val="20"/>
          <w:szCs w:val="20"/>
        </w:rPr>
        <w:t>C, dla potraw serwowanych na gorąco: zupa, napoje gorące – temp. ok. 75ºC nie niższa niż 63</w:t>
      </w:r>
      <w:r>
        <w:rPr>
          <w:rFonts w:cs="Calibri" w:ascii="Calibri" w:hAnsi="Calibri"/>
          <w:sz w:val="20"/>
          <w:szCs w:val="20"/>
          <w:vertAlign w:val="superscript"/>
        </w:rPr>
        <w:t>0</w:t>
      </w:r>
      <w:r>
        <w:rPr>
          <w:rFonts w:cs="Calibri" w:ascii="Calibri" w:hAnsi="Calibri"/>
          <w:sz w:val="20"/>
          <w:szCs w:val="20"/>
        </w:rPr>
        <w:t>C, II danie temp. ok. 70ºC nie niższa niż 60</w:t>
      </w:r>
      <w:r>
        <w:rPr>
          <w:rFonts w:cs="Calibri" w:ascii="Calibri" w:hAnsi="Calibri"/>
          <w:sz w:val="20"/>
          <w:szCs w:val="20"/>
          <w:vertAlign w:val="superscript"/>
        </w:rPr>
        <w:t>0</w:t>
      </w:r>
      <w:r>
        <w:rPr>
          <w:rFonts w:cs="Calibri" w:ascii="Calibri" w:hAnsi="Calibri"/>
          <w:sz w:val="20"/>
          <w:szCs w:val="20"/>
        </w:rPr>
        <w:t>C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right="203" w:hanging="0"/>
        <w:rPr>
          <w:rFonts w:ascii="Calibri" w:hAnsi="Calibri" w:cs="Calibri"/>
          <w:sz w:val="20"/>
          <w:szCs w:val="20"/>
          <w:shd w:fill="FFFF00" w:val="clear"/>
        </w:rPr>
      </w:pPr>
      <w:r>
        <w:rPr>
          <w:rFonts w:cs="Calibri" w:ascii="Calibri" w:hAnsi="Calibri"/>
          <w:sz w:val="20"/>
          <w:szCs w:val="20"/>
        </w:rPr>
        <w:t>Zamawiający wyraża zgodę na odchylenia temperatury +- 5 stopni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twierdzony przez Zamawiającego 14-dniowy jadłospis zostanie dostarczony przez Wykonawcę na adres e-mail </w:t>
      </w:r>
      <w:r>
        <w:rPr>
          <w:rFonts w:cs="Calibri" w:ascii="Calibri" w:hAnsi="Calibri"/>
          <w:i/>
          <w:iCs/>
          <w:sz w:val="20"/>
          <w:szCs w:val="20"/>
        </w:rPr>
        <w:t>b.rupinska@wscp.wodzislaw.pl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Każdy dostarczony jadłospis musi zawierać informacje o alergenach występujących w posiłkach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0" w:leader="none"/>
        </w:tabs>
        <w:suppressAutoHyphens w:val="false"/>
        <w:ind w:left="0" w:hanging="0"/>
        <w:rPr/>
      </w:pPr>
      <w:r>
        <w:rPr>
          <w:rFonts w:cs="Calibri" w:ascii="Calibri" w:hAnsi="Calibri"/>
          <w:sz w:val="20"/>
          <w:szCs w:val="20"/>
        </w:rPr>
        <w:t>Zamawiający zastrzega sobie prawo do okresowego udziału w dystrybucji posiłków dietetyka Wykonawcy. Przez okresowy udział dietetyka w dystrybucji posiłków rozumie udział dietetyka raz na kwartał podczas dystrybucji oraz w razie potrzeby, np. w przypadku zastrzeżeń co do wielkości porcji i jakości porcji.</w:t>
      </w:r>
    </w:p>
    <w:p>
      <w:pPr>
        <w:pStyle w:val="Normal"/>
        <w:suppressAutoHyphens w:val="false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uppressAutoHyphens w:val="false"/>
        <w:ind w:left="0" w:hanging="0"/>
        <w:rPr/>
      </w:pPr>
      <w:r>
        <w:rPr>
          <w:rFonts w:cs="Calibri" w:ascii="Calibri" w:hAnsi="Calibri"/>
          <w:sz w:val="20"/>
          <w:szCs w:val="20"/>
        </w:rPr>
        <w:t>Wykonawca we własnym zakresie zapewnia jednorazowe naczynia. Wymagania dotyczące naczyń jednorazowych: naczynia jednorazowego użytku (m.in. tacka prostokątna, talerz okrągły niedzielony, flaczarka do zup, kubek do gorących napojów o poj. 200 ml, łyżka, łyżeczka, widelec, nóż, kubek do zimnych napojów o poj. 200 ml) do dań gorących do temperatury 80ºC, z polistyrenu, z atestem do żywności, kolor biały (oprócz kubków do gorących napojów, które mają być w kolorze brązowym).</w:t>
      </w:r>
    </w:p>
    <w:p>
      <w:pPr>
        <w:pStyle w:val="Normal"/>
        <w:suppressAutoHyphens w:val="false"/>
        <w:ind w:left="480" w:right="203" w:hanging="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magania Zamawiającego odnośnie planowania jadłospisów: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ma obowiązek sporządzić 14-dniowy jadłospis , który zostanie przedłożony Zamawiającemu do akceptacji na 5 dni przed rozpoczęciem realizacji. Jadłospisy muszą zawierać wagę poszczególnych dań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 xml:space="preserve">Osoba upoważniona przez Zamawiającego ma prawo do wniesienia poprawek w zaproponowanym jadłospisie w przypadku, gdy nie będzie on spełniał zasad prawidłowego żywienia i nie będzie zgodny z przedstawioną w </w:t>
      </w:r>
      <w:r>
        <w:rPr>
          <w:rFonts w:cs="Calibri" w:ascii="Calibri" w:hAnsi="Calibri"/>
          <w:b/>
          <w:sz w:val="20"/>
          <w:szCs w:val="20"/>
        </w:rPr>
        <w:t>pkt. 3</w:t>
      </w:r>
      <w:r>
        <w:rPr>
          <w:rFonts w:cs="Calibri" w:ascii="Calibri" w:hAnsi="Calibri"/>
          <w:sz w:val="20"/>
          <w:szCs w:val="20"/>
        </w:rPr>
        <w:t xml:space="preserve"> zawartością posiłków. W tym przypadku Wykonawca ma obowiązek przedłożenia w ciągu dwóch dni nowej wersji jadłospisu, uwzględniającej zgłoszone poprawki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Posiłki zaplanowane w jadłospisie muszą dostarczać odpowiedniej ilości energii i składników odżywczych, zgodnie z normami żywienia dla chorych w szpitalach oraz zawierać ilość produktów zalecanych w całodziennych racjach pokarmowych, zalecanych przez Instytut Żywności i Żywienia („Zasady prawidłowego żywienia chorych w szpitalach”, Wyd. IŻŻ, Warszawa 2011 r.)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one posiłki muszą być świeże, tj. z bieżącej produkcji dziennej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łki muszą być przygotowane ze świeżych, naturalnych produktów wysokiej jakości.</w:t>
      </w:r>
      <w:r>
        <w:rPr>
          <w:rFonts w:cs="Calibri" w:ascii="Calibri" w:hAnsi="Calibri"/>
          <w:b/>
          <w:bCs/>
          <w:sz w:val="20"/>
          <w:szCs w:val="20"/>
        </w:rPr>
        <w:t xml:space="preserve"> Niedopuszczalne jest przygotowanie posiłków z koncentratów obiadowych w proszku, konserw oraz półproduktów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jest zobowiązany do przesyłania na żądanie Zamawiającego danych o dziennej wartości energetycznej i odżywczej diet z wybranych 10-14 dni w jadłospisie czternastodniowym. Wartość odżywcza ma uwzględnić białko, tłuszcze, węglowodany oraz ewentualne inne składniki żądane w zależności od diety. W przypadku diety z modyfikacją konsystencji, tj. papkowatej, płynnej ich wymagany skład zostanie ustalony telefonicznie i przekazany e-mailem z oddziału zamawiającego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 każdym głównym posiłku w ciągu dnia powinien być uwzględniony produkt białkowy pochodzenia zwierzęcego np. ser, mięso i jego przetwory, ryby, jaja, mleko i jego przetwory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Zamawiający dopuszcza dla diet indywidualnych (np. wegetariańska i inne rzadkie) stosowanie półproduktów mrożonych lub chłodzonych typu pierogi, kopytka, kotlety sojowe i inne w celu urozmaicenia jadłospisu.</w:t>
      </w:r>
    </w:p>
    <w:p>
      <w:pPr>
        <w:pStyle w:val="Normal"/>
        <w:numPr>
          <w:ilvl w:val="0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magania Zamawiającego odnośnie personelu Wykonawcy, zatrudnionego przy realizacji usługi: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zobowiązany jest aktualizowania informacji o osobie wyznaczonej w miejscu wykonywania usługi do bieżących kontaktów z Zamawiającym w trakcie realizacji przedmiotu zamówienia w przypadku zmian personalnych podczas realizacji umowy. Wymagane jest, aby tą osobą był dietetyk zastępowany w razie nieobecności przez inną osobę, która może zastępować dietetyka. Należy podać imię i nazwisko tej osoby oraz numer telefonu do kontaktu. Osoba ta będzie miała bezpośredni nadzór nad jakością przygotowywanych posiłków (smak potraw, wymagana temperatura, waga i przygotowanie diet specjalnych). Diety płynne i papkowate powinny być sporządzane przez wykwalifikowane osoby zgodnie z wymaganiami Zamawiającego - kucharz z minimum 5-letnim stażem pracy w zawodzie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Osoby, którymi dysponuje Wykonawca przy realizacji niniejszego zamówienia muszą być zatrudnione w miejscu wykonywania usługi, posiadać stosowne kwalifikacje zawodowe oraz zezwolenia i szkolenia (BHP i HACCP), które są wymagane przepisami prawa w odniesieniu do wykonywania czynności z przygotowaniem i transportem posiłków.</w:t>
      </w:r>
    </w:p>
    <w:p>
      <w:pPr>
        <w:pStyle w:val="Normal"/>
        <w:numPr>
          <w:ilvl w:val="1"/>
          <w:numId w:val="7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Zamawiający zgadza się, by w razie zagrożenia epidemiologicznego, bądź konieczności odbycia kwarantanny przez pracowników, |Wykonawca zmienił miejsce produkcji, jednak nowe miejsce musi spełniać wszystkie wymagania określone w SIWZ i umowie do niniejszego postępowania.</w:t>
      </w:r>
    </w:p>
    <w:p>
      <w:pPr>
        <w:pStyle w:val="Normal"/>
        <w:ind w:left="6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60" w:right="203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5. Wymagania Zamawiającego odnośnie środków transportu posiłków. 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rodek transportu musi posiadać dopuszczenie (decyzję) do przewożenia żywności, wydane przez inspektora sanitarn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rodek transportu musi posiadać instrukcję i harmonogram mycia i dezynfekcji. Zamawiający ma prawo kontroli czystości środka transportu i pojemników oraz sprawdzenie zapisów z mycia i dezynfekcj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Kierowca w chwili dostarczania posiłków do punktu odbioru w siedzibie Zamawiającego musi mieć estetyczny i higieniczny wygląd oraz powinien być ubrany w czysty fartuch ochronny  i posiadać aktualną książeczkę zdrowia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ępowanie Zamawiającego w przypadku dostaw posiłków niezgodnych z wymaganiami.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szelkie bieżące zastrzeżenia do dostaw posiłków oraz uwagi przyjęte od pacjentów będą zapisywane w Protokole z przywiezienia posiłku (</w:t>
      </w:r>
      <w:r>
        <w:rPr>
          <w:rFonts w:cs="Calibri" w:ascii="Calibri" w:hAnsi="Calibri"/>
          <w:b/>
          <w:bCs/>
          <w:sz w:val="20"/>
          <w:szCs w:val="20"/>
        </w:rPr>
        <w:t>załącznik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nr 2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 xml:space="preserve">W przypadku zaniedbań, niestaranności wykonania usługi, a w szczególności zaniedbań w zakresie higieny dostaw oraz w jakości posiłków, ich ilości/gramatury, zawartości, temperatury, a także nieprzestrzegania harmonogramu dostaw lub innych zdarzeń niezgodnych z niniejszą specyfikacją, Zamawiający wystawi Protokół wadliwej dostawy </w:t>
      </w:r>
      <w:r>
        <w:rPr>
          <w:rFonts w:cs="Calibri" w:ascii="Calibri" w:hAnsi="Calibri"/>
          <w:b/>
          <w:sz w:val="20"/>
          <w:szCs w:val="20"/>
        </w:rPr>
        <w:t>(załącznik nr 3)</w:t>
      </w:r>
      <w:r>
        <w:rPr>
          <w:rFonts w:cs="Calibri" w:ascii="Calibri" w:hAnsi="Calibri"/>
          <w:sz w:val="20"/>
          <w:szCs w:val="20"/>
        </w:rPr>
        <w:t xml:space="preserve"> i mogą być wdrożone działania korygujące. Protokół zostanie przesłany faksem lub pocztą elektroniczną do Wykonawcy i może zostać wdrożony system kar umown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Jeżeli wystąpią niedobory wagowe porcji, Wykonawca jest zobowiązany do ich uzupełnienia następnego dnia w formie innego dodatku lub gdy jest to niemożliwe, zostanie odpisana 1/3 ilości porcji w danym posiłku. Jeżeli zaś będzie ilościowo brakowało porcji, zostaną one odpisane z wykazu w danym dniu w całości. W przypadku braku posiłku dla diety specjalnej lub gdy zostanie on wycofany jako niezdatny do spożycia Wykonawca jest zobowiązany do dowiezienia nowego posiłku w ciągu 1 godzin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Za nieprzestrzeganie harmonogramu dostaw posiłków rozumie się  opóźnienie dostawy w stosunku do godzin podanych przez Zamawiającego </w:t>
      </w:r>
      <w:r>
        <w:rPr>
          <w:rFonts w:cs="Calibri" w:ascii="Calibri" w:hAnsi="Calibri"/>
          <w:b/>
          <w:sz w:val="20"/>
          <w:szCs w:val="20"/>
        </w:rPr>
        <w:t>w pkt.2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Postępowanie w sytuacjach awaryjnych.</w:t>
      </w:r>
    </w:p>
    <w:p>
      <w:pPr>
        <w:pStyle w:val="Normal"/>
        <w:ind w:right="20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usi na bieżąco informować o poczynionych działaniach w ramach zapewnienia ciągłości żywienia oraz o wszelkich opóźnieniach z tym związan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0" w:right="20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ma prawo do reklamowania dostawy posiłków, zaś Wykonawca jest zobowiązany do uwzględnienia reklamacji w żądanym termini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0" w:right="203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W sytuacjach awaryjnych występujących u Wykonawcy, mogących zakłócić dostawy posiłków Wykonawca jest zobowiązany do natychmiastowego poinformowania Zamawiającego oraz znalezienia innego podmiotu, który przejmie jego obowiązki wynikające z niniejszej umowy. Wykonawca ten musi spełniać takie same warunki jak opisane w SIWZ.</w:t>
      </w:r>
    </w:p>
    <w:p>
      <w:pPr>
        <w:pStyle w:val="Normal"/>
        <w:spacing w:lineRule="auto" w:line="276"/>
        <w:ind w:right="203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kres obowiązków i odpowiedzialności Wykonawcy:</w:t>
      </w:r>
    </w:p>
    <w:p>
      <w:pPr>
        <w:pStyle w:val="Normal"/>
        <w:ind w:right="20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ponosi odpowiedzialność za jakość świadczonej usługi oraz jej wykonanie zgodnie z wszelkimi obowiązującymi w tym zakresie przepisami prawa żywnościowego – o bezpieczeństwie żywności i żywienia (Dz. U. 2023 poz. 1448 z późn. zm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ponosi pełną odpowiedzialność cywilną i finansową za jakość dostarczonych posiłków oraz skutki wynikające z  zaniedbań przy ich przygotowaniu i transporcie, mogące mieć negatywny wpływ na zdrowie żywionych pacjentów. Koszty leczenia pacjenta, jakie powstaną na skutek zatrucia pokarmowego z winy Wykonawcy, a także związane z zatruciem roszczenia pacjenta, będą obciążały całkowicie Wykonawcę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jest zobowiązany do produkcji i transportu posiłków zgodnie z wdrożonym programem GMP/GHP oraz zasadami HACC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ma obowiązek przechowywania próbek z potraw i produktów wchodzących w skład dostarczanych posiłków, zgodnie z aktualnie obowiązującymi w tym zakresie przepisami (Rozporządzenie Ministra Zdrowia w sprawie pobierania i przechowywania próbek żywności przez zakłady żywienia zbiorowego typu zamkniętego z  dnia 17 kwietnia 2007 r. – tj. Dz. U. 2007 Nr 80 poz. 545 z późn. zm.). Zamawiający ma prawo do kontroli przechowywanych próbek podczas audytu oraz wglądu do protokołów kontrolnych Sanepidu wystawianych Wykonawc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/>
      </w:pPr>
      <w:r>
        <w:rPr>
          <w:rFonts w:cs="Calibri" w:ascii="Calibri" w:hAnsi="Calibri"/>
          <w:sz w:val="20"/>
          <w:szCs w:val="20"/>
        </w:rPr>
        <w:t>Wykonawca jest zobowiązany do systematycznego monitorowania jakości usług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ind w:left="0" w:right="2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prawo do przeprowadzenia audytu u Wykonaw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i/>
        <w:b/>
        <w:szCs w:val="22"/>
        <w:rFonts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sz w:val="20"/>
        <w:i/>
        <w:b/>
        <w:szCs w:val="22"/>
        <w:rFonts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2"/>
        <w:i/>
        <w:b/>
        <w:szCs w:val="22"/>
        <w:rFonts w:eastAsia="Times New Roman" w:cs="Tahoma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sz w:val="22"/>
        <w:i/>
        <w:b/>
        <w:szCs w:val="22"/>
        <w:rFonts w:eastAsia="Times New Roman" w:cs="Tahoma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2"/>
        <w:i/>
        <w:b/>
        <w:szCs w:val="22"/>
        <w:rFonts w:eastAsia="Times New Roman" w:cs="Tahoma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sz w:val="22"/>
        <w:i/>
        <w:b/>
        <w:szCs w:val="22"/>
        <w:rFonts w:eastAsia="Times New Roman" w:cs="Tahoma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2"/>
        <w:i/>
        <w:b/>
        <w:szCs w:val="22"/>
        <w:rFonts w:eastAsia="Times New Roman" w:cs="Tahoma"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sz w:val="22"/>
        <w:i/>
        <w:b/>
        <w:szCs w:val="22"/>
        <w:rFonts w:eastAsia="Times New Roman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>
        <w:sz w:val="22"/>
        <w:i/>
        <w:b/>
        <w:szCs w:val="22"/>
        <w:rFonts w:eastAsia="Times New Roman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kern w:val="2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kern w:val="2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kern w:val="2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kern w:val="2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kern w:val="2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kern w:val="2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kern w:val="2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kern w:val="2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sz w:val="22"/>
        <w:b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0"/>
        <w:b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0"/>
        <w:b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0"/>
        <w:b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0"/>
        <w:b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0"/>
        <w:b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0"/>
        <w:b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0"/>
        <w:b/>
        <w:szCs w:val="20"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0"/>
        <w:szCs w:val="20"/>
        <w:iCs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b/>
      <w:bCs/>
      <w:i/>
      <w:iCs/>
    </w:rPr>
  </w:style>
  <w:style w:type="character" w:styleId="WW8Num2z0">
    <w:name w:val="WW8Num2z0"/>
    <w:qFormat/>
    <w:rPr>
      <w:rFonts w:eastAsia="Times New Roman" w:cs="Tahoma"/>
      <w:b/>
      <w:i/>
      <w:sz w:val="22"/>
      <w:szCs w:val="22"/>
    </w:rPr>
  </w:style>
  <w:style w:type="character" w:styleId="WW8Num2z1">
    <w:name w:val="WW8Num2z1"/>
    <w:qFormat/>
    <w:rPr>
      <w:rFonts w:eastAsia="Times New Roman" w:cs="Tahoma"/>
      <w:b/>
      <w:i/>
      <w:sz w:val="20"/>
      <w:szCs w:val="22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4z0">
    <w:name w:val="WW8Num4z0"/>
    <w:qFormat/>
    <w:rPr>
      <w:rFonts w:ascii="Symbol" w:hAnsi="Symbol" w:cs="Tahoma"/>
      <w:kern w:val="2"/>
      <w:sz w:val="20"/>
      <w:szCs w:val="20"/>
    </w:rPr>
  </w:style>
  <w:style w:type="character" w:styleId="WW8Num5z0">
    <w:name w:val="WW8Num5z0"/>
    <w:qFormat/>
    <w:rPr>
      <w:rFonts w:eastAsia="Times New Roman" w:cs="Tahoma"/>
      <w:sz w:val="22"/>
      <w:szCs w:val="22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7z0">
    <w:name w:val="WW8Num7z0"/>
    <w:qFormat/>
    <w:rPr>
      <w:rFonts w:cs="Times New Roman"/>
      <w:b/>
      <w:sz w:val="22"/>
      <w:szCs w:val="20"/>
    </w:rPr>
  </w:style>
  <w:style w:type="character" w:styleId="WW8Num7z2">
    <w:name w:val="WW8Num7z2"/>
    <w:qFormat/>
    <w:rPr>
      <w:rFonts w:cs="Times New Roman"/>
      <w:b/>
      <w:sz w:val="20"/>
      <w:szCs w:val="20"/>
    </w:rPr>
  </w:style>
  <w:style w:type="character" w:styleId="WW8Num8z0">
    <w:name w:val="WW8Num8z0"/>
    <w:qFormat/>
    <w:rPr>
      <w:rFonts w:ascii="Times New Roman" w:hAnsi="Times New Roman" w:cs="Tahoma"/>
      <w:bCs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NSimSun" w:cs="Mangal"/>
      <w:b/>
      <w:bCs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uppressAutoHyphens w:val="false"/>
      <w:ind w:left="420" w:right="20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39:00Z</dcterms:created>
  <dc:creator/>
  <dc:description/>
  <cp:keywords/>
  <dc:language>en-US</dc:language>
  <cp:lastModifiedBy>M K</cp:lastModifiedBy>
  <dcterms:modified xsi:type="dcterms:W3CDTF">2024-07-24T14:35:00Z</dcterms:modified>
  <cp:revision>13</cp:revision>
  <dc:subject/>
  <dc:title/>
</cp:coreProperties>
</file>