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995" w:leader="none"/>
        </w:tabs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5  do OPZ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1/</w:t>
      </w:r>
      <w:r>
        <w:rPr>
          <w:rFonts w:cs="Calibri" w:ascii="Calibri" w:hAnsi="Calibri"/>
          <w:b/>
          <w:bCs/>
          <w:sz w:val="22"/>
          <w:szCs w:val="22"/>
        </w:rPr>
        <w:t>2024/DZP/PN</w:t>
      </w:r>
    </w:p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ZIENNE ZESTAWIENIE ILOŚCI ZAMAWIANYCH POSIŁKÓW  DLA PACJENTÓW ODDZ.....................................................</w:t>
      </w:r>
    </w:p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 MIESIĄC............................20.....R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455"/>
        <w:gridCol w:w="1636"/>
        <w:gridCol w:w="1604"/>
        <w:gridCol w:w="2040"/>
        <w:gridCol w:w="1703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Ń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NIADANIE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IAD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ACJ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ZLECAJĄCEGO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DBIERAJĄCEGO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530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6"/>
          <w:tab w:val="left" w:pos="1995" w:leader="none"/>
        </w:tabs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 K</cp:lastModifiedBy>
  <cp:lastPrinted>2020-08-13T11:24:00Z</cp:lastPrinted>
  <dcterms:modified xsi:type="dcterms:W3CDTF">2024-07-24T15:10:00Z</dcterms:modified>
  <cp:revision>5</cp:revision>
  <dc:subject/>
  <dc:title/>
</cp:coreProperties>
</file>