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OPZ 11/2024/DZP/PN</w:t>
      </w:r>
    </w:p>
    <w:p>
      <w:pPr>
        <w:pStyle w:val="Normal"/>
        <w:ind w:right="2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MINIMALNE GRAMATURY PRODUKTÓW I  POTRAW  GOTOWYCH (NA TALERZU) na 1 posiłek: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</w:t>
      </w:r>
    </w:p>
    <w:p>
      <w:pPr>
        <w:pStyle w:val="Normal"/>
        <w:ind w:left="720" w:right="203" w:firstLine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</w:p>
    <w:p>
      <w:pPr>
        <w:pStyle w:val="Normal"/>
        <w:rPr/>
      </w:pPr>
      <w:r>
        <w:rPr/>
        <w:t>Załącznik nr 2</w:t>
      </w:r>
    </w:p>
    <w:tbl>
      <w:tblPr>
        <w:tblW w:w="9650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3"/>
        <w:gridCol w:w="2996"/>
        <w:gridCol w:w="2405"/>
        <w:gridCol w:w="3276"/>
      </w:tblGrid>
      <w:tr>
        <w:trPr/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  PRODUKTU/ POTRAWY        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MATURA</w:t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          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  Śniadanie/kolac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9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"/>
        <w:gridCol w:w="3352"/>
        <w:gridCol w:w="2318"/>
        <w:gridCol w:w="3374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mieszany /razowy   krojony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g/50g</w:t>
            </w:r>
          </w:p>
        </w:tc>
        <w:tc>
          <w:tcPr>
            <w:tcW w:w="3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śniadania i kolacji dla diety cukrzyc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pszenno-żyt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g/1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śniadania i kolacj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diety podstaw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  50g 2 szt lu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ton pszenny 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g/10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śniadania i kolacji dla diety lekkostrawn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 do kawy zboż./herbaty/kompotu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g/10g/1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ócz diety cukrzyc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    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sł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g/15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la diety podstawowej,       lekkostrawn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sł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g/1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la diety cukrzycowe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 roślinne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g/15g  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la diety wątrobowej trzustkowej, niskocholesterolowej, biegunkowej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Wędlina krojon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iełbasa na gorąco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asty do pieczy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6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Twarożek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Ser żółty kroj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Ser topiony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Dżem, marmolad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iód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5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Jajko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sz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Galaretka drobio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3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Sałatka jarzynowa</w:t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0g</w:t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rówka na gorąco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g, winerki 2 szt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midor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zbożowa z ml 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Zupa mleczna do śniad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w formie dodatku, 300 ml/osoba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zaznaczona na dziennym zestawieniu żywnościowym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  do kolacj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 g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siłek obiadowy:</w:t>
      </w:r>
    </w:p>
    <w:tbl>
      <w:tblPr>
        <w:tblW w:w="624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9"/>
        <w:gridCol w:w="3370"/>
        <w:gridCol w:w="227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Zup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00 m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0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luski śląskie, kopytk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karon do zupy, ry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sy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i jarzynowe do II dania, surówki, sałatk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2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Sałata zielo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7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dko z kurczaka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Szt. lub 180g z/k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otrawka z   kurczak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o 80g+sos 50ml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Filet z kurczak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Zraz zawijan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ztuka mięsa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otlet mielony, pieczeń rzymsk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ieczeń wieprzowa+ so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g+50ml sosu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otlet schab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Wątroba duszo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0g + 80ml sos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ięso gotowane i mielone- porcj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Gulasz wieprz, woł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ęso 80g+sos 50ml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Bitka wp, drobiow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ulpet mięsn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yba w jarzyna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 ryba+1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yba pieczo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Filet z ryb smażon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9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otlet/pulpet z ryb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1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isotto z mięsem drobiowym i jarzynam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5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Fasolka po bretońs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Bigos, lecz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5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Łazanki z mięsem i  kapust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4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yzy z mięse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otlet z ja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8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Gołąbki z mięsem i ryżem/so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</w:rPr>
              <w:t>300g+100ml sos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Naleśniki z sere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Naleśniki z dżeme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lacki ziemniacza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karon z twarogie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karon do II da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Makaron z mięsem i warzywam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yż, grysik na mlek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Ryż na sypk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ierogi ruski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ierogi z kapustą, mięsem i pieczarkam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Kasza na sypk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200g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Sos jarzyn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g warzyw+50 ml sos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1:00Z</dcterms:created>
  <dc:creator/>
  <dc:description/>
  <cp:keywords/>
  <dc:language>en-US</dc:language>
  <cp:lastModifiedBy>M K</cp:lastModifiedBy>
  <dcterms:modified xsi:type="dcterms:W3CDTF">2024-07-24T15:09:00Z</dcterms:modified>
  <cp:revision>5</cp:revision>
  <dc:subject/>
  <dc:title/>
</cp:coreProperties>
</file>