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/>
      </w:pPr>
      <w:r>
        <w:rPr>
          <w:rFonts w:cs="Arial" w:ascii="Arial" w:hAnsi="Arial"/>
          <w:b/>
          <w:sz w:val="20"/>
          <w:szCs w:val="20"/>
        </w:rPr>
        <w:t>ZPU 271.10.2024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Załącznik nr 10 do SWZ 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Opatów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Tadeusza Kościuszki 27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152 Opatów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Odbiór i zagospodarowanie odpadów komunalnych od właścicieli nieruchomości zamieszkałych na terenie gminy Opatów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Opatów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zdolnościach lub sytuacji wykonawca polega wzakresie odpowiadającym ponad 10% wartości zamówienia. W przypadku więcej niż jednego podmiotu udostępniającego zasoby, na któregozdolnościach lub sytuacji wykonawca polega w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...…………………..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</w:t>
      </w:r>
      <w:bookmarkStart w:id="2" w:name="_Hlk99014455"/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...…………………………………….…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przypada ponad 10% wartości zamówie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przewidziane w  art. 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przypada ponad 10% wartości zamówienia. W przypadku więcej niż jednego dostawcy, na którego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dostawcą, na którego przypada ponad 10% wartości zamówie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przewidziane w  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dane umożliwiające dostęp do tych środków:</w:t>
        <w:br/>
        <w:t>1)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2:00Z</dcterms:created>
  <dc:creator>Kowalski Artur</dc:creator>
  <dc:description/>
  <cp:keywords/>
  <dc:language>en-US</dc:language>
  <cp:lastModifiedBy>Robert Puchała</cp:lastModifiedBy>
  <dcterms:modified xsi:type="dcterms:W3CDTF">2024-06-21T10:52:00Z</dcterms:modified>
  <cp:revision>2</cp:revision>
  <dc:subject/>
  <dc:title/>
</cp:coreProperties>
</file>