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21.2021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color w:val="000000"/>
          <w:sz w:val="21"/>
          <w:szCs w:val="21"/>
          <w:lang w:eastAsia="pl-PL"/>
        </w:rPr>
        <w:t>Rozbudowa przejścia dla pieszych na drodze powiatowej nr 2269D, Krzywa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4-5, 7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lub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9 ust. 1 lub art. 108 ust. 1 pkt 4, 5, 7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…………………………………………………………………………………………………………………………………………………………………………………………………………………..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dział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-Korfanty</cp:lastModifiedBy>
  <cp:lastPrinted>2016-07-26T10:32:00Z</cp:lastPrinted>
  <dcterms:modified xsi:type="dcterms:W3CDTF">2021-11-12T09:1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