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WARTOŚĆ OPRACOWANIA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288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projektanta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288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rawnienia i zaświadczeni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288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techniczny stanu istniejącego wraz z oceną techniczną budynku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288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zut  parteru</w:t>
        <w:tab/>
        <w:tab/>
        <w:tab/>
        <w:t>Rys. nr I – 01</w:t>
        <w:tab/>
        <w:t>1:100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276"/>
        <w:ind w:left="2880" w:hanging="2160"/>
        <w:rPr/>
      </w:pPr>
      <w:r>
        <w:rPr>
          <w:rFonts w:cs="Calibri" w:ascii="Calibri" w:hAnsi="Calibri"/>
          <w:sz w:val="20"/>
          <w:szCs w:val="20"/>
        </w:rPr>
        <w:t>Elewacje</w:t>
        <w:tab/>
        <w:tab/>
        <w:tab/>
        <w:t>Rys. nr I – 02</w:t>
        <w:tab/>
        <w:t>1:100</w:t>
      </w:r>
    </w:p>
    <w:p>
      <w:pPr>
        <w:pStyle w:val="Normal"/>
        <w:spacing w:lineRule="auto" w:line="276"/>
        <w:ind w:left="28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28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28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PIS TECHNICZNY DO INWENTARYZACJI Z EKSPERTYZĄ TECHNICZNĄ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ogólny budynku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dynek usługowy, murowany o wymiarach  32,39 x 16,85 m. jednokondygnacyjny, niepodpiwniczony.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techniczne i zestawienie powierzch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chnia zabudowy:    538,40 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/>
        <w:ind w:left="709" w:hanging="360"/>
        <w:rPr/>
      </w:pPr>
      <w:r>
        <w:rPr>
          <w:rFonts w:cs="Calibri" w:ascii="Calibri" w:hAnsi="Calibri"/>
          <w:sz w:val="20"/>
          <w:szCs w:val="20"/>
        </w:rPr>
        <w:t>powierzchnia użytkowa:</w:t>
        <w:tab/>
        <w:t xml:space="preserve"> 517,83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ubatura:</w:t>
        <w:tab/>
        <w:tab/>
        <w:t xml:space="preserve"> 1986,15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:</w:t>
        <w:tab/>
        <w:tab/>
        <w:t xml:space="preserve">  5,44 m (wysokość całkowita)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elewacji od strony ul. Nadstawnej: 4,84 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wyższego segmentu od strony parkingu przy dworcu: 4,03 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wyższego segmentu od strony ul. Ruskiej: 4,23 m</w:t>
      </w:r>
    </w:p>
    <w:p>
      <w:pPr>
        <w:pStyle w:val="Normal"/>
        <w:spacing w:lineRule="auto" w:line="276"/>
        <w:ind w:firstLine="34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rogram funkcjonalny składa się:</w:t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800"/>
        <w:gridCol w:w="2060"/>
        <w:gridCol w:w="2460"/>
        <w:gridCol w:w="2460"/>
      </w:tblGrid>
      <w:tr>
        <w:trPr>
          <w:trHeight w:val="300" w:hRule="atLeast"/>
        </w:trPr>
        <w:tc>
          <w:tcPr>
            <w:tcW w:w="2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IENIE POMIESZCZEŃ PARTERU</w:t>
            </w:r>
          </w:p>
        </w:tc>
      </w:tr>
      <w:tr>
        <w:trPr>
          <w:trHeight w:val="64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omieszczenia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omieszczenia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ierzchnia pomieszczenia [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 ochrony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a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ek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socjaln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socjaln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adzka cementow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adzka cementow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adzka cementow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ywalnia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ywalnia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Usługowe 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Usługowe 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8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1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Usługowe 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2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. magazynow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3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ionek WC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5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6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a barowa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7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8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C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9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nia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1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nia - zaplecze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9</w:t>
            </w:r>
          </w:p>
        </w:tc>
      </w:tr>
      <w:tr>
        <w:trPr>
          <w:trHeight w:val="315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ierzchnia użytkowa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590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0,96</w:t>
            </w:r>
          </w:p>
        </w:tc>
      </w:tr>
    </w:tbl>
    <w:p>
      <w:pPr>
        <w:pStyle w:val="Normal"/>
        <w:spacing w:lineRule="auto" w:line="276"/>
        <w:ind w:firstLine="34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stanu istniejącego wraz z oceną techniczną budynku</w:t>
      </w:r>
    </w:p>
    <w:p>
      <w:pPr>
        <w:pStyle w:val="NormalnyWeb"/>
        <w:spacing w:lineRule="auto" w:line="276" w:before="100" w:after="0"/>
        <w:ind w:firstLine="360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Tabela oceny stanu technicznego konstrukcji.</w:t>
      </w:r>
    </w:p>
    <w:p>
      <w:pPr>
        <w:pStyle w:val="NormalnyWeb"/>
        <w:spacing w:lineRule="auto" w:line="276" w:before="100" w:after="0"/>
        <w:ind w:firstLine="426"/>
        <w:rPr>
          <w:rFonts w:ascii="Calibri" w:hAnsi="Calibri" w:cs="Arial"/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44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i/>
          <w:sz w:val="20"/>
          <w:szCs w:val="20"/>
        </w:rPr>
        <w:t>bardzo dobry</w:t>
      </w:r>
    </w:p>
    <w:p>
      <w:pPr>
        <w:pStyle w:val="NormalnyWeb"/>
        <w:spacing w:lineRule="auto" w:line="276" w:before="100" w:after="0"/>
        <w:ind w:left="426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Konstrukcja lub jej element aktualnie ani w dalszym horyzoncie czasowym nie wymaga żadnych ingerencji</w:t>
      </w:r>
    </w:p>
    <w:p>
      <w:pPr>
        <w:pStyle w:val="NormalnyWeb"/>
        <w:spacing w:lineRule="auto" w:line="276" w:before="100" w:after="0"/>
        <w:ind w:firstLine="426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dobry</w:t>
      </w:r>
    </w:p>
    <w:p>
      <w:pPr>
        <w:pStyle w:val="NormalnyWeb"/>
        <w:spacing w:lineRule="auto" w:line="276" w:before="100" w:after="0"/>
        <w:ind w:left="426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Konstrukcja lub jej element obecnie nie wymaga żadnych napraw i remontów, zalecane są prace naprawcze lub zabezpieczające w niewielkim zakresie w ciągu najbliższych dwóch lat</w:t>
      </w:r>
    </w:p>
    <w:p>
      <w:pPr>
        <w:pStyle w:val="NormalnyWeb"/>
        <w:spacing w:lineRule="auto" w:line="276" w:before="100" w:after="0"/>
        <w:ind w:firstLine="426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dostateczny</w:t>
      </w:r>
    </w:p>
    <w:p>
      <w:pPr>
        <w:pStyle w:val="NormalnyWeb"/>
        <w:spacing w:lineRule="auto" w:line="276" w:before="100" w:after="0"/>
        <w:ind w:left="426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Konstrukcja lub jej element wymaga ingerencji w najbliższym czasie, zakres remontu lub naprawy jest znaczny, ale niewykonanie ich nie grozi bezpieczeństwu użytkowania</w:t>
      </w:r>
    </w:p>
    <w:p>
      <w:pPr>
        <w:pStyle w:val="NormalnyWeb"/>
        <w:spacing w:lineRule="auto" w:line="276" w:before="100" w:after="0"/>
        <w:ind w:left="426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edostateczny</w:t>
      </w:r>
    </w:p>
    <w:p>
      <w:pPr>
        <w:pStyle w:val="NormalnyWeb"/>
        <w:spacing w:lineRule="auto" w:line="276" w:before="100" w:after="0"/>
        <w:ind w:left="426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Konieczne są niezwłoczne naprawy, ich niewykonanie grozić może w najbliższym czasie awarią i pogłębianiem zniszczeń, jednak konstrukcja aktualnie nie stwarza zagrożenia dla zdrowia i życia ludzi w budynku i jego pobliżu przy aktualnym sposobie jego wykorzystania</w:t>
      </w:r>
    </w:p>
    <w:p>
      <w:pPr>
        <w:pStyle w:val="NormalnyWeb"/>
        <w:spacing w:lineRule="auto" w:line="276" w:before="100" w:after="0"/>
        <w:ind w:left="426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awaryjny</w:t>
      </w:r>
    </w:p>
    <w:p>
      <w:pPr>
        <w:pStyle w:val="NormalnyWeb"/>
        <w:spacing w:lineRule="auto" w:line="276" w:before="100" w:after="0"/>
        <w:ind w:left="426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Konstrukcja w stanie awaryjnym, konieczność wykonania natychmiast wzmocnienia, remontu lub wymiany; stanowi bezpośrednie zagrożenia zdrowia i życia ludzi w budynku lub jego pobliżu</w:t>
      </w:r>
    </w:p>
    <w:p>
      <w:pPr>
        <w:pStyle w:val="NormalnyWeb"/>
        <w:spacing w:lineRule="auto" w:line="276" w:before="100" w:after="0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pt" to="449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undamenty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rFonts w:cs="Calibri" w:ascii="Calibri" w:hAnsi="Calibri"/>
          <w:sz w:val="20"/>
          <w:szCs w:val="20"/>
        </w:rPr>
        <w:t>W budynku zastosowane są fundamenty bezpośrednie w postaci ław fundamentowych z gruzobetonu. Konstrukcję ław fundamentowych ustalono na podstawie przeprowadzonych wywiadów oraz oględzin ich nadziemnej części. W czasie przeprowadzonych oględzin stwierdzono, iż fundamenty nie wykazują objawów uszkodzeń. Ponadto oględziny pozostałych elementów budynku powiązanych z fundamentami nie wykazują uszkodzeń, zatem stan techniczny  fundamentów uznaje się za dobry, umożliwiający projektowaną rozbudowę i nadbudowę.</w:t>
      </w:r>
    </w:p>
    <w:p>
      <w:pPr>
        <w:pStyle w:val="Normal"/>
        <w:spacing w:lineRule="auto" w:line="276" w:before="20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grody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 xml:space="preserve">Ściany </w:t>
      </w:r>
      <w:r>
        <w:rPr>
          <w:rFonts w:cs="Calibri" w:ascii="Calibri" w:hAnsi="Calibri"/>
          <w:sz w:val="20"/>
          <w:szCs w:val="20"/>
        </w:rPr>
        <w:t>–wzniesione są w technologii murowanej z gazobetonu z pustką powietrza i warstwą osłonową z cegły ceramicznej pełnej na zaprawie cementowej. Grubość ściany około 42 cm. Ściany są w stanie technicznym dostatecznym – stwierdzono nieliczne zarysowania i wyboczenia, niezagrażające konstrukcji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Stropy </w:t>
      </w:r>
      <w:r>
        <w:rPr>
          <w:rFonts w:cs="Calibri" w:ascii="Calibri" w:hAnsi="Calibri"/>
          <w:sz w:val="20"/>
          <w:szCs w:val="20"/>
        </w:rPr>
        <w:t>- w budynku są zastosowane stropy kleina, składający się z belek stalowych oraz płyt międzybelkowych z cegły pełnej lub kratówki. Wszystkie stropy są w dostatecznym stanie technicznym. Nie stwierdzono ponadnormatywnych ugięć i zarysowań elementów stropowych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Ściany działowe </w:t>
      </w:r>
      <w:r>
        <w:rPr>
          <w:rFonts w:cs="Calibri" w:ascii="Calibri" w:hAnsi="Calibri"/>
          <w:sz w:val="20"/>
          <w:szCs w:val="20"/>
        </w:rPr>
        <w:t>– w budynku zastosowane są ściany działowe murowane oraz z zabudowy g-k.</w:t>
      </w:r>
    </w:p>
    <w:p>
      <w:pPr>
        <w:pStyle w:val="Heading1"/>
        <w:spacing w:lineRule="auto" w:line="276" w:before="20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ieńce i nadproża 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dproża ceglane z bednarkami w stanie dostatecznym.</w:t>
      </w:r>
    </w:p>
    <w:p>
      <w:pPr>
        <w:pStyle w:val="Normal"/>
        <w:spacing w:lineRule="auto" w:line="276" w:before="200" w:after="0"/>
        <w:ind w:left="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ch</w:t>
      </w:r>
    </w:p>
    <w:p>
      <w:pPr>
        <w:pStyle w:val="TextBodyIndent"/>
        <w:spacing w:lineRule="auto" w:line="276"/>
        <w:ind w:left="42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Przekrycie budynku stanowi dach płaski</w:t>
      </w:r>
      <w:r>
        <w:rPr>
          <w:rFonts w:cs="Calibri" w:ascii="Calibri" w:hAnsi="Calibri"/>
          <w:bCs/>
          <w:sz w:val="20"/>
          <w:szCs w:val="20"/>
        </w:rPr>
        <w:t xml:space="preserve">, o 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zróżnicowanym </w:t>
      </w:r>
      <w:r>
        <w:rPr>
          <w:rFonts w:cs="Calibri" w:ascii="Calibri" w:hAnsi="Calibri"/>
          <w:bCs/>
          <w:sz w:val="20"/>
          <w:szCs w:val="20"/>
        </w:rPr>
        <w:t xml:space="preserve">kącie nachylenia połaci 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1°- 2°. 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onstrukcja dachu w postaci 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stropodachu – strop kleina </w:t>
      </w:r>
      <w:r>
        <w:rPr>
          <w:rFonts w:cs="Calibri" w:ascii="Calibri" w:hAnsi="Calibri"/>
          <w:bCs/>
          <w:sz w:val="20"/>
          <w:szCs w:val="20"/>
        </w:rPr>
        <w:t xml:space="preserve">– stan dostateczny. 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Pokrycie oryginalne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w większej części budynku: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papa  – stan dostateczny. Nad głównym wejściem oraz na murach ogniowych dach kryty blachą – stan dostateczny.</w:t>
      </w:r>
    </w:p>
    <w:p>
      <w:pPr>
        <w:pStyle w:val="TextBodyIndent"/>
        <w:spacing w:lineRule="auto" w:line="276"/>
        <w:ind w:left="426" w:hanging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Indent"/>
        <w:spacing w:lineRule="auto" w:line="276" w:before="240" w:after="0"/>
        <w:ind w:left="426" w:hanging="0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Kominy</w:t>
      </w:r>
    </w:p>
    <w:p>
      <w:pPr>
        <w:pStyle w:val="TextBodyIndent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ominy w budynku murowane z cegieł pełnych/kształtek prefabrykowanych – stan dobry.</w:t>
      </w:r>
    </w:p>
    <w:p>
      <w:pPr>
        <w:pStyle w:val="TextBodyIndent"/>
        <w:spacing w:lineRule="auto" w:line="276" w:before="240" w:after="0"/>
        <w:ind w:left="426" w:hanging="0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Stolarka okienna</w:t>
      </w:r>
    </w:p>
    <w:p>
      <w:pPr>
        <w:pStyle w:val="TextBodyIndent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tolarka okienna PCV i drewniana, wszystkie okna poza oknami na elewacji północnej okratowane w stanie dobrym.</w:t>
      </w:r>
    </w:p>
    <w:p>
      <w:pPr>
        <w:pStyle w:val="TextBodyIndent"/>
        <w:spacing w:lineRule="auto" w:line="276" w:before="240" w:after="0"/>
        <w:ind w:left="42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olarka drzwiowa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łówne drzwi wejściowe główne oraz drzwi wejściowe do pomieszczenia 1.17, 1.21, 1.16, 1.26 wykonane z aluminium, z przeszkleniami z podwójnymi szybami – stan dobry. Drzwi zewnętrzne do pomieszczenia 1.14 wykonane z PVC z przeszkleniami z podwójnymi szybami – stan dobry. Drzwi zewnętrzne do pomieszczeń 1.10 oraz 1.22 rama stalowa z przeszkleniem oraz okratowaniem – stan dostateczny. Drzwi zewnętrzne do pomieszczeń 1.8, 1.9 stalowe, z wypełnieniem z metalu – stan dostateczn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zwi wewnętrzne z przeszkleniami (w pomieszczeniu 1.2) wykonane z aluminium, pozostałe drzwi wewnętrzne płycinowe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stalacje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dynek wyposażony jest w instalacje: elektryczną, wod-kan, C.O. oraz telekomunikacyjną.</w:t>
      </w:r>
    </w:p>
    <w:p>
      <w:pPr>
        <w:pStyle w:val="Tekstpodstawowywcity2"/>
        <w:spacing w:lineRule="auto" w:line="276" w:before="240" w:after="0"/>
        <w:ind w:left="42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lementy wykończeniowe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ynny i rury spustowe stalowe w stanie dostatecznym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ewacja budynku ocieplona, wykończona tynkiem typu „baranek” w odcieniach zieleni i żółci – stan dostateczny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an techniczny budynku umożliwia jego termomodernizację i przebudowę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840" w:firstLine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racował:</w:t>
      </w:r>
    </w:p>
    <w:p>
      <w:pPr>
        <w:pStyle w:val="Normal"/>
        <w:spacing w:lineRule="auto" w:line="276"/>
        <w:ind w:left="567" w:firstLine="465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gr inż. Sylwester Mituła</w:t>
      </w:r>
    </w:p>
    <w:p>
      <w:pPr>
        <w:pStyle w:val="Normal"/>
        <w:spacing w:lineRule="auto" w:line="276"/>
        <w:ind w:left="567" w:firstLine="4653"/>
        <w:rPr/>
      </w:pPr>
      <w:r>
        <w:rPr>
          <w:rFonts w:cs="Calibri" w:ascii="Calibri" w:hAnsi="Calibri"/>
          <w:sz w:val="20"/>
          <w:szCs w:val="20"/>
        </w:rPr>
        <w:t>upr. nr LUB/00215/POOK/09………</w:t>
      </w:r>
    </w:p>
    <w:p>
      <w:pPr>
        <w:pStyle w:val="Normal"/>
        <w:spacing w:lineRule="auto" w:line="276"/>
        <w:ind w:left="567" w:firstLine="465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25285</wp:posOffset>
              </wp:positionH>
              <wp:positionV relativeFrom="paragraph">
                <wp:posOffset>39370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3.1pt;mso-position-vertical-relative:text;margin-left:52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567" w:firstLine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10:00Z</dcterms:created>
  <dc:creator>agi</dc:creator>
  <dc:description/>
  <cp:keywords/>
  <dc:language>en-US</dc:language>
  <cp:lastModifiedBy>Oskar</cp:lastModifiedBy>
  <cp:lastPrinted>2023-08-18T17:21:00Z</cp:lastPrinted>
  <dcterms:modified xsi:type="dcterms:W3CDTF">2023-08-18T15:24:00Z</dcterms:modified>
  <cp:revision>80</cp:revision>
  <dc:subject/>
  <dc:title>ZAWARTOŚĆ OPRACOWANIA:</dc:title>
</cp:coreProperties>
</file>