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 xml:space="preserve">golonka wieprzowa b/k pakowan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óżniowo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golonki wieprzowej b/k pakowanej próżniow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golonki wieprzowej b/k. pakowanej próżniowo przeznaczonej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  <w:color w:val="FF0000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Golonka wieprzowa b/k pakowana próżniow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Surowa golonka ze skórą, bez kości, poddana peklowaniu w solance z przyprawami, pakowana próżniow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</w:t>
      </w:r>
      <w:r>
        <w:rPr/>
        <w:t xml:space="preserve">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551"/>
        <w:gridCol w:w="20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18"/>
                <w:szCs w:val="18"/>
              </w:rPr>
              <w:t>Wymag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wierzchnia cięć gładka, niezakrwawiona, niepostrzępiona ( bez luźnych strzępów mięśni i tłuszczu), opiłków kości, niedopuszczalna oślizgłość, nalot pleśni; skóra dokładnie oczyszczona z naskórka i ze szczeciny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żowa do ciemnoróżowej, dopuszczalne zmatowienie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dcień szary lub zielonkawy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Biała z odcieniem kremowym lub lekko różowym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 typowy, wyczuwalne użyte przyprawy; niedopuszczalny zapach obcy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before="360" w:after="24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 oraz </w:t>
      </w:r>
      <w:r>
        <w:rPr>
          <w:b w:val="false"/>
          <w:szCs w:val="20"/>
        </w:rPr>
        <w:t>dozwolonych substancji dodatkowych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Tekstpodstawowy3"/>
        <w:spacing w:lineRule="auto" w:line="360" w:before="24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7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/>
      </w:pPr>
      <w:r>
        <w:rPr>
          <w:rFonts w:cs="Arial" w:ascii="Arial" w:hAnsi="Arial"/>
          <w:b/>
          <w:sz w:val="20"/>
          <w:szCs w:val="20"/>
        </w:rPr>
        <w:t>6.1.1 Opakowania jednostkow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1.2 Opakowania transportowe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akowania transportowe powinny zabezpieczać produkt przed uszkodzeniem i zanieczyszczeniem, powinny być czyste, bez obcych zapachów, zabrudzeń, pleśni, załamań i innych uszkodzeń mechaniczn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widowControl w:val="false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25:00Z</dcterms:created>
  <dc:creator>Beata JACH</dc:creator>
  <dc:description/>
  <cp:keywords/>
  <dc:language>en-US</dc:language>
  <cp:lastModifiedBy>Tomczak Małgorzata</cp:lastModifiedBy>
  <cp:lastPrinted>2015-05-26T13:56:00Z</cp:lastPrinted>
  <dcterms:modified xsi:type="dcterms:W3CDTF">2022-06-15T12:25:00Z</dcterms:modified>
  <cp:revision>4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376628f-064f-44b9-a0fd-6e8af00798a5</vt:lpwstr>
  </property>
</Properties>
</file>