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łopatka cielęc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 minimalnymi wymaganiami jakościowymi objęto wymagania, metody badań oraz warunki przechowywania i pakowania łopatki cielęcej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łopatki cielęcej b/k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Łopatka cielęca b/k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>Mięso otrzymane z górnej części kończyny przedniej (bez chrząstki łopatkowej); całkowicie odkostnione; odcięty tłuszcz zewnętrzny z pozostawieniem warstwy do 1 cm oraz odcięte wiązadła stawu łokcioweg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</w:t>
      </w:r>
      <w:r>
        <w:rPr/>
        <w:t>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20"/>
        <w:gridCol w:w="4940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mięsa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Czysta, sucha, dopuszczalna lekko wilgotna, gładka, niezakrwawiona, niepostrzępiona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mięs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szaroróżow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kremowa z odcieniem szaro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oraz niedopuszczalny zapach inny, nie swoist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łopatki cielęcej b/k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2:00Z</dcterms:created>
  <dc:creator>Beata JACH</dc:creator>
  <dc:description/>
  <cp:keywords/>
  <dc:language>en-US</dc:language>
  <cp:lastModifiedBy>Tomczak Małgorzata</cp:lastModifiedBy>
  <dcterms:modified xsi:type="dcterms:W3CDTF">2022-06-15T12:26:00Z</dcterms:modified>
  <cp:revision>5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cc1a6bf-ddf2-4d8a-93bd-cd13cc4aec06</vt:lpwstr>
  </property>
</Properties>
</file>