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łopatka wieprzowa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6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łopatki wieprzowej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wieprzowej z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wieprzowa z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zasadnicza tuszy wieprzowej, odcięta od półtuszy bez fałdu skóry i bez tłuszczu pachowego; od dołu golonka odcięta na wysokości stawu łokciowego, tak aby kości podramienia i nasada dolna kości ramiennej pozostały przy golonce, a część wyrostka łokciowego kości łokciowej pozostała przy łopatce; mięśnie i otaczające je powięzi nieuszkodzone; w skład łopatki wchodzą kość łopatkowa wraz z chrząstką, kość ramienna bez nasady dolnej i część wyrostka łokciowego kości łokciowej; główne mięśnie: nadgrzebieniowy, podgrzebieniowy, podłopatkowy, trójgłowy ramienia, zespół mięśni ramienn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/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360" w:after="24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ładka, niezakrwawiona, niepostrzępiona, bez opiłków kości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3:00Z</dcterms:created>
  <dc:creator>Beata JACH</dc:creator>
  <dc:description/>
  <cp:keywords/>
  <dc:language>en-US</dc:language>
  <cp:lastModifiedBy>Tomczak Małgorzata</cp:lastModifiedBy>
  <dcterms:modified xsi:type="dcterms:W3CDTF">2022-06-15T12:27:00Z</dcterms:modified>
  <cp:revision>4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9deb70e6-62c4-4813-9753-06bfb6051638</vt:lpwstr>
  </property>
</Properties>
</file>