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zra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zrazowej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zrazowej b/k.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łowina zrazowa b/k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ęso uzyskane z części ćwierćtuszy tylnej z części wewnętrznej udźca, po odkostnieniu, całkowitym ściągnięciu tłuszczu i błon ścięgnistych mięśni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60"/>
        <w:gridCol w:w="5302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ie; luźne strzępy mięśni oraz ewentualne odłamki kości, błony, tłuszcz –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bez pomiażdżonych kości, głębszych pozacinań; niedopuszczalna oślizgłość, nalot pleśn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arwa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2-06-15T12:37:00Z</dcterms:modified>
  <cp:revision>5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bc2439f-762f-44ee-8723-51a9a90f6e34</vt:lpwstr>
  </property>
</Properties>
</file>