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exact" w:line="283" w:before="0" w:after="0"/>
        <w:jc w:val="righ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Załącznik nr 6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 xml:space="preserve">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pacing w:val="0"/>
          <w:kern w:val="0"/>
          <w:sz w:val="22"/>
          <w:szCs w:val="22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o udzielenie zamówienia publicznego w trybie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 xml:space="preserve">podstawowym, na podstawie art. 275 pkt 2 ustawy z dnia 11 września 2019 roku Prawo zamówień publicznych (t. j. Dz. U.                 z 2023 r., poz. 1605 ze zmianami): </w:t>
      </w:r>
      <w:r>
        <w:rPr>
          <w:rFonts w:eastAsia="Times New Roman" w:cs="Arial" w:ascii="Arial" w:hAnsi="Arial"/>
          <w:b/>
          <w:bCs/>
          <w:iCs/>
          <w:color w:val="000000"/>
          <w:spacing w:val="0"/>
          <w:kern w:val="0"/>
          <w:sz w:val="22"/>
          <w:szCs w:val="22"/>
          <w:shd w:fill="auto" w:val="clear"/>
          <w:lang w:val="pl-PL" w:eastAsia="pl-PL" w:bidi="ar-SA"/>
        </w:rPr>
        <w:t>Wynajem nagłośnienia oraz podestów dla fotoreporterów na czas imprez organizowanych przez Poznańskie Ośrodki Sportu i Rekreacji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textAlignment w:val="auto"/>
        <w:rPr>
          <w:rFonts w:ascii="Arial" w:hAnsi="Arial" w:eastAsia="Times New Roman" w:cs="Arial"/>
          <w:b/>
          <w:b/>
          <w:bCs/>
          <w:iCs/>
          <w:color w:val="000000"/>
          <w:spacing w:val="0"/>
          <w:kern w:val="0"/>
          <w:sz w:val="22"/>
          <w:szCs w:val="22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Cs/>
          <w:color w:val="000000"/>
          <w:spacing w:val="0"/>
          <w:kern w:val="0"/>
          <w:sz w:val="22"/>
          <w:szCs w:val="22"/>
          <w:shd w:fill="auto" w:val="clear"/>
          <w:lang w:val="pl-PL" w:eastAsia="pl-PL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Zamawiający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, ul. Spychalskiego 34, 61-553 Poznań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pełna nazwa i siedziba,  nr telefonu, faksu, NIP, REGON, NR BDO 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czytelnie – adres e-mail do kontaktów 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pl-PL" w:eastAsia="zxx" w:bidi="ar-SA"/>
        </w:rPr>
        <w:t>*Część nr 1: 16. PKO Poznań Półmaraton oraz 23. Poznań Maraton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ferujemy wykonanie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>a za łączną cenę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w tym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1) za realizację przedmiotu zamówienia podczas 16. PKO Poznań Półmaraton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Cena brutto ………………………………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2)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za realizację przedmiotu zamówienia podczas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2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Poznań Maraton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Cena brutto ………………………………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pl-PL" w:eastAsia="zxx" w:bidi="ar-SA"/>
        </w:rPr>
        <w:t>*Część nr 2: Memoriał im. Czesława Cybulski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ferujemy wykonanie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>a za łączną cenę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słownie brutto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 xml:space="preserve">*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 xml:space="preserve">Wykonawca wypełnia dla tej części, dla której składa ofertę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80" w:leader="none"/>
        </w:tabs>
        <w:spacing w:lineRule="auto" w:line="360" w:before="0" w:after="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oznaliśmy się ze specyfikacją warunków zamówienia, nie wnosimy do niej zastrzeżeń                     i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80" w:leader="none"/>
        </w:tabs>
        <w:spacing w:lineRule="auto" w:line="360" w:before="0" w:after="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Uważamy się za związanych ofertą  na czas określony w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warty w materiałach projekt treści umowy został przez nas zaakceptowan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i w przypadku wyboru naszej oferty zobowiązujemy się do zawarcia umowy według tego wzoru w miejscu i terminie wyznaczonym przez Zamawiającego.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Oferujemy termin płatności  faktur wynoszący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część nr 1: …………….. dni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Lucida Sans Unicode" w:cs="Arial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część nr 2: …………….. dn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l-PL" w:eastAsia="zxx" w:bidi="zxx"/>
        </w:rPr>
        <w:t>5</w:t>
      </w:r>
      <w:r>
        <w:rPr>
          <w:rFonts w:cs="Arial" w:ascii="Arial" w:hAnsi="Arial"/>
          <w:sz w:val="22"/>
          <w:szCs w:val="22"/>
        </w:rPr>
        <w:t xml:space="preserve">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6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.  Oświadczam, ż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f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irma którą reprezentuję jest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ikro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nie dotycz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7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. Powierzymy podwykonawcom następujący zakres rzeczowy zamówienia: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Lucida Sans Unicode" w:cs="Arial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l-PL" w:eastAsia="zxx" w:bidi="zxx"/>
        </w:rPr>
        <w:t>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 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.…., dnia ….......……….</w:t>
        <w:tab/>
        <w:tab/>
        <w:t>…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pieczątki imienne i podpisy osób uprawnio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b w:val="false"/>
        <w:szCs w:val="24"/>
        <w:bCs w:val="false"/>
        <w:rFonts w:ascii="Arial" w:hAnsi="Arial" w:eastAsia="Times New Roman" w:cs="Arial"/>
        <w:lang w:val="pl-PL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  <w:lang w:bidi="zxx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  <w:lang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eastAsia="zxx" w:bidi="ar-SA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8:43Z</dcterms:created>
  <dc:creator/>
  <dc:description/>
  <dc:language>en-US</dc:language>
  <cp:lastModifiedBy/>
  <cp:lastPrinted>2018-09-03T13:29:00Z</cp:lastPrinted>
  <dcterms:modified xsi:type="dcterms:W3CDTF">2024-03-04T10:18:14Z</dcterms:modified>
  <cp:revision>59</cp:revision>
  <dc:subject/>
  <dc:title/>
</cp:coreProperties>
</file>