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2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val="pl-PL" w:eastAsia="pl-PL" w:bidi="ar-SA"/>
        </w:rPr>
        <w:t>„Wynajem nagłośnienia oraz podestów dla fotoreporterów na czas imprez organizowanych przez Poznańskie Ośrodki Sportu i Rekreacji”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 xml:space="preserve"> część nr ……...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val="pl-PL" w:eastAsia="pl-PL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13T09:41:00Z</cp:lastPrinted>
  <dcterms:modified xsi:type="dcterms:W3CDTF">2024-03-04T10:13:34Z</dcterms:modified>
  <cp:revision>47</cp:revision>
  <dc:subject/>
  <dc:title/>
</cp:coreProperties>
</file>