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3.2023</w:t>
      </w:r>
    </w:p>
    <w:p>
      <w:pPr>
        <w:pStyle w:val="Heading4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b/>
          <w:i/>
          <w:iCs/>
          <w:sz w:val="22"/>
          <w:szCs w:val="22"/>
        </w:rPr>
        <w:t xml:space="preserve">Remont ogrodzeń leśniczówek Leśnictw Wierzysko, Zabrody, Karsin i </w:t>
        <w:br/>
        <w:t xml:space="preserve">leśniczówki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3-09-18T11:39:00Z</dcterms:modified>
  <cp:revision>4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