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Dz. U. z 2023 r. poz. 1605 z późn.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Remont ogrodzeń leśniczówek Leśnictw Wierzysko, Zabrody, Karsin i </w:t>
        <w:br/>
        <w:t xml:space="preserve">leśniczówki szkółki leśnej w Bąku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3-09-18T11:36:00Z</dcterms:modified>
  <cp:revision>18</cp:revision>
  <dc:subject/>
  <dc:title>Generalna Dyrekcja Dróg Krajowych i Autostrad</dc:title>
</cp:coreProperties>
</file>