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do SWZ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mowa nr ....... 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w sprawie zamówienia publicznego na 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.................................... pomiędzy Skarbem Państwa – Państwowym Gospodarstwem Leśnym Lasy Państwowe Nadleśnictwem Kościerzyna z siedzibą w ..................................................... przy ulicy 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 siedzibą w ................................ przy ulicy ............................................... wpisanym do rejestru .......................................................... prowadzonym przez 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W wyniku wyboru oferty Wykonawcy w postępowaniu o udzielenie zamówienia publicznego w trybie podstawowym na podstawie ustawy z dnia 11 września 2019r. roku Prawo zamówień publicznych (Dz. U. z 2023r. poz. 1605 z późn. zm.).</w:t>
      </w:r>
      <w:r>
        <w:rPr>
          <w:rFonts w:cs="Times New Roman" w:ascii="Times New Roman" w:hAnsi="Times New Roman"/>
        </w:rPr>
        <w:t xml:space="preserve"> wraz z aktami wykonawczymi</w:t>
      </w:r>
      <w:r>
        <w:rPr>
          <w:rFonts w:cs="Times New Roman" w:ascii="Times New Roman" w:hAnsi="Times New Roman"/>
          <w:color w:val="000000"/>
        </w:rPr>
        <w:t xml:space="preserve">, zwanych dalej ustawą Prawo zamówień publicznych, Zamawiający zleca a Wykonawca przyjmuje do wykonania następujące zadanie: </w:t>
      </w:r>
      <w:r>
        <w:rPr>
          <w:rFonts w:cs="Times New Roman" w:ascii="Times New Roman" w:hAnsi="Times New Roman"/>
          <w:b/>
          <w:szCs w:val="24"/>
        </w:rPr>
        <w:t xml:space="preserve">Remont ogrodzenia leśniczówki Leśnictwa …………………… – </w:t>
      </w:r>
      <w:r>
        <w:rPr>
          <w:rFonts w:cs="Times New Roman" w:ascii="Times New Roman" w:hAnsi="Times New Roman"/>
          <w:b/>
          <w:bCs/>
          <w:szCs w:val="24"/>
        </w:rPr>
        <w:t>część zamówienia nr ……………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Szczegółowy opis przedmiotu umowy i zakres robót do wykonania określają: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color w:val="000000"/>
        </w:rPr>
        <w:t>1) dokumentacja projektowa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specyfikacje techniczne wykonania i odbioru robót budowlanych,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color w:val="000000"/>
        </w:rPr>
        <w:t>3) oferta Wykonawcy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Specyfikacja Warunków Zamówienia,</w:t>
      </w:r>
    </w:p>
    <w:p>
      <w:pPr>
        <w:pStyle w:val="Normal"/>
        <w:spacing w:lineRule="auto" w:line="240"/>
        <w:ind w:left="426" w:hanging="6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tóre stanowią integralną część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ysponuje wymaganymi prawem decyzjami administracyjnymi oraz uzgodnieniami potrzebnymi w celu wykonania zamówienia, które zachowują ważność na okres wykonania zadania,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przysługuje mu prawo dysponowania nieruchomością na cele budowlane w zakresie całego terenu, na którym będzie realizowana inwestycj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zapoznał się z warunkami panującymi na w miejscu prowadzenia robót, z dokumentacją projektową, specyfikacjami technicznymi wykonania i odbioru robót budowlanych oraz Specyfikacją Warunków Zamówienia, zwanej dalej SWZ i uważa je za pełne, kompletne oraz wystarczające do realizacji przedmiotu niniejszej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kierownik budowy ...............................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 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unkcję inspektora nadzoru inwestorskiego sprawować będzie  </w:t>
      </w:r>
      <w:r>
        <w:rPr>
          <w:rFonts w:cs="Times New Roman" w:ascii="Times New Roman" w:hAnsi="Times New Roman"/>
          <w:szCs w:val="24"/>
        </w:rPr>
        <w:t xml:space="preserve">.........................................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 dokumentacją projektową (techniczną), </w:t>
      </w:r>
      <w:r>
        <w:rPr>
          <w:rFonts w:cs="Times New Roman" w:ascii="Times New Roman" w:hAnsi="Times New Roman"/>
          <w:szCs w:val="24"/>
        </w:rPr>
        <w:t>SWZ oraz specyfikacjami technicznymi wykonania i odbioru robót oraz ofertą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 których mowa w ust. 1 odpowiadać muszą wymogom określonym </w:t>
        <w:br/>
        <w:t>w art. 10 ustawy z dnia 7 lipca 1994 roku Prawo budowlane (Dz.U. 2023 poz. 682 z późn. zm.), zwanej dalej ustawą Prawo budowlane oraz w ustawie o wyrobach budowlanych z 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 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Polskim Normom, wymaganiom specyfikacji technicznych, wymogom wyrobów dopuszczonych do obrotu i stosowania w budownictw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 toku wykonywania umowy na każde jego wezwanie w terminie 3 dni roboczych wszelkie dokumenty potwierdzające, że użyte materiały są zgodne z obowiązującymi normami oraz przepisami o 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 języku polskim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mawiającemu będzie przysługiwać prawo żądania od Wykonawcy przedstawiania szczegółowych informacji dotyczących źródła wytwarzania, zamawiania lub wydobywania wszelkich materiałów przeznaczonych do realizacji robót objętych umową. Z powyższego prawa Zamawiający będzie mógł skorzystać w dowolnym terminie realizacji robót budowlanych, zarówno przed zastosowaniem jakichkolwiek materiałów do realizacji umowy, jak również w trakcie ich wbudowywania oraz już wbudowanych bez względu na etap realizacji robót budowlanych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będzie zobowiązany, przed zastosowaniem do wykonania robót budowlanych, niezwłocznie przedstawić świadectwa badań laboratoryjnych oraz próbki wszelkich materiałów w celu zatwierdzenia ich przez Zamawiającego – pod warunkiem, że Zamawiający wystąpi do Wykonawcy z takim żądaniem. W przypadku zgłoszenia żądania przez Zamawiającego, Wykonawca nie jest uprawniony do wykonania robót budowlanych z użyciem materiałów, co do których zachodzi konieczność wykonania badań przed przekazaniem Zamawiającemu wyników badań potwierdzających  zgodność ze specyfikacjami technicznymi wykonania i odbioru robót budowlanych, o których mowa w  § 1 ust. 2 pkt. 2)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Zamawiający wezwie Wykonawcę i wyznaczy mu termin dostarczenia informacji, o których mowa w ust. 5 i 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Niezależnie od powyższego, Zamawiający może wykonać w dowolnym etapie realizacji przedmiotu umow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badania, sprawdzenia lub (i) próby zrealizowanych etapów robót budowlanych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 xml:space="preserve">pobrania próbek i wykonania badań laboratoryjnych wszelkich materiałów budowlanych, które mają być zastosowane do wykonania któregokolwiek etapu przedmiotu zamówienia, przed ich wbudowaniem. Do chwili poinformowania przez Zamawiającego Wykonawcę o wynikach badań laboratoryjnych pobranych próbek, Wykonawca nie może wbudowywać badanych materiałów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ach, o których mowa w niniejszym paragrafie, gdy wyniki badań pobranych próbek, sprawdzeń lub (i) prób potwierdzą ich niezgodność ze specyfikacjami technicznymi wykonania i odbioru robót budowlanych, o których mowa w  § 1 ust. 2 pkt. 2) umowy, kosztami wykonanych badań (w tym pobrania próbek), sprawdzeń lub (i) prób zostanie obciążony Wykonawca. W przeciwnym wypadku koszty powyższych czynności poniesie Zamawiając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nie przysługują żadne roszczenia od Zamawiającego z tytułu przerw w wykonywaniu przedmiotu umowy w związku z czynnościami, o których mowa w niniejszym paragrafi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   </w:t>
      </w:r>
    </w:p>
    <w:p>
      <w:pPr>
        <w:pStyle w:val="Normal"/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 Zamawiający w terminie 14 dni od dnia doręczenia projektu umowy, o której mowa w ust. 1, może zgłosić pisemne zastrzeżenia do projektu umowy o podwykonawstwo, której przedmiotem zamówienia są roboty budowlane w przypadku: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spełnienia wymagań określonych w dokumentach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dy określa  termin zapłaty wynagrodzenia dłuższy niż 30 dni;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wiera postanowienia kształtujące praw i obowiązki podwykonawcy w zakresie kar umownych oraz postanowień dotyczących warunków wypłaty wynagrodzenia w sposób dla niego mniej korzystny niż praw i obowiązki wykonawcy, ukształtowane postanowieniami umowy zawartej między zamawiającym a wykonawcą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amawiający nie zgłosi pisemnych zastrzeżeń do przedłożonego projektu umowy o podwykonawstwo, której przedmiotem są roboty budowlane w terminie 14 dni uważa się to za akceptację projektu umowy przez Zamawiającego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w terminie 14 dni zgłasza pisemny sprzeciw do umowy o podwykonawstwo, której przedmiotem są roboty budowlane w przypadkach, o których mowa w ust. 2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amawiający nie zgłosi pisemnego sprzeciwu do przedłożonej umowy o podwykonawstwo, której przedmiotem są roboty budowlane w terminie 14 dni uważa się za akceptację umowy przez Zamawiającego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WZ, jako niepodlegający niniejszemu obowiązkowi. Wyłączenie, o którym mowa w zdaniu pierwszym, nie dotyczy umów o podwykonawstwo o wartości większej niż 50.000,00 zł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, o którym mowa w us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0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raz z poświadczoną za zgodność z oryginałem kopią zawartej umowy o 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yższy tryb udzielenia zgody będzie mieć zastosowanie do wszelkich zmian, uzupełnień w projektach oraz aneksów do umów z podwykonawcami lub dalszymi podwykonawcami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y projekt umowy musi zawierać w szczególności postanowienia dotyczące:</w:t>
      </w:r>
    </w:p>
    <w:p>
      <w:pPr>
        <w:pStyle w:val="Normal"/>
        <w:numPr>
          <w:ilvl w:val="0"/>
          <w:numId w:val="38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resu robót przewidzianego do wykonania,</w:t>
      </w:r>
    </w:p>
    <w:p>
      <w:pPr>
        <w:pStyle w:val="Normal"/>
        <w:numPr>
          <w:ilvl w:val="0"/>
          <w:numId w:val="32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erminów realizacji,</w:t>
      </w:r>
    </w:p>
    <w:p>
      <w:pPr>
        <w:pStyle w:val="Normal"/>
        <w:numPr>
          <w:ilvl w:val="0"/>
          <w:numId w:val="2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a i terminów płatności,</w:t>
      </w:r>
    </w:p>
    <w:p>
      <w:pPr>
        <w:pStyle w:val="Normal"/>
        <w:numPr>
          <w:ilvl w:val="0"/>
          <w:numId w:val="2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wiązania umowy z podwykonawcą w przypadku rozwiązania niniejszej umow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o podwykonawstwo nie może zawierać postanowień:</w:t>
      </w:r>
    </w:p>
    <w:p>
      <w:pPr>
        <w:pStyle w:val="Normal"/>
        <w:numPr>
          <w:ilvl w:val="0"/>
          <w:numId w:val="39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0"/>
          <w:numId w:val="33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może dokonać bezpośredniej zapłaty wymagalnego wynagrodzenia przysługującego podwykonawcy lub dalszemu podwykonawcy, który zawarł zaakceptowaną  przez 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 oryginałem kopii umowy o podwykonawstwo, której przedmiotem są dostawy lub usługi.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4 w  terminie 7 dni od dnia doręczenia tej informacji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zgłoszenia uwag, o których mowa w ust. 16, w terminie 7 dni Zamawiający może: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4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6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dokonania bezpośredniej zapłaty podwykonawcy lub dalszemu podwykonawcy, o których mowa w ust. 14, Zamawiający potrąci kwotę wypłaconego wynagrodzenia z wynagrodzenia należnego 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zapłaty wynagrodzenia należnego Wykonawcy w częściach – warunkiem zapłaty przez Zamawiającego każdej części należnego wynagrodzenia za odebrane roboty budowlane jest przedstawienie dowodów zapłaty wymagalnego wynagrodzenia podwykonawcom i dalszym podwykonawcom, biorącym udział w realizacji odebranych robót budowlanych. W przypadku zapłaty wynagrodzenia należnego wykonawcy po wykonaniu całości robót budowlanych (płatność jednorazowa) lub zapłaty faktury końcowej – warunkiem zapłaty przez Zamawiającego wynagrodzenia Wykonawcy jest przedstawienie dowodów zapłaty 100% (całości) wynagrodzenia należnego podwykonawcom i dalszym podwykonawcom,  biorącym udział w realizacji robót budowlanych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nieprzedstawienia przez Wykonawcę wszystkich dowodów zapłaty, o których mowa w ust. 19, Zamawiający wstrzymuje  wypłatę należnego Wykonawcy  wynagrodzenia za odebrane roboty budowlane w części równej sumie kwot wynikających z nieprzedstawionych dowodów zapłat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 trakcie wykonywania umowy może:</w:t>
      </w:r>
    </w:p>
    <w:p>
      <w:pPr>
        <w:pStyle w:val="Normal"/>
        <w:numPr>
          <w:ilvl w:val="0"/>
          <w:numId w:val="4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35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kazać inny zakres podwykonawstwa niż przedstawiony w ofercie,</w:t>
      </w:r>
    </w:p>
    <w:p>
      <w:pPr>
        <w:pStyle w:val="Normal"/>
        <w:numPr>
          <w:ilvl w:val="0"/>
          <w:numId w:val="3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rezygnować z podwykonawstwa,</w:t>
      </w:r>
    </w:p>
    <w:p>
      <w:pPr>
        <w:pStyle w:val="Normal"/>
        <w:numPr>
          <w:ilvl w:val="0"/>
          <w:numId w:val="3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mienić podwykonawcę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miana lub rezygnacja z podwykonawcy dotyczy podmiotu, na którego zasoby Wykonawca powoływał się, na zasadach określonych w art. 118 ust. 1 ustawy Prawo zamówień publicznych, w celu wykazania spełniania warunków udziału w postępowaniu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wobec Zamawiającego pełną odpowiedzialność za roboty wykonane przez podwykonawców. 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udzielenie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 1 pkt 7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ustawy </w:t>
      </w:r>
      <w:r>
        <w:rPr>
          <w:szCs w:val="24"/>
          <w:lang w:val="pl-PL"/>
        </w:rPr>
        <w:t>Prawo zamówień publicznych</w:t>
      </w:r>
      <w:r>
        <w:rPr>
          <w:szCs w:val="24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mo</w:t>
      </w:r>
      <w:r>
        <w:rPr>
          <w:rFonts w:eastAsia="TimesNewRoman;Yu Gothic"/>
          <w:szCs w:val="24"/>
        </w:rPr>
        <w:t>ż</w:t>
      </w:r>
      <w:r>
        <w:rPr>
          <w:szCs w:val="24"/>
        </w:rPr>
        <w:t>liwo</w:t>
      </w:r>
      <w:r>
        <w:rPr>
          <w:rFonts w:eastAsia="TimesNewRoman;Yu Gothic"/>
          <w:szCs w:val="24"/>
        </w:rPr>
        <w:t xml:space="preserve">ść </w:t>
      </w:r>
      <w:r>
        <w:rPr>
          <w:szCs w:val="24"/>
        </w:rPr>
        <w:t>udzielenia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1 pkt 7 </w:t>
      </w:r>
      <w:r>
        <w:rPr>
          <w:szCs w:val="24"/>
          <w:lang w:val="pl-PL"/>
        </w:rPr>
        <w:t>ustawy Prawo zamówień publicznych</w:t>
      </w:r>
      <w:r>
        <w:rPr>
          <w:szCs w:val="24"/>
        </w:rPr>
        <w:t>, w okresie 3 lat od dnia udzielenia zamówienia podstawowego.</w:t>
      </w:r>
      <w:r>
        <w:rPr>
          <w:szCs w:val="24"/>
          <w:lang w:val="pl-PL"/>
        </w:rPr>
        <w:t xml:space="preserve"> </w:t>
      </w:r>
      <w:r>
        <w:rPr>
          <w:szCs w:val="24"/>
        </w:rPr>
        <w:t>Zamówienia</w:t>
      </w:r>
      <w:r>
        <w:rPr>
          <w:szCs w:val="24"/>
          <w:lang w:val="pl-PL"/>
        </w:rPr>
        <w:t xml:space="preserve"> </w:t>
      </w:r>
      <w:r>
        <w:rPr>
          <w:szCs w:val="24"/>
        </w:rPr>
        <w:t>te polega</w:t>
      </w:r>
      <w:r>
        <w:rPr>
          <w:rFonts w:eastAsia="TimesNewRoman;Yu Gothic"/>
          <w:szCs w:val="24"/>
        </w:rPr>
        <w:t xml:space="preserve">ć </w:t>
      </w:r>
      <w:r>
        <w:rPr>
          <w:szCs w:val="24"/>
        </w:rPr>
        <w:t>b</w:t>
      </w:r>
      <w:r>
        <w:rPr>
          <w:rFonts w:eastAsia="TimesNewRoman;Yu Gothic"/>
          <w:szCs w:val="24"/>
        </w:rPr>
        <w:t>ę</w:t>
      </w:r>
      <w:r>
        <w:rPr>
          <w:szCs w:val="24"/>
        </w:rPr>
        <w:t>d</w:t>
      </w:r>
      <w:r>
        <w:rPr>
          <w:rFonts w:eastAsia="TimesNewRoman;Yu Gothic"/>
          <w:szCs w:val="24"/>
        </w:rPr>
        <w:t xml:space="preserve">ą </w:t>
      </w:r>
      <w:r>
        <w:rPr>
          <w:szCs w:val="24"/>
        </w:rPr>
        <w:t>na powtórzeniu robót budowlanych podobnych do robót budowlanych</w:t>
      </w:r>
      <w:r>
        <w:rPr>
          <w:szCs w:val="24"/>
          <w:lang w:val="pl-PL"/>
        </w:rPr>
        <w:t xml:space="preserve"> </w:t>
      </w:r>
      <w:r>
        <w:rPr>
          <w:szCs w:val="24"/>
        </w:rPr>
        <w:t>stanowi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ch przedmiot niniejszego zamówienia</w:t>
      </w:r>
      <w:r>
        <w:rPr>
          <w:szCs w:val="24"/>
          <w:lang w:val="pl-PL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  <w:lang w:val="pl-PL"/>
        </w:rPr>
        <w:t>Szczegółowe informacje w zakresie udzielania zamówień, o których mowa powyżej, zostały opisane w rozdziale 5 SWZ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, do obowiązków Zamawiającego należ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Wykonawcy terenu budowy wraz z dokumentacją budowlaną, 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. Przekazanie Wykonawcy terenu budowy wraz z dokumentacją budowlaną nastąpi na podstawie protokołu przekazania terenu budowy /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pozycji terenowej (wzór protokołu przekazania pozycji terenowej stanowi załącznik nr 3 do umowy) w ciągu 7 dni roboczych od daty podpisania umow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 dotyczy, wskazanie lokalizacji obiektów chronionych na zasadach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ustawie o ochronie przyrody oraz lokalizacji r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 list gatunków gin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 szczególności wskazanie miejsc objętych ochroną siedliskową i gatunkową oraz poinformowanie o występowaniu ochrony czasowej lub jej braku wynikającej z decyzji środowiskowej na terenie objętym budową oraz na terenie przyległym do budo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 terenu budowy będących w zarządzie Zamawiając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konawcy energii elektrycznej oraz dostępu do wody niezbędnych do wykonania przedmiotu umowy. Za zużytą energię elektryczną oraz wodę płaci Wykonawca. W tym celu Wykonawca i Zamawiający w dniu protokolarnego przekazania terenu budowy dokonają spisu stanu liczników w obiekcie objętym przebudową (budynku biurowym). Rozliczanie się Wykonawcy z Zamawiającym za zużyte media będzie następować na podstawie faktur wystawionych przez Zamawiającego, po otrzymaniu faktur od dostawców powyższych mediów. Powyższe postanowienie będzie miało zastosowanie w przypadku, gdy Wykonawca we własnym zakresie nie będzie dysponował powyższymi zasobami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robót zanikowych bądź ulegających zakryciu w ciągu trzech dni roboczych od zgłoszenia przez Wykonawcę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robót zanikowych bądź ulegających zakryciu na podstawie protokołu odbioru robót zanikowych / ulegających zakryciu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ywanie odbiorów częściowych w ciągu trzech dni roboczych, </w:t>
      </w:r>
      <w:r>
        <w:rPr>
          <w:rFonts w:cs="Times New Roman" w:ascii="Times New Roman" w:hAnsi="Times New Roman"/>
          <w:iCs/>
          <w:szCs w:val="24"/>
        </w:rPr>
        <w:t xml:space="preserve">licząc od dnia przystąpienia przez strony do odbioru robót budowlanych, zgodnie z </w:t>
      </w:r>
      <w:r>
        <w:rPr>
          <w:rFonts w:cs="Times New Roman" w:ascii="Times New Roman" w:hAnsi="Times New Roman"/>
          <w:color w:val="000000"/>
          <w:szCs w:val="24"/>
        </w:rPr>
        <w:t xml:space="preserve">§ 8 </w:t>
      </w:r>
      <w:r>
        <w:rPr>
          <w:rFonts w:cs="Times New Roman" w:ascii="Times New Roman" w:hAnsi="Times New Roman"/>
          <w:iCs/>
          <w:szCs w:val="24"/>
        </w:rPr>
        <w:t>umowy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częściowego na podstawie protokołu odbioru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 podstawie protokołu komisyjnego odbioru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pozycji terenowej (wzór protokołu odbioru pozycji terenowej stanowi załącznik nr 4 do um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 do obowiązków Wykonawcy należy: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kolarne przejęcie od Zamawiającego terenu budowy i dokumentacji budowlanej oraz pozycji terenowej </w:t>
      </w:r>
      <w:r>
        <w:rPr>
          <w:rFonts w:cs="Times New Roman" w:ascii="Times New Roman" w:hAnsi="Times New Roman"/>
          <w:szCs w:val="24"/>
        </w:rPr>
        <w:t>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, co nastąpi na podstawie protokołu przekazania terenu budowy / robót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łożenie do zatwierdzenia przez Zamawiającego harmonogramu rzeczowo-finansowego w terminie 7 dni roboczych od dnia zawarcia umowy, zgodnie z którym będzie realizowany przedmiot umowy. Zamawiający zatwierdzi harmonogram, o którym mowa powyżej w ciągu 3 dni roboczych od daty przedłożenia harmonogramu do zatwierdzenia lub w tym terminie zgłosi do niego uwagi ze wskazaniem w ich uzasadnieniu na wymagania realizacyjne opisane w SWZ, dokumentacji projektowej, specyfikacji technicznej wykonania i odbioru robót budowlanych, ofercie Wykonawcy lub (i) umowi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W przypadku zgłoszenia przez Zamawiającego uwag do harmonogramu rzeczowo-finansowego Wykonawca będzie zobowiązany do uwzględnienia tych uwag i przedłożenia Zamawiającemu  poprawionego harmonogramu w terminie 3 dni roboczych od daty otrzymania zgłoszonych przez Zamawiającego uwag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isemne potwierdzenie przez Zamawiającego uwzględnienia jego uwag lub brak zgłoszenia uwag będą uważane przez strony za zatwierdzenie harmonogramu rzeczowo-finansowego. Wykonawca ma prawo powoływania się na harmonogram wykonania robót budowlanych od dnia jego zatwierdzenia przez Zamawiająceg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Przepisy niniejszego punktu stosuje się odpowiednio do aktualizacji zmian harmonogramu rzeczowo-finansowego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armonogram rzeczowo-finansowy będzie uwzględniał w szczególności: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a) kolejność, w jakiej Wykonawca zamierza prowadzić roboty budowlane stanowiące przedmiot umowy – zgodnie z podziałem prac wynikającym z kosztorysu ofertowego;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b) terminy wykonywania, to znaczy daty rozpoczęcia i zakończenia robót składających się na przedmiot umowy;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ogólny opis metod realizacji robót budowlanych i etapów realizacji umowy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 własny koszt zaplecza budowy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,  zgodnie  z  przepisem  art.  95 ust.  1  ustawy Prawo zamówień publicznych,  określił w SWZ wymaga  zatrudnienia przez Wykonawcę lub podwykonawcę na podstawie umowy o pracę osób wykonujących wskazane niżej przez Zamawiającego czynności w zakresie  realizacji  zamówienia, których wykonanie polega na realizacji pracy w sposób określony w art. 22 § 1 ustawy z dnia 26 czerwca 1974 roku – Kodeks pracy (Dz. U. z 2022 poz. 1510 z późn. zm.). Powyższy obowiązek będzie zwany dalej Obowiązkiem zatrudnienia. </w:t>
      </w:r>
      <w:r>
        <w:rPr>
          <w:rFonts w:cs="Times New Roman" w:ascii="Times New Roman" w:hAnsi="Times New Roman"/>
          <w:bCs/>
          <w:color w:val="000000"/>
          <w:szCs w:val="24"/>
        </w:rPr>
        <w:t>Zamawiający wymaga zatrudnienia przez Wykonawcę lub podwykonawcę na podstawie umowy o pracę osoby wykonujące następujące czynności w trakcie realizacji zamówienia publicznego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murarskie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ce betoniarskie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eratora samochodów samowyładowczych, skrzyniowych, wywrotek itp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/>
      </w:pPr>
      <w:r>
        <w:rPr>
          <w:rFonts w:cs="Times New Roman" w:ascii="Times New Roman" w:hAnsi="Times New Roman"/>
          <w:szCs w:val="24"/>
        </w:rPr>
        <w:t>Osoby, które będą wykonywać powyższe czynności muszą być zatrudnione na umowy o pracę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wymaga przekazania w terminie 7 dni roboczych od dnia zawarcia umowy wykazu osób zatrudnionych na podstawie umowy o pracę, wykonujących czynności, o których mowa powyżej oraz pisemnych oświadczeń tych osób, potwierdzających powyższe zatrudnienie. Wykaz osób i oświadczenia oraz pisemne oświadczania zatrudnionych mają obejmować informacje, w tym dane osobowe, niezbędne do weryfikacji zatrudnienia na podstawie umowy o pracę, w szczególności: imię i nazwisko zatrudnionego pracownika, datę zawarcia umowy o pracę, rodzaj umowy o pracę i zakres obowiązków pracownika oraz informację, którzy pracownicy są zatrudnieni rzez wykonawcę lub podwykonawcę (lub dalszego podwykonawcę) – jeżeli dotyczy. Wykonawcy przysługuje prawo do zmiany osób realizujących powierzone prace na inne osoby. Zmienione osoby muszą spełniać warunki, o którym mowa powyżej. Zamawiającemu przysługuje prawo do żądania w trakcie realizacji zamówienia do sprawdzania na każdym etapie zamówienia, czy osoby wykonujące prace są zatrudnione na umowy o prace.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związku z powyższym na  żądanie  Zamawiającego  Wykonawca   przedstawi w terminie 7 dni roboczych, informację o stanie zatrudnienia osób realizujących zamówienie publiczne, zgodnie z procedurą, o której mowa powyżej (wykaz osób oraz oświadczenie pracowników). Niniejsze postanowienia dotyczą w pełnym zakresie także podwykonawców i dalszych podwykonawców. Uprawnienia z niniejszego postanowienia Zamawiający będzie wykonywać po przez inspektora nadzoru inwestorskiego lub innych przedstawicieli Zamawiającego. Sankcje wynikające z  niespełnienia  wymagań,  o  którym  mowa  powyżej, określa § 13 ust. 2 pkt. 3) umowy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wadzenie na bieżąco wewnętrznego dziennika budowy, gdzie będą dokonywane wpisy dotyczące rozpoczęcia i zakończenia robót oraz zgłoszenia i odbioru robót zanikowych lub ulegających zakryciu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kosztów za media zużyte w trakcie realizacji umowy, za wyjątkiem sytuacji, gdy Wykonawca będzie we własnym zakresie dysponował tymi mediami.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zgłaszanie inspektorowi nadzoru o terminie zakończenia robót ulegających zakryciu oraz robót zanikowych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isemne zgłoszenie Zamawiającemu gotowości do odbiorów częściowych i odbioru końcowego przedmiotu umowy wraz z przekazaniem wewnętrznego dziennika budowy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 toku realizacji umowy lub wyrządzenia innych szkód – naprawienie ich i doprowadzenie do stanu poprzedniego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na terenie budowy ładu, porządku, przestrzegania przepisów </w:t>
        <w:br/>
        <w:t>i zasad bhp, przestrzegania przepisów przeciwpożarowych oraz ochrona znajdujących się na terenie budowy obiektów, sieci oraz urządzeń uzbrojenia terenu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udostępnianie terenu budowy pracownikom organów nadzoru budowlanego, do których należy wykonywanie zadań określonych ustawą Prawo budowlane oraz udostępnienia im danych i informacji wymaganych tą ustawą oraz innym pracownikom, których Zamawiający wskaże w okresie realizacji zamówienia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 zakresie niezbędnym do odpowiedniego i terminowego wykonania robót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ełnienie funkcji koordynacyjnych w stosunku do robót realizowanych przez podwykonawców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owanie Zamawiającego,</w:t>
      </w:r>
      <w:r>
        <w:rPr>
          <w:rFonts w:cs="Times New Roman" w:ascii="Times New Roman" w:hAnsi="Times New Roman"/>
        </w:rPr>
        <w:t xml:space="preserve"> na piśmie pod rygorem nieważności, </w:t>
      </w:r>
      <w:r>
        <w:rPr>
          <w:rFonts w:cs="Times New Roman" w:ascii="Times New Roman" w:hAnsi="Times New Roman"/>
          <w:color w:val="000000"/>
        </w:rPr>
        <w:t>o konieczności wykonania robót dodatkowych i zamiennych lub zaniechanych w terminie 7 dni od daty stwierdzenia konieczności ich wykonania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agrodzenie za wykonane przez Wykonawcę roboty dodatkowe, zamienne, które nie zostały wycenione przez Wykonawcę w ofercie (w kosztorysie ofertowym) rozliczane będzie na podstawie ilości prac dodatkowych lub zamiennych do wykonania oraz cen jednostkowych ustalonych przez strony w toku przeprowadzonych negocjacji warunków wykonania tych prac i wprowadzonych do umowy w drodze aneksu. W przypadku robót zaniechanych strony będą je rozliczać przez pomniejszenie wynagrodzenia należnego wykonawcy w oparciu o stawki jednostkowe dotyczące tych robót ujęte w kosztorysie ofertowym Wykonawcy i faktycznie pomniejszony zakres (ilość) tych robó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wynagrodzenia dotyczyć będą wyłącznie robót dodatkowych, zamiennych lub zaniechanych zaakceptowanych przez Zamawiającego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 przeglądach gwarancyjnych i przeglądzie pogwarancyjny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rozpoczęcie robót budowlanych nastąpi nie wcześniej niż                        </w:t>
      </w:r>
      <w:r>
        <w:rPr>
          <w:rFonts w:cs="Times New Roman" w:ascii="Times New Roman" w:hAnsi="Times New Roman"/>
        </w:rPr>
        <w:t>w dniu protokolarnego przekazania terenu budowy wraz z dokumentacją budowlaną, w tym protokolarnego przekazania pozycji terenowej, przez Zamawiającego.</w:t>
      </w:r>
      <w:r>
        <w:rPr>
          <w:rFonts w:cs="Times New Roman" w:ascii="Times New Roman" w:hAnsi="Times New Roman"/>
          <w:szCs w:val="24"/>
        </w:rPr>
        <w:t xml:space="preserve"> Zamawiający przekaże protokolarnie Wykonawcy teren budowy wraz z dokumentacją budowlaną, w tym pozycję terenową, </w:t>
      </w:r>
      <w:r>
        <w:rPr>
          <w:rFonts w:cs="Times New Roman" w:ascii="Times New Roman" w:hAnsi="Times New Roman"/>
        </w:rPr>
        <w:t>w terminie 7 dni roboczych, licząc od dnia zawarcia umowy, a Wykonawca rozpocznie roboty budowlane w terminie 7 dni roboczych, licząc od dnia przekazania Wykonawcy terenu budowy wraz z dokumentacją budowlaną przez Zamawiającego, w tym pozycji terenowej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wykonania przedmiotu umowy: …………………………………………………...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 przedmiotem odbioru końcowego będzie należycie zrealizowany przedmiot umowy. Umowę uważać się będzie za wykonaną w dacie zgłoszenie robót do odbioru, jeżeli w wyniku przeprowadzonego i dokonanego przez strony odbioru robót komisja odbiorowa potwierdzi, że w dacie zgłoszenia robót były one wykonane w sposób bezusterkowy, co będzie stanowić podstawę podpisania końcowego bezusterkowego protokołu komisyjnego odbioru robót budowlanych. 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 podstawie pisemnego zgłoszenia gotowości odbioru przez Wykonawcę, potwierdzonego wpisem do wewnętrznego dziennika budowy przez kierownika budowy oraz potwierdzonego przez inspektora nadzoru inwestorskiego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ciągu 5 dni roboczych wyznaczy termin odbioru, który powinien się rozpocząć w ciągu 7 dni roboczych od zawiadomienia o gotowości do odbioru i potwierdzenia gotowości do obioru przez kierownika budowy oraz inspektora nadzoru inwestorskiego, zawiadamiając o terminie Wykonawcę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 skład której wchodzą przedstawiciele Zamawiającego (inwestora) oraz przedstawiciele przekazującego / Wykonawcy w obecności kierownika budowy przy udziale inspektora nadzoru inwestorskiego. W przypadku odmowy bądź niestawienia się bez uzasadnionej na piśmie przyczyny przedstawicieli przekazującego / Wykonawcy, w tym kierownika budowy, na wyznaczony termin odbioru, Zamawiający będzie uprawniony do dokonania odbioru jednostronnego i sporządzenia protokołu komisyjnego odbioru końcowego, o którym mowa w ust. 8 poniżej. 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przekazania Zamawiającemu przed przystąpieniem przez strony do odbioru końcowego co najmniej następujące dokument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wnętrzny dziennik budowy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kierownika budowy zgodnie z art. 57 ust. 1 pkt 2 ustawy Prawo budowla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do wykonania przedmiotu umowy – świadectwa kontroli jakości, atesty, certyfikaty, deklaracje zgodności na wbudowane materiały, aprobaty. Dokumenty muszą być w języku polski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e przepisami szczegółowymi zaświadczenia i protokoły z przeprowadzonych prób i badań, sprawdzeń przez Wykonawcę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sporządzony zostanie protokół komisyjnego odbioru końcowego. Dokumenty wymienione w ust. 7 stanowić będą załączniki do protokołu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odbioru końcowego robót, Zamawiającego zobowiązany jest dokonać odbioru pozycji terenowej. Odmowa Wykonawcy przekazania pozycji terenowej Zamawiającemu, nie uniemożliwia dokonania odbioru pozycji terenowej przez Przedstawiciela Zamawiającego.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 trakcie odbioru zostaną stwierdzone jakiekolwiek wady lub usterki, Zamawiający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ówi dokonania odbioru końcowego robót, co zostanie odnotowane w protokole komisyjnym odbioru robót oraz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w którym to protokole zostaną wyszczególnione wszystkie stwierdzone wady i usterki i wyznaczy termin usunięcia wad i usterek.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 usterek, Zamawiający przystąpi ponownie do odbioru końcowego robót. Nowy termin odbioru zostanie wyznaczony przez Zamawiającego po ponownym pisemnym zgłoszeniu gotowości do odbioru przez Wykonawcę. W takim przypadku, za datę zakończenia umowy uważać się będzie datę ponownego zgłoszenia robót do odbioru, jeżeli w wyniku przeprowadzonego i dokonanego przez strony odbioru robót komisja odbiorowa potwierdzi, że w dacie ponownego zgłoszenia robót były one wykonane w sposób bezusterkowy, co będzie stanowić podstawę podpisania bezusterkowego końcowego protokołu odbioru robót budowlanych. Jeżeli po ponownym zgłoszeniu gotowości do odbioru komisja odbiorowa  stwierdzi, że wady i usterki w dalszym ciągu nie zostały usunięte, procedura opisana powyżej może być powtarza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 usunięcia, Zamawiający może: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ć od 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6"/>
        </w:numPr>
        <w:spacing w:lineRule="auto" w:line="240"/>
        <w:ind w:left="360" w:hanging="357"/>
        <w:rPr/>
      </w:pPr>
      <w:r>
        <w:rPr>
          <w:rFonts w:cs="Times New Roman" w:ascii="Times New Roman" w:hAnsi="Times New Roman"/>
        </w:rPr>
        <w:t>Procedura przeglądów gwarancyjnych i pogwarancyjnego: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 okresie gwarancji i rękojmi wyznacza terminy przeglądów gwarancyjnych przedmiotu umowy a w razie stwierdzenia wad wyznacza termin ich usunięcia,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jakości i rękojmi za wady, a w razie stwierdzenia wad wyznacza termin ich usunięcia.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 zawiadomienia na piśmie Zamawiającego o usunięciu wad stwierdzonych w okresie gwarancji jakości i rękojmi za wady oraz stwierdzonych w trakcie każdego przeglądu pogwarancyjnego.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przeglądów gwarancyjnych i pogwarancyjnego będą spisane protokoły zawierające wszelkie ustalenia dokonane w toku tych przeglądów oraz zawierające terminy wyznaczone zgodnie z pkt. 1) i 2) na usunięcie stwierdzonych wad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nie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w terminach wskazanych przez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przy odbiorze oraz w okresie gwarancji jakości i rękojmi za wady,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sł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 prawo do za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czego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i usterek na koszt Wykonawcy, bez ponownego wzywania Wykonawcy do ich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przypadku konieczności przeprowadzenia odbiorów częściowych, procedura i zasady odbioru robót opisane w </w:t>
      </w:r>
      <w:r>
        <w:rPr>
          <w:rFonts w:cs="Times New Roman" w:ascii="Times New Roman" w:hAnsi="Times New Roman"/>
          <w:color w:val="000000"/>
        </w:rPr>
        <w:t>§ 7 umo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będą stosowane przez strony odpowiednio z modyfikacjami wynikającymi z istoty odbiorów częściowych. Dokonanie odbiorów częściowych nie będzie jednakże uważane za potwierdzenie należytego wykonania umowy w tej części, ani nie będzie oznaczało rozpoczęcia biegu okresu gwarancji jakości i rękojmi za wady w jakiejkolwiek części. W toku odbioru końcowego Zamawiający będzie mógł zgłaszać ewentualne zastrzeżenia również do części robót, który były uprzednio przedmiotem odbiorów częściowych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Strony ustalają za wykonanie umowy wynagrodzenie kosztorysowe brutto, którego orientacyjna wysokość brutto zgodnie z ofertą Wykonawcy wynosi  ....................... zł </w:t>
      </w:r>
      <w:r>
        <w:rPr>
          <w:rFonts w:cs="Times New Roman" w:ascii="Times New Roman" w:hAnsi="Times New Roman"/>
          <w:i/>
          <w:color w:val="000000"/>
        </w:rPr>
        <w:t xml:space="preserve">(słownie złotych brutto: ............................................................................................. </w:t>
      </w:r>
      <w:r>
        <w:rPr>
          <w:rFonts w:cs="Times New Roman" w:ascii="Times New Roman" w:hAnsi="Times New Roman"/>
          <w:iCs/>
          <w:color w:val="000000"/>
        </w:rPr>
        <w:t xml:space="preserve">), w tym podatek o towarów i usług (podatek VAT) o stawce …… % wysokości ………………….. oraz </w:t>
      </w:r>
      <w:r>
        <w:rPr>
          <w:rFonts w:cs="Times New Roman" w:ascii="Times New Roman" w:hAnsi="Times New Roman"/>
          <w:color w:val="000000"/>
        </w:rPr>
        <w:t xml:space="preserve">wynagrodzenie kosztorysowe netto, którego orientacyjna wysokość brutto zgodnie z ofertą Wykonawcy wynosi  .......................................................................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 wysokości obowiązującej w dniu wystawienia faktur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, o którym mowa w ust. 1 obejmuje wszystkie koszty składające się na wykonanie przedmiotu umowy opisanego w § 1 umowy, a także koszty poboru energii elektrycznej i wody na potrzeby budow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oraz pozostałych elementów placu bud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określone w ust. 1 nie będzie podlegać waloryzacji i będzie niezmienne w okresie obowiązywania umowy za wyjątkiem sytuacji, o której mowa w ust. 2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nagrodzen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Wykonawcy za wykonanie prac stan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edmi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y obliczan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 na podstawie il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debranych prac, to znacz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wierdzonych w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obmiarów i według cen jednostkowych podan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zawartym w ofercie. Ostateczna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agrodzenia zostanie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kosztorysie powykonawczym, który Wykonawc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na podstawie obmiarów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ik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z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ki obmiarów i stawek jednostkowych przy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t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Wykonaw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Ceny jednostkowe, o których mowa w ust. 5, ni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legały zmianom w trakc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ealizacji umowy. Wykonawca niniejszym potwierdza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y jednostkowe za wykonanie poszczególnych prac uwzgl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n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szystkie kosz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 z ich wykonanie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zapłaci Wykonawcy za prace wykonane zgodnie z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mow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aran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twierdzone w protokole odbioru, o którym mowa w § 7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ustal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wynagrodzenia wszelk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od Wykonawcy na podstawie umowy, w tym w szczegó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kar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, odszkodowania z tytułu nie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tego wykonania przedmiotu umowy, w ty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zkodowania za szkody przew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s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str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onych kar umownych, koszty ubezpieczenia Wykonawcy i koszty poniesione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niem z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cz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Rozliczenie wynagrodzenia Wykonawcy za przedmiot umowy nastąpi </w:t>
        <w:br/>
        <w:t>na podstawie faktur przejściowych, które będą wystawiane po zakończeniu poszczególnych etapów robót – zgodnie z podziałem w tabeli elementów kosztorysu ofertoweg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Suma faktur przejściowych za rzeczywiście wykonane i odebrane roboty nie może przekroczyć 70% wynagrodzenia umownego brutt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fakturą końcową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y przejściowe i końcową na podstawie protokołów komisyjnego odbioru częściowego i końcowego robót wykonanych i zatwierdzeniu obmiarów robót przez inspektora nadzoru inwestorskieg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 będzie płatne w formie przelewu w terminie 14 dni od otrzymania przez Zamawiającego prawidłowo wystawionej faktury przejściowej oraz 14 dni od daty otrzymania prawidłowo wystawionej faktury końcowej na rachunek rozliczeniowy Wykonawcy, o którym mowa w ust. 6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Z zastrzeżeniem postanowień ust. 7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6, Zamawiający wstrzyma przysługującą płatność Wykonawcy do czasu uaktualnienia danych zawartych w powyższym wykazie. Wykonawca jest zobowiązany powiadomić Zamawiającego o aktualizacji wykazu, o którym mowa w ust. 6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 tytułu opóźnień w realizacji przelewów bankowych przysługujących Wykonawcy, które zaistnieją w związku z brakiem w wykazie, o którym mowa w ust. 6, rachunku bankowego (brak aktualizacji tego wykazu), Wykonawcy nie będą przysługiwać od Zamawiającego żadne roszczenia  z tytułu np. naliczonych odsetek lub innych utraconych korzyści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z późn. zm.). 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 zrealizowany przedmiot umowy gwarancji jakości na warunkach określonych w umowie oraz w karcie gwarancyjnej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 dniu odbioru końcowego robót i stanowić on będzie załącznik do protokołu komisyjnego odbioru końcowego.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jakości i udzielonej rękojmi wynosi </w:t>
      </w:r>
      <w:r>
        <w:rPr>
          <w:rFonts w:cs="Times New Roman" w:ascii="Times New Roman" w:hAnsi="Times New Roman"/>
          <w:b/>
          <w:color w:val="000000"/>
        </w:rPr>
        <w:t>.................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 uprawnień wynikających z gwarancji jakości, uprawnienia z rękojmi za wady. 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jakości i rękojmi za wady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 postanowień ustępu 6, Zamawiający może dochodzić roszczeń z tytułu gwarancji jakości i udzielonej rękojmi za wady także po terminie określonym w 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Na poczet zabezpieczenia należytego wykonania przedmiotu umowy Wykonawca wniósł zabezpieczenie na kwotę .......................................... zł </w:t>
      </w:r>
      <w:r>
        <w:rPr>
          <w:rFonts w:cs="Times New Roman" w:ascii="Times New Roman" w:hAnsi="Times New Roman"/>
          <w:i/>
          <w:color w:val="000000"/>
        </w:rPr>
        <w:t>(słownie ................................... ................................................................... )</w:t>
      </w:r>
      <w:r>
        <w:rPr>
          <w:rFonts w:cs="Times New Roman" w:ascii="Times New Roman" w:hAnsi="Times New Roman"/>
          <w:color w:val="000000"/>
        </w:rPr>
        <w:t xml:space="preserve"> w formie ........................................................., co stanowi 5% wynagrodzenia brutto. 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bezpieczenie służy pokryciu roszczeń Zamawiającego z tytułu niewykonania lub nienależytego wykonania umowy w tym na pokrycie naliczonych kar umownych.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wrot zabezpieczenia nastąpi w niżej podanych wysokościach i terminach: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70% wartości wniesionego zabezpieczenia w terminie 30 dni od dnia bezusterkowego odbioru końcowego robót,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30% wartości wniesionego zabezpieczenia w terminie 15 dni od daty wygaśnięcia rękojmi za wady lub gwarancji jak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uje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utrzymywania przez okres wykonywania przedmiotu umowy ubezpieczenia OC, polisy lub innego dokumentu, potwierd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kontynu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bezpieczenia w zakresie prowadzonej działa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j z przedmiotem umowy na su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e mniejs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Bold;Times New Roman" w:ascii="Times-Bold;Times New Roman" w:hAnsi="Times-Bold;Times New Roman"/>
          <w:b/>
          <w:bCs/>
          <w:color w:val="000000"/>
          <w:szCs w:val="24"/>
        </w:rPr>
        <w:t>200.000,00 zł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od dnia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nego po dniu ustania poprzedniej ochrony ubezpieczeniowej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nie wykona 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, o którym, mowa w ust. 1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dle swojego wyboru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:</w:t>
      </w:r>
    </w:p>
    <w:p>
      <w:pPr>
        <w:pStyle w:val="Normal"/>
        <w:numPr>
          <w:ilvl w:val="2"/>
          <w:numId w:val="29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;</w:t>
      </w:r>
    </w:p>
    <w:p>
      <w:pPr>
        <w:pStyle w:val="Normal"/>
        <w:numPr>
          <w:ilvl w:val="2"/>
          <w:numId w:val="29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ubezpiecz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jego koszt, przy czym koszty poniesione na ubezpieczenie Wykonawcy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 wynagrodzenia, a gdyb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ie to nie było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liwe – zaspokoi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Zabezpieczen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że obowiązującą formą odszkodowania za niewykonanie lub nienależyte wykonanie umowy są kary umowne: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oddaniu przedmiotu umowy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 % wynagrodze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su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u wad stwierdzonych po odbiorze częściowym lub 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>cowym oraz w okresi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kojmi za wady i gwarancji jakości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 % wynagrodzenia 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 naruszenia przez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atrudnienia określonego w § 6 ust. 2 pkt. 4) umowy – w wysokości 2.000,00 zł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apłaty lub nieterminow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apłat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nagrodzenia nal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podwykonawc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lub dalszym podwykonawcom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1 % wynagrodzenia umownego brut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do zaakceptowania projektu umowy o podwykonawstwo, której przedmiotem są roboty budowlane, lub projektu jej zmian –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p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wiadczonej za zgodn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ć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 oryginałem kopii umowy 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stwo lub jej zmian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ypadek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miany umowy o podwykonawstwo w zakresie terminu zapłaty, o którym mow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§ 4 ust. 8 umow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mowy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/lub zlecenie prac podwykonawcy bez umowy zawartej w formie pisemnej i/lub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konanie zmian w umowie zawartej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umownego brutto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konawcy umowy z dalszym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i/lub zlecenie prac dalszemu podwykonawcy bez umow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wartej w formie pisemnej i/lub dokonanie zmian w umowie zawartej z dalsz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brutto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ąpienia od umowy (w całości lub w części) przez którąkolwiek ze stron z przyczyn leżących po stronie Wykonawcy, Wykonawca zapłaci Zamawiającemu karę umowną w wysokości 10 % wartości brutto niewykonanego do dnia odstąpienia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naruszenia przez Wykonawcę elementów podlegających kontroli wskazanych w pkt 3 załącznika nr 4 do umowy (protokołu odbioru pozycji terenowej), Zamawiający obniży wynagrodzenie umowne brutto o 1%  za każde popełnione przez Wykonawcę naruszenie, stwierdzone w protokole odbioru pozycji terenowej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jest uprawniony do naliczenia kary umownej za każdy rozpoczęty dzień zwłoki Zamawiającego w odbiorze częściowym lub końcowym robót budowalnych – w wysokości 0,2 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określają limit kar umownych naliczonych na podstawie ust. 2 na 50 % umownej wartości brutto przedmiotu umowy, określonego w §  8 ust. 1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  <w:lang w:bidi="pl-PL"/>
        </w:rPr>
        <w:t>Wszelkie kary umowne i inne należności wynikające z niniejszej umowy, Zamawiający może potrącić z wynagrodzenia Wykonawcy lub (i) z zabezpieczenia należytego wykonania umowy</w:t>
      </w:r>
      <w:r>
        <w:rPr>
          <w:rFonts w:cs="Times-Roman;Times New Roman" w:ascii="Times-Roman;Times New Roman" w:hAnsi="Times-Roman;Times New Roman"/>
          <w:color w:val="000000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niniejszej umowy, bez jakichkolwie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oszc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y w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ypadkach w terminie 30 dni od stwierdzenia i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: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przekroczył termin wykonania przedmiotu umowy o 30 lub 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j dni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wykonuje przedmiot umowy w sposób wadliwy lub niezgod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umow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normami oraz zasadami wiedzy i sztuki i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nierskiej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nie rozpo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ł robót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ź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erwał roboty i ich nie kontynuuje,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onych przyczyn przez okres 10 dn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Przed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m od umowy z przyczyn podanych w ust. 1 pkt. 2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zwie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zmiany sposobu wykonania i wyznaczy mu w tym celu odpowiedni termin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nie jest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y do wyznaczenia terminu dodatkowego 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z przyczyn podanych w ust. 1 pkt. 1 i 3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t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, 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zaistniała istotna zmiana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powod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ca,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wykonanie umowy nie 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 w interesie publicznym czego nie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było przewi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chwili jej zawarcia, lub dalsze wykonywanie umowy może zagrozić podstawowemu interesowi bezpieczeństwa państwa lub bezpieczeństwu publicznemu.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 w terminie 30 dni od powz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a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 zaistnieniu tych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 od umowy powinno m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for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sem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d rygorem niew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i powinno zawier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en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ach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ych w ust. 1 i 4 Wykonawca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e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jedynie wynagrodzenia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mu z tytułu wykonania 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umowy, zrealizowanej do czas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Wykonawca przy udziale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terminie 7 dni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szczegółowy protokół inwentaryzacji robót w toku wg stanu na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odmawi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enia inwentaryzacji robót w toku i ich rozliczenia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ykona jednostronnie inwentaryz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 rozliczenie, które prze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do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Wykonawc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dopuszczalna jest zmiana warunków zawartej umowy w stosunku do treści oferty, na podstawie której dokonano wyboru Wykonawcy, za wyjątkiem tych zmian, które Zamawiający przewidział. Zamawiający przewidział możliwość dokonania takich zmian umowy w ogłoszeniu o zamówieniu lub w SWZ w następujących przypadkach: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terminu realizacji niniejszego zamówienia publicznego – to znaczy zmianę daty końca realizacji robót budowlanych na termin późniejszy, w przypadku: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zaistnienia niesprzyjających warunków atmosferycznych w trakcie prowadzenia robót (np. długotrwałe opady deszczu, opady śniegu, niskie temperatury uniemożliwiające prawidłowe wykonanie przedmiotu zamówienia lub jego części, nadmierne zawilgocenie podłoża i materiałów, które mają być użyte do realizacji przedmiotowego zamówienia publicznego lub (i) w trakcie dokonywania odbiorów robót – gdy warunki te uniemożliwią prowadzenie robót zgodnie ze sztuką budowlaną. 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a okoliczności polegających na braku dostępności przez Wykonawcę na rynku materiałów budowlanych do wykonania zamówienia objętego przedmiotem umowy, co uniemożliwia wykonanie umowy w pierwotnie ustalonym terminie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geologicznych, w szczególności odmienne kategorie gruntu, wystąpienie utworów słabonośnych, kurzawki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terenowych, w szczególności istnienie podziemnych urządzeń, instalacji lub obiektów infrastruktury, obiektów archeologicznych, konieczności prowadzenia prac wykopaliskowych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strzymania robót przez Zamawiającego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konieczności usunięcia błędów lub (i) wprowadzenia zmian w dokumentacji projektowej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przekroczenia zakreślonych przez prawo terminów wydania przez organy administracji decyzji, zezwoleń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odmowy wydania przez organy administracji wymaganych decyzji, zezwoleń, uzgodnień na skutek błędów lub (i) zmian w dokumentacji projektowej.</w:t>
      </w:r>
    </w:p>
    <w:p>
      <w:pPr>
        <w:pStyle w:val="Heading3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 przypadku wystąpienia którejkolwiek z okoliczności wymienionych w pkt. 1) lit. a) – h) termin umowy może być wydłużony, o czas niezbędny do zakończenia wykonania jej przedmiotu w sposób należyty poprzez usunięcie lub ustąpienie okoliczności powodującej brak możliwości realizacji przedmiotu umowy.</w:t>
      </w:r>
      <w:r>
        <w:rPr>
          <w:rFonts w:cs="Times New Roman" w:ascii="Times New Roman" w:hAnsi="Times New Roman"/>
          <w:bCs/>
          <w:iCs/>
          <w:u w:val="none"/>
        </w:rPr>
        <w:t xml:space="preserve"> Z powyższego uprawnienia Zamawiający będzie mógł skorzystać w przypadku zaistnienia co najmniej jednej z wyżej określonych okoliczności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 xml:space="preserve">sposobu wykonania części przedmiotu zamówienia w przypadku, gdy w trakcie realizacji przedmiotu zamówienia zaistnieją okoliczności, takie jak: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pojawienie się nowych materiałów lub technologii,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 xml:space="preserve">konieczność zastosowania innych rozwiązań technicznych lub (i) technologicznych niż przewidzianych w umowie o zamówienie publiczne, w tym w dokumentacji projektowej, w sytuacji, gdy zastosowanie ich grozi niewykonaniem lub wadliwym wykonaniem zamówienia publicznego (przedmiotu umowy).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e odmiennych od przyjętych w dokumentacji projektowej warunków geologicznych, w szczególności odmienne kategorie gruntu, wystąpienie utworów słabonośnych, kurzawki itp., skutkujące niemożliwością zrealizowania przedmiotu zamówienia przy dotychczasowych założeniach technicznych lub (i) technologicznych.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ind w:left="1256" w:hanging="40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e odmiennych od przyjętych w dokumentacji projektowej warunków terenowych, w szczególności istnienie podziemnych urządzeń, instalacji lub obiektów infrastruktury, obiektów archeologicznych, konieczności prowadzenia prac wykopaliskowych itp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stąpienia którejkolwiek z okoliczności wymienionych w pkt. 2) lit. a) – d), Strony określą ilości i wartość niezbędnych do wykonania prac. W takich sytuacjach, Wykonawca będzie zobowiązany do wykonania kosztorysów robót dodatkowych lub (i) robót zamiennych lub (i) robót zaniechanych na podstawie protokołu konieczności, spisanego przez strony i zatwierdzonego przez Zamawiającego przy jednoczesnym zachowaniu tych samych cen i wskaźników, zawartych w kosztorysie ofertowym z oferty Wykonawcy, a jeżeli nie będzie to możliwe – ustalenie nowych cen jednostkowych w toku negocjacji warunków umowy.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tawki podatku VAT – to znaczy, ceny netto określone w umowie/ofercie pozostają niezmienione przez cały okres obowiązywania umowy. Jeżeli w okresie obowiązywania umowy nastąpi zmiana stawki podatku od towarów i usług (VAT), od chwili zmiany podatek w nowej stawce będzie doliczany do dotychczasowych cen netto, bez konieczności zmiany umowy w drodze aneksu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u w:val="none"/>
        </w:rPr>
        <w:t>zmiany podwykonawcy albo dalszego podwykonawcy robót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godą stron zawsze są dopuszczalne zamiany umowy, o których  mowa w art. 455 ustawy Prawo zamówień publicznych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Zmiany w treści umowy o zamówienie publiczne, o których mowa w ust. 2 pkt. 1) i 2) oraz ust. 3 będą dokonane w drodze aneksu do zawartej umow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WZ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i rzeczowo dla Zamawiając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Prawo zamówień publicznych, ustawy Prawo budowlane oraz przepisy ustawy z dnia 23 kwietnia 1964 roku Kodeks cywilny (Dz.U. z 2022 poz. 1360z 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Protokół przekazania pozycji teren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pozycji terenowej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ee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25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7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26"/>
    <w:lvlOverride w:ilvl="0">
      <w:startOverride w:val="1"/>
    </w:lvlOverride>
  </w:num>
  <w:num w:numId="41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i w:val="false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  <w:sz w:val="28"/>
      <w:szCs w:val="28"/>
    </w:rPr>
  </w:style>
  <w:style w:type="character" w:styleId="WW8Num39z1">
    <w:name w:val="WW8Num39z1"/>
    <w:qFormat/>
    <w:rPr>
      <w:b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  <w:iCs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cs="Times New Roman"/>
      <w:sz w:val="24"/>
      <w:szCs w:val="24"/>
    </w:rPr>
  </w:style>
  <w:style w:type="character" w:styleId="WW8Num61z0">
    <w:name w:val="WW8Num61z0"/>
    <w:qFormat/>
    <w:rPr>
      <w:rFonts w:ascii="Arial" w:hAnsi="Arial" w:cs="Arial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Piotr Prokopowicz</dc:creator>
  <dc:description/>
  <cp:keywords/>
  <dc:language>en-US</dc:language>
  <cp:lastModifiedBy>Tomasz Gawron - Nadleśnictwo Kościerzyna</cp:lastModifiedBy>
  <cp:lastPrinted>2016-06-22T10:33:00Z</cp:lastPrinted>
  <dcterms:modified xsi:type="dcterms:W3CDTF">2023-09-19T08:57:00Z</dcterms:modified>
  <cp:revision>209</cp:revision>
  <dc:subject/>
  <dc:title>Gdańsk       18</dc:title>
</cp:coreProperties>
</file>