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42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FAZA DOKUMENTACJ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  <w:t>PROJEKT TECHNICZNY</w:t>
            </w:r>
          </w:p>
        </w:tc>
      </w:tr>
      <w:tr>
        <w:trPr>
          <w:trHeight w:val="99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PRACOWANI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0"/>
                <w:szCs w:val="30"/>
                <w:lang w:eastAsia="en-US"/>
              </w:rPr>
              <w:t>VIII. STWOiR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0"/>
                <w:szCs w:val="30"/>
                <w:lang w:eastAsia="en-US"/>
              </w:rPr>
              <w:t>VIII.5 INSTALACJE GAZY MEDYCZNE</w:t>
            </w:r>
          </w:p>
        </w:tc>
      </w:tr>
      <w:tr>
        <w:trPr>
          <w:trHeight w:val="17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AZWA INWESTYCJ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0"/>
                <w:szCs w:val="30"/>
                <w:lang w:eastAsia="en-US"/>
              </w:rPr>
              <w:t>Przebudowa i remon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0"/>
                <w:szCs w:val="30"/>
                <w:lang w:eastAsia="en-US"/>
              </w:rPr>
              <w:t>Szpitalnego Oddziału Ratunkoweg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0"/>
                <w:szCs w:val="30"/>
                <w:lang w:eastAsia="en-US"/>
              </w:rPr>
              <w:t>SP ZOZ w Kędzierzynie Koźlu</w:t>
            </w:r>
          </w:p>
        </w:tc>
      </w:tr>
      <w:tr>
        <w:trPr>
          <w:trHeight w:val="11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DRES INWESTYCJ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ul. 24 Kwietnia 5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47-200 Kędzierzyn Koźl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woj. opolski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DENTYFIKATOR DZIAŁK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shd w:fill="FFFFFF" w:val="clear"/>
                <w:lang w:eastAsia="en-US"/>
              </w:rPr>
              <w:t>160301_1.0014.2225/5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TEGORIA OBIEKTU BUDOWLANEG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30"/>
                <w:szCs w:val="30"/>
                <w:lang w:eastAsia="en-US"/>
              </w:rPr>
              <w:t>XI</w:t>
            </w:r>
          </w:p>
        </w:tc>
      </w:tr>
      <w:tr>
        <w:trPr>
          <w:trHeight w:val="141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WESTO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Samodzielny Publiczny  Zespół Opieki Zdrowotnej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ul. Rossevelta 2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47-200 Kędzierzyn Koźl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woj. opolskie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>
          <w:trHeight w:val="141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8" w:hRule="exac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8" w:hRule="exac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8" w:hRule="exac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4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  <w:t>8 / 8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br w:type="page"/>
      </w:r>
      <w:r>
        <w:rPr>
          <w:rFonts w:cs="Arial" w:ascii="Arial" w:hAnsi="Arial"/>
          <w:sz w:val="22"/>
          <w:szCs w:val="22"/>
          <w:lang w:eastAsia="pl-PL"/>
        </w:rPr>
        <w:t xml:space="preserve">Ogólne wymagania dotyczące robót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 robót jest odpowiedzialny za jakość ich wykonania oraz zgodność z Projektem Techniczno-Wykonawczym, Specyfikacją Techniczną i obowiązującymi przepisami i normami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ateriały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2.1. Montowane elementy instalacji powinny odpowiadać poniższym normom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N-EN 13348 "Miedź i stopy miedzi – Rury z miedzi okrągłe bez szwu do gazów medycznych lub próżni"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N-EN ISO 9170 „Punkty poboru dla systemów rurociągowych gazów medycznych Część 1 Punkty poboru  sprężonych gazów medycznych i próżni”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N-EN ISO 7396-1 „Systemy rurociągowe do gazów medycznych Część 1  Systemy rurociągowe do sprężonych gazów medycznych i próżni”.</w:t>
      </w:r>
    </w:p>
    <w:p>
      <w:pPr>
        <w:pStyle w:val="Normal"/>
        <w:numPr>
          <w:ilvl w:val="0"/>
          <w:numId w:val="7"/>
        </w:numPr>
        <w:rPr/>
      </w:pPr>
      <w:bookmarkStart w:id="0" w:name="_Hlk162960490"/>
      <w:bookmarkEnd w:id="0"/>
      <w:r>
        <w:rPr>
          <w:rFonts w:cs="Arial" w:ascii="Arial" w:hAnsi="Arial"/>
          <w:sz w:val="22"/>
          <w:szCs w:val="22"/>
          <w:lang w:eastAsia="pl-PL"/>
        </w:rPr>
        <w:t>PN-EN  ISO 11197 „Jednostki zaopatrzenia medycznego”.</w:t>
      </w:r>
    </w:p>
    <w:p>
      <w:pPr>
        <w:pStyle w:val="Normal"/>
        <w:widowControl w:val="false"/>
        <w:jc w:val="both"/>
        <w:rPr/>
      </w:pPr>
      <w:bookmarkStart w:id="1" w:name="_Hlk162960490"/>
      <w:bookmarkEnd w:id="1"/>
      <w:r>
        <w:rPr>
          <w:rFonts w:cs="Arial" w:ascii="Arial" w:hAnsi="Arial"/>
          <w:sz w:val="22"/>
          <w:szCs w:val="22"/>
          <w:lang w:eastAsia="pl-PL"/>
        </w:rPr>
        <w:t xml:space="preserve">2.2. </w:t>
        <w:tab/>
        <w:t xml:space="preserve">Ze względu na fakt, że instalacje zasilające w gazy medyczne są zakwalifikowane do II klasy wyrobów medycznych, montowana armatura i wyposażenie powinny być zarejestrowane w URWM jako wyroby klasy II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2.3. </w:t>
        <w:tab/>
        <w:t>Podczas montażu należy zwrócić uwagę na stosowanie się do aktualnych zaleceń producentów materiałów i urządzeń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2.4. </w:t>
        <w:tab/>
        <w:t xml:space="preserve">Do wykonania przedmiotowej instalacji przewiduje się zastosowanie następujących materiałów: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rury miedziane o średnicach zgodnych z PN-EN 13348: Ф 8, Ф 10, Ф 12, </w:t>
      </w:r>
    </w:p>
    <w:p>
      <w:pPr>
        <w:pStyle w:val="Normal"/>
        <w:widowControl w:val="false"/>
        <w:suppressAutoHyphens w:val="false"/>
        <w:ind w:left="2061" w:hanging="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Ф 15, Ф 18, Ф 22,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łączki miedziane: Ф 8, Ф 10, Ф 12, Ф 15, Ф 18, Ф 22, (trójniki, kolanka, mufy, redukcje, itd.),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uchwyty do mocowania rurociągów:  Ф 8, Ф 10, Ф 12, Ф 15, </w:t>
      </w:r>
      <w:bookmarkStart w:id="2" w:name="_Hlk136509109"/>
      <w:r>
        <w:rPr>
          <w:rFonts w:cs="Arial" w:ascii="Arial" w:hAnsi="Arial"/>
          <w:sz w:val="22"/>
          <w:szCs w:val="22"/>
          <w:lang w:eastAsia="pl-PL"/>
        </w:rPr>
        <w:t>Ф 18, Ф 22,</w:t>
      </w:r>
      <w:bookmarkEnd w:id="2"/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wory odcinające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poiwo srebrne LS 45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topnik do lutowania twardego,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bejmy i uchwyty do rur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tlen techniczny sprężony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zot lub argon.</w:t>
      </w:r>
    </w:p>
    <w:p>
      <w:pPr>
        <w:pStyle w:val="Normal"/>
        <w:widowControl w:val="false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  <w:lang w:eastAsia="pl-PL"/>
        </w:rPr>
        <w:t>Uwaga: Wszystkie materiały, z których wykonywane są instalacje gazów medycznych muszą być odpowiednio zabezpieczone przed kontaktem ze smarami i tłuszczami!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Sprzęt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eastAsia="pl-PL"/>
        </w:rPr>
        <w:t>3.1</w:t>
        <w:tab/>
        <w:t xml:space="preserve">Przy wykonywaniu instalacji gazów medycznych przewiduje się wykorzystanie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eastAsia="pl-PL"/>
        </w:rPr>
        <w:tab/>
        <w:t>następującego sprzętu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obcinaki do rur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giętarki, kielichownice, wyoblarki do rur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estawy do lutowania twardego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rabiny, rusztowania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elektronarzędzia  (młotowiertarki, wkrętarki, itd.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.2. Sprzęt stosowany do robót gazowych, w szczególności służący do wykonywania połączeń lutowanych, musi być sprawny techniczni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4. Transport materiałów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4.1.  Materiały i elementy mogą być przewożone dowolnymi środkami transportu z  zastrzeżeniem, że będą odpowiednio zabezpieczone przed uszkodzeniem i/lub zniszczeniem oraz w przypadku rur miedzianych i elementów armatury zabezpieczone przed kontaktem z tłuszczami i smarami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nie robót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5.1. </w:t>
        <w:tab/>
        <w:t>Należy zapewnić bezpieczeństwo pracy pracownikom oraz osobom postronnym  mogącym znaleźć się w pobliżu miejsca (strefy) prac zgodnie z aktualnymi przepisami BHP przy wykonywaniu robót budowlanych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5.2. </w:t>
        <w:tab/>
        <w:t>Rurociągi należy wykonać z rur miedzianych sztywnych zgodnych z PN-EN 13348, łącząc je przy użyciu kształtek miedzianych za pomocą lutu twardego typu LS 45. Rozpoczęcie prac instalacyjnych powinno nastąpić po zakończeniu montażu przewodów wentylacyjnych. Układanie rurociągów przewiduje się natynkowo, podtynkowo i w przestrzeniach międzystropowych lub w ścianach z płyt gipsowo-kartonowych. Przewody należy mocować do stropów za pomocą zawiesi niezależnych od innych instalacji, w odległościach podanych dla różnych średnic rurociągów wg PN-EN ISO 7396-1. Rurociągi należy oznakować odpowiednimi barwnymi identyfikatorami z nazwą gazu, ze wskazaniem kierunku przepływu. Oznaczenie takie powinno występować w sąsiedztwie zaworów odcinających, rozgałęzień, na korytarzach: przed i za przegrodami oraz na prostych odcinkach, nie rzadziej niż co 10 metrów. Wszystkie piony, zawory, Skrzynki Zaworowo-Informacyjno-Alarmowe (SZIAN), manometry, punkty poboru muszą być oznakowane w sposób czytelny i trwały. Zawory w SZIAN muszą być oznaczone przez podanie nazwy i/lub symbolu gazu, określenie strefy odcinanej wyrażone przez nazwę (numer) zasilanych pomieszczeń oraz liczbę i lokalizację punktów poboru.</w:t>
      </w:r>
    </w:p>
    <w:p>
      <w:pPr>
        <w:pStyle w:val="Normal"/>
        <w:widowControl w:val="false"/>
        <w:numPr>
          <w:ilvl w:val="1"/>
          <w:numId w:val="8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ab/>
        <w:t>Wysokość montażu SZIAN od gotowego podłoża wyrażona jako odległość dolnej krawędzi skrzynki od gotowego podłoża powinna wynosić 1300 mm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ab/>
        <w:t>Wysokość montażu punktów poboru gazów od gotowego podłoża wyrażona jako odległość osi punktu od gotowego podłoża powinna wynosić 1450 mm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5.5.</w:t>
        <w:tab/>
        <w:t>Montaż urządzeń takich jak SZIAN, punkty poboru, armatura, itd. musi odbywać się zgodnie z dokumentacją producentów wyrobów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Kontrola jakości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6.1. </w:t>
        <w:tab/>
        <w:t>Wymagana jakość materiałów musi być potwierdzona przez producenta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6.2. </w:t>
        <w:tab/>
        <w:t>Badania, odbiór końcowy i atestację instalacji gazów medycznych należy przeprowadzić zgodnie z PN-EN ISO 7396-1. Kompletny wykaz testów, które należy wykonać znajduje się w Załącznikach do ww. norm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dbiór robót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7.1. </w:t>
        <w:tab/>
        <w:t xml:space="preserve">W zależności od ustaleń z Inwestorem, roboty podlegają następującym etapom odbioru: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7.1.1. </w:t>
        <w:tab/>
        <w:t xml:space="preserve">Odbiór robót zanikających i podlegających zakryciu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dbiór robót zanikających i podlegających zakryciu polega na ocenie ilości i jakości wykonanych robót, które w dalszym procesie realizacji ulegną zakryciu. Odbiór robót  zanikających i podlegających zakryciu będzie dokonany w czasie umożliwiającym wykonanie ewentualnych korekt i poprawek bez hamowania ogólnego postępu robót. Odbioru robót dokonuje Inspektor Nadzoru Budowlanego z ramienia Inwestora. Gotowość do odbioru danej części robót należy zgłosić Inwestorowi/Zleceniodawcy na piśmie. Odbiór będzie przeprowadzony niezwłocznie, nie później jednak niż w ciągu 2 dni roboczych od daty zgłoszenia. Jakość i ilość robót podlegających zakryciu ocenia Inwestor na podstawie dokumentów zawierających komplet wyników badań, w konfrontacji z dokumentacją projektową i uprzednimi ustaleniami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7.1.2. </w:t>
        <w:tab/>
        <w:t xml:space="preserve">Odbiór częściowy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dbiór częściowy polega na ocenie ilości i jakości części robót. Odbioru częściowego robót dokonuje się wg zasad jak przy odbiorze końcowym robót. Odbioru robót dokonuje Inwestor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7.1.3. </w:t>
        <w:tab/>
        <w:t xml:space="preserve">Odbiór końcowy robót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dbiór końcowy polega na finalnej ocenie rzeczywistego wykonania robót w odniesieniu do ich ilości, jakości i wartości. Całkowite zakończenie robót oraz gotowość do odbioru końcowego należy zgłosić pisemnie Inwestorowi/Zleceniodawcy. Odbiór końcowy robót nastąpi w terminie ustalonym w dokumentach umowy. Odbioru końcowego robót dokona komisja wyznaczona przez Zamawiającego. Komisja odbierająca roboty dokona ich oceny jakościowej na podstawie przedłożonych dokumentów, wyników badań i pomiarów, oceny wizualnej oraz zgodności wykonania robót z dokumentacją projektową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7.2. </w:t>
        <w:tab/>
        <w:t xml:space="preserve">Dokumenty do odbioru końcowego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 odbioru końcowego Wykonawca jest zobowiązany przygotować następujące dokumenty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okumentację powykonawczą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certyfikaty, deklaracje zgodności zamontowanych materiałów i urządzeń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instrukcje obsługi zainstalowanych wyrobów i urządzeń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wyniki pomiarów i testów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certyfikat oraz deklarację zgodności dla wykonanej instalacji gazów medycznych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8. </w:t>
        <w:tab/>
        <w:t xml:space="preserve">Przepisy związane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arunki techniczne wykonania robót określają: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851" w:firstLine="142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N-EN 13348  „Miedź i stopy miedzi - Rury z miedzi okrągłe bez szwu do gazów </w:t>
      </w:r>
    </w:p>
    <w:p>
      <w:pPr>
        <w:pStyle w:val="Normal"/>
        <w:widowControl w:val="false"/>
        <w:suppressAutoHyphens w:val="false"/>
        <w:ind w:left="993" w:firstLine="42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medycznych lub próżni",</w:t>
      </w:r>
    </w:p>
    <w:p>
      <w:pPr>
        <w:pStyle w:val="Normal"/>
        <w:numPr>
          <w:ilvl w:val="0"/>
          <w:numId w:val="6"/>
        </w:numPr>
        <w:suppressAutoHyphens w:val="false"/>
        <w:ind w:left="851" w:firstLine="142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N-EN ISO 7396-1 „Systemy rurociągowe do gazów medycznych Część 1  Systemy </w:t>
      </w:r>
    </w:p>
    <w:p>
      <w:pPr>
        <w:pStyle w:val="Normal"/>
        <w:suppressAutoHyphens w:val="false"/>
        <w:ind w:left="993" w:firstLine="42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rurociągowe do sprężonych gazów medycznych i próżni”,</w:t>
      </w:r>
    </w:p>
    <w:p>
      <w:pPr>
        <w:pStyle w:val="Normal"/>
        <w:numPr>
          <w:ilvl w:val="0"/>
          <w:numId w:val="6"/>
        </w:numPr>
        <w:suppressAutoHyphens w:val="false"/>
        <w:ind w:left="851" w:firstLine="142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N-EN ISO 9170 „Punkty poboru dla systemów rurociągowych gazów medycznych Część </w:t>
      </w:r>
    </w:p>
    <w:p>
      <w:pPr>
        <w:pStyle w:val="Normal"/>
        <w:suppressAutoHyphens w:val="false"/>
        <w:ind w:left="993" w:firstLine="42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 Punkty poboru sprężonych gazów medycznych i próżni”,</w:t>
      </w:r>
    </w:p>
    <w:p>
      <w:pPr>
        <w:pStyle w:val="Normal"/>
        <w:numPr>
          <w:ilvl w:val="0"/>
          <w:numId w:val="6"/>
        </w:numPr>
        <w:suppressAutoHyphens w:val="false"/>
        <w:ind w:left="851" w:firstLine="142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N-EN  ISO 11197 „Jednostki zaopatrzenia medycznego”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ind w:left="851" w:firstLine="142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arunki techniczne wykonania i odbioru robót budowlano – montażowych, Tom II, 1988 r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ind w:left="720" w:firstLine="27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ktualne przepisy BHP.</w:t>
      </w:r>
    </w:p>
    <w:p>
      <w:pPr>
        <w:pStyle w:val="Normal"/>
        <w:widowControl w:val="false"/>
        <w:ind w:left="993" w:hanging="0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9.</w:t>
        <w:tab/>
        <w:t xml:space="preserve"> Obsługa i eksploatacj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9.1. </w:t>
        <w:tab/>
        <w:t xml:space="preserve">Instalację gazów medycznych należy przekazać Inwestorowi/Użytkownikowi gotową do eksploatacji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9.2. </w:t>
        <w:tab/>
        <w:t xml:space="preserve">Po przejęciu instalacji przez Inwestora/Użytkownika, Wykonawca oddeleguje  swoich wykwalifikowanych pracowników, celem zaznajomienia  wyznaczonego do obsługi Personelu Inwestora/Użytkownika z funkcjonowaniem wykonanych instalacji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9.3. </w:t>
        <w:tab/>
        <w:t xml:space="preserve">Podczas obsługi i eksploatacji instalacji gazów medycznych należy przestrzegać instrukcji obsługi poszczególnych elementów instalacji oraz postępować zgodnie z „Wytycznymi eksploatacji źródeł zasilania oraz instalacji niepalnych gazów medycznych” wprowadzonymi do stosowania decyzją Ministra Zdrowia i Opieki Społecznej (TIN-26-4-22/93)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999999"/>
          <w:sz w:val="22"/>
          <w:szCs w:val="22"/>
          <w:lang w:eastAsia="pl-PL"/>
        </w:rPr>
      </w:pPr>
      <w:r>
        <w:rPr>
          <w:rFonts w:cs="Arial" w:ascii="Arial" w:hAnsi="Arial"/>
          <w:color w:val="999999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567" w:leader="none"/>
        </w:tabs>
        <w:rPr>
          <w:rFonts w:ascii="Arial" w:hAnsi="Arial" w:cs="Arial"/>
          <w:color w:val="999999"/>
          <w:sz w:val="22"/>
          <w:szCs w:val="22"/>
          <w:lang w:eastAsia="pl-PL"/>
        </w:rPr>
      </w:pPr>
      <w:r>
        <w:rPr>
          <w:rFonts w:cs="Arial" w:ascii="Arial" w:hAnsi="Arial"/>
          <w:color w:val="999999"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993" w:right="707" w:gutter="0" w:header="0" w:top="1560" w:footer="66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widowControl w:val="false"/>
      <w:suppressAutoHyphens w:val="false"/>
      <w:autoSpaceDE w:val="false"/>
      <w:jc w:val="center"/>
      <w:rPr>
        <w:rFonts w:ascii="Arial" w:hAnsi="Arial" w:cs="Arial"/>
        <w:b/>
        <w:b/>
        <w:bCs/>
        <w:sz w:val="22"/>
        <w:szCs w:val="22"/>
        <w:lang w:eastAsia="pl-PL"/>
      </w:rPr>
    </w:pPr>
    <w:r>
      <w:rPr>
        <w:rFonts w:cs="Arial" w:ascii="Arial" w:hAnsi="Arial"/>
        <w:b/>
        <w:bCs/>
        <w:sz w:val="22"/>
        <w:szCs w:val="22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808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4">
    <w:name w:val=" Znak4"/>
    <w:qFormat/>
    <w:rPr>
      <w:rFonts w:ascii="Arial" w:hAnsi="Arial" w:cs="Arial"/>
      <w:sz w:val="24"/>
      <w:szCs w:val="24"/>
    </w:rPr>
  </w:style>
  <w:style w:type="character" w:styleId="Znak3">
    <w:name w:val=" Znak3"/>
    <w:qFormat/>
    <w:rPr>
      <w:rFonts w:ascii="Arial" w:hAnsi="Arial" w:cs="Arial"/>
      <w:i/>
      <w:iCs/>
      <w:sz w:val="24"/>
      <w:szCs w:val="24"/>
    </w:rPr>
  </w:style>
  <w:style w:type="character" w:styleId="Znak2">
    <w:name w:val=" Znak2"/>
    <w:qFormat/>
    <w:rPr>
      <w:rFonts w:ascii="Arial" w:hAnsi="Arial" w:cs="Arial"/>
      <w:sz w:val="22"/>
      <w:szCs w:val="22"/>
    </w:rPr>
  </w:style>
  <w:style w:type="character" w:styleId="Znak1">
    <w:name w:val=" Znak1"/>
    <w:basedOn w:val="Domylnaczcionkaakapitu1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b/>
      <w:bCs/>
      <w:sz w:val="16"/>
      <w:szCs w:val="16"/>
    </w:rPr>
  </w:style>
  <w:style w:type="character" w:styleId="StopkaZnak">
    <w:name w:val="Stopka Znak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TekstpodstawowywcityZnak">
    <w:name w:val="Tekst podstawowy wcięty Znak"/>
    <w:qFormat/>
    <w:rPr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55:00Z</dcterms:created>
  <dc:creator>Beata Sawicka</dc:creator>
  <dc:description/>
  <cp:keywords/>
  <dc:language>en-US</dc:language>
  <cp:lastModifiedBy>Sebastian NUR-MED</cp:lastModifiedBy>
  <cp:lastPrinted>2024-04-04T14:28:00Z</cp:lastPrinted>
  <dcterms:modified xsi:type="dcterms:W3CDTF">2024-04-26T07:55:00Z</dcterms:modified>
  <cp:revision>2</cp:revision>
  <dc:subject/>
  <dc:title>PROJEKT ARCHITEKTONICZNO-BUDOWLANY</dc:title>
</cp:coreProperties>
</file>